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: Сложение и вычитание чисел в пределах 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репить навыки сложения и вычитания чисел в пределах 20; совершенствовать  умение решать задачи, примеры, сравнивать чис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азвивать речь, память, внимание, мышление, пространственные ориентировки, счётную деятельность, мелкую мотор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оспитывать  усидчивость, самостоятельность, аккуратность, формировать учебную мотив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:  сложение, вычитание, задача, состав числа в  пределах 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тетради, презентация, счетный материа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. Момент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звенел звонок,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инаем наш урок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ядьте ровно, подтянитесь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друг другу улыбнитес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темы ур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на экран. Найдите лишнюю картин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лнце, дождь, птицы, снег, листья, бабоч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картинка лишняя? (снег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? (он зимой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какому времени года относятся остальные картинки? (к весн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роисходит с природой весной?  (она оживает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нас в гостях Весна. Она принесла вам интересные задания, выполнив которые мы закрепим навыки сложения и вычитания чисел в пределах второго десят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тный счё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Нумерация чисел в пределах второго деся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вами 1 задание Ве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это? (туч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математическая ту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числа на капельках дождя. (учитель показывает, дети называют по цепочк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лишнее число. Почему? (однозначно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ются остальные числа? (двузначны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амое большое число (20), самое маленькое (10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тавьте  числа в порядке увеличения от 10 до 20. Назовите их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 10, 11, 12, 13, 14, 15, 16, 17, 18, 19, 20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каких разрядов состоят двузначные числа. (десятки и единицы)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) Работа с сигналами-аба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ьмите сигналы и покажите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, состоящее из 1 дес.3ед., 1 дес. 7 ед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число стоит за числом 14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числом 16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числами 11 и 13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е число:15 или 16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е: 18 или 19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) Задание на смекал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ите хитрую задачу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боре сидели 10 птиц: 2 скворца, 3 ласточки, 5 грачей. 2 бабочки улетел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колько птиц осталось?  (10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бота по теме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Минутка чистопис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ройте тетради. Запишите числ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готовьтесь к минутке чистописания. Какое число пропишем? (20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те, из каких цифр состоит число 20?  (2 и 0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оминаю правило написания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ифру 2 начинаю писать чуть выше середины клетки, веду в правый верхний угол, закругляю, веду вниз до нижней стороны клетки, веду правый элемент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ифра 0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тупайте к выполнени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) Работа по учебни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сна пригласила к нам гостей. Кто это?  ( Хрюша и Филя и Степашка). Где мы можем увидеть этих героев?  ( в передаче «Спокойной ночи»). Они приготовили нам задач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ойте страницу 71 задачу номер 16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слушайте услови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рюша  составил 7 примеров на сложение, а Филя – 5 примеров на вычитание. На сколько больше примеров составил Хрюша? Сколько примеров они составили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лава прочитает задачу. Хором прочитаем задач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ом говорится в задаче? (о Хрюше и Фил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ни делали ?  (составляли примеры) – Какие примеры? (на сложение и вычитание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Что известно в задаче? ( Хрюша-7 примеров, Филя – 5 примеров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ребуется узнать?  (На сколько больше составил Хрюша?   Сколько всего примеров они составили?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 вопросов  в задаче?  (2) Сколько действий в задаче? (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ейчас запишем задачу в тетрад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главные слова возьмём для краткой записи? ( Хрюша и Фил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юша – 7 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я – 5 п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узнать на сколько одно число больше или меньше другого? (из большего вычесть меньшее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узнать сколько всего примеров они придумали? (сложить числа 5 и 7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доски решит задачу Саша с обратной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льные работают самостоятельно. Красные решают задачу, отвечая  на 2 вопроса, остальные работают с помощью опо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зминут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Хрюши и Фили есть друг Степашка. Степашка –заяц и он вас приглашает выполнить веселую физминутку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ачут, скачут во лесочке 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йцы - серые клубочки. 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ыг - скок, прыг – скок – 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л зайчонок на пенёк. 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х построил по порядку, 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л показывать зарядк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! Шагают все на мест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ва! Руками машут вместе, 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и! Присели, дружно встал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за ушком почесали. 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«четыре» потянулись. 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ять! Прогнулись и нагнулись. 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Шесть! Все по морковке съели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за парты тихо сели . 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репление пройденн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Сравнение чис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на нашем дереве листья непростые, а числовые. Запишите и сравните эти чис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1 человеку с обратной доски по два сравнения , остальные самостоятельно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8…19                         13…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…11                         17…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…19                         15…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проверим. (провер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) Решение приме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у вас на партах квадраты разных цветов. Поднимите руки те, у кого красные? Синие? Зелены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на весеннюю полянку прилетели  математические бабо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ушайте задание Весны: выберете бабочку своего цвета, запишите и решите примеры. (на каждой бабочке пример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            8+8-16      14-4-5         9+9-8            2+9-1         9+8-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яя                 15-5-3        16-6-3         9+1+7          8+2+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             8+6         17-7          5+7          9+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проверим.  (провер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тог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у мы учились сегодня на уроке? (складывать и вычитать в пределах 2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ы для этого делали? (считали устно, решали примеры, сравнивали числа, решали пример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, оцените свою работу. Откройте конверты, достаньте ц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ы считаете, что работали активно, не допускали ошибок – возьмите красный цве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ы работали активно, но испытывали затруднения – возьмите синий цве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ам нужно еще потрудиться  - возьмите зеленый лис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нимите вверх – у нас весенняя полянка. Весна очень доволь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 за у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00:00Z</dcterms:created>
  <dc:creator>Половинко О.К.</dc:creator>
  <dc:description/>
  <cp:keywords/>
  <dc:language>en-US</dc:language>
  <cp:lastModifiedBy>Андрей</cp:lastModifiedBy>
  <dcterms:modified xsi:type="dcterms:W3CDTF">2012-05-09T13:43:00Z</dcterms:modified>
  <cp:revision>4</cp:revision>
  <dc:subject/>
  <dc:title/>
</cp:coreProperties>
</file>