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ценарий встречи с  ветеранами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вященный празднованию Дня защитника Отечества и празднованию Международного женского дня 8 Мар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 Здравствуйте, уважаемые гости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2 Добрый вечер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 Мы рады приветствовать Вас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2 Сегодня у нас необычный вечер, а объединённый в честь 23 февраля и 8 Марта, с названием «23+8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ас выступает группа «Калинушка» с песней </w:t>
      </w:r>
      <w:r>
        <w:rPr>
          <w:rFonts w:cs="Times New Roman" w:ascii="Times New Roman" w:hAnsi="Times New Roman"/>
          <w:b/>
          <w:sz w:val="40"/>
          <w:szCs w:val="40"/>
        </w:rPr>
        <w:t>«Светит солнышко»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1 Сегодня  эти два праздника означают: для женщин -  повод поздравить мужчин, а для мужчин -  повод чествовать женщин. И всё же… </w:t>
      </w:r>
      <w:r>
        <w:rPr>
          <w:rFonts w:cs="Times New Roman" w:ascii="Times New Roman" w:hAnsi="Times New Roman"/>
          <w:b/>
          <w:sz w:val="28"/>
          <w:szCs w:val="28"/>
        </w:rPr>
        <w:t>(презентация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 Время героев, обычно ты кажешься прошлым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лавные битвы приходят из книг и кино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лавные даты отлиты в газетные строки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лавные судьбы историей стали дав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2 Время героев, по самому высшему праву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ы подарило далёким и близким года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блесть и славу, и долгую добрую памя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ремя героев, а что ты оставило нам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 Ты нам оставило ясное небо Отчизны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м и дорогу, и ласковый хлеб на столе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ы нам оставило самое главное в жизни –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дость работы на мирной земле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 песней </w:t>
      </w:r>
      <w:r>
        <w:rPr>
          <w:rFonts w:cs="Times New Roman" w:ascii="Times New Roman" w:hAnsi="Times New Roman"/>
          <w:b/>
          <w:sz w:val="40"/>
          <w:szCs w:val="40"/>
        </w:rPr>
        <w:t>«Три цвета»</w:t>
      </w:r>
      <w:r>
        <w:rPr>
          <w:rFonts w:cs="Times New Roman" w:ascii="Times New Roman" w:hAnsi="Times New Roman"/>
          <w:sz w:val="28"/>
          <w:szCs w:val="28"/>
        </w:rPr>
        <w:t xml:space="preserve"> для вас выступают…………………………………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2  Праздник День защитника Отечества неразрывно связан с богатой историей нашего государства, нашего народа, вызывает неподдельное чувство гордости…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Анастасия Меринова  исполнит стихотворение </w:t>
      </w:r>
      <w:r>
        <w:rPr>
          <w:rFonts w:cs="Times New Roman" w:ascii="Times New Roman" w:hAnsi="Times New Roman"/>
          <w:b/>
          <w:sz w:val="40"/>
          <w:szCs w:val="40"/>
        </w:rPr>
        <w:t>«Русь» (</w:t>
      </w:r>
      <w:r>
        <w:rPr>
          <w:rFonts w:cs="Times New Roman" w:ascii="Times New Roman" w:hAnsi="Times New Roman"/>
          <w:b/>
          <w:sz w:val="28"/>
          <w:szCs w:val="28"/>
        </w:rPr>
        <w:t>презентация)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 Давным – давно был праздник установлен…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то говорить, традиция сильна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жчин мы поздравляем снова –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ы им желаем мира и добра!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2 С прекрасным праздником мужским!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тем, который непременно входит нынче в каждый дом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чинается военной он командою: «Подъём!»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ас поёт группа «Калинушка». </w:t>
      </w:r>
      <w:r>
        <w:rPr>
          <w:rFonts w:cs="Times New Roman" w:ascii="Times New Roman" w:hAnsi="Times New Roman"/>
          <w:b/>
          <w:sz w:val="40"/>
          <w:szCs w:val="40"/>
        </w:rPr>
        <w:t>«Мир, который нужен мне»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 И вновь поздравить есть причина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февральский день, среди зимы,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ишь потому, что Вы – мужчины: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щитниками гордимся мы!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ю </w:t>
      </w:r>
      <w:r>
        <w:rPr>
          <w:rFonts w:cs="Times New Roman" w:ascii="Times New Roman" w:hAnsi="Times New Roman"/>
          <w:b/>
          <w:sz w:val="40"/>
          <w:szCs w:val="40"/>
        </w:rPr>
        <w:t>«Русский парень»</w:t>
      </w:r>
      <w:r>
        <w:rPr>
          <w:rFonts w:cs="Times New Roman" w:ascii="Times New Roman" w:hAnsi="Times New Roman"/>
          <w:sz w:val="28"/>
          <w:szCs w:val="28"/>
        </w:rPr>
        <w:t xml:space="preserve"> исполняет Станислав Овсиенко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езентация)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2 Первый весенний праздник – нежный и ласковый – 8 Марта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 Мне самою судьбою завещано,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Жизнью всею – и в этом суть –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клониться низко женщинам,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брым словом их помянуть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2 Есть на свете такие женщины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теперь, как испокон,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ьи морщины, словно трещины,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 отметины времён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 Вот уже и улыбаются,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теплело на душе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ем же, право, не красавицы,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Хоть и в возрасте уже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 xml:space="preserve">Вас поздравляет «Калинушка». </w:t>
      </w:r>
      <w:r>
        <w:rPr>
          <w:rFonts w:cs="Times New Roman" w:ascii="Times New Roman" w:hAnsi="Times New Roman"/>
          <w:b/>
          <w:sz w:val="40"/>
          <w:szCs w:val="40"/>
        </w:rPr>
        <w:t>«Всё в порядке»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2 Присутствующие дамы сумели сохранить молодость души, остроту ума, несмотря на трудности жизни, недуги, которые частенько одолевают в этом возрасте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 Говорят, на что на женщинах земля держится. К приглашённым эти слова имеют прямое отношение. Уважения и признательности достойны они за бескорыстный труд, любовь к детям, внукам, заботу о них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2 Нам бы, в свою очередь, хотелось, чтобы близкие были Вам благодарны, нежно любили и ценили Вас, не причиняли боли своими словами и поступками, были бы добрыми и чуткими к Вам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 песней </w:t>
      </w:r>
      <w:r>
        <w:rPr>
          <w:rFonts w:cs="Times New Roman" w:ascii="Times New Roman" w:hAnsi="Times New Roman"/>
          <w:b/>
          <w:sz w:val="40"/>
          <w:szCs w:val="40"/>
        </w:rPr>
        <w:t>«Горница – узорница»</w:t>
      </w:r>
      <w:r>
        <w:rPr>
          <w:rFonts w:cs="Times New Roman" w:ascii="Times New Roman" w:hAnsi="Times New Roman"/>
          <w:sz w:val="28"/>
          <w:szCs w:val="28"/>
        </w:rPr>
        <w:t xml:space="preserve"> Вас приветствуют Анастасия и Александра Мартыновы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1 Отшумит и умчится любая беда,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ак весенней порою грохочущий гром,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сли с вами она, если рядом всегда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Человек, на котором держится дом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2  Может быть тридцать три ей или семьдесят три —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колько б ни было ей, возраст тут ни при чем: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беспокойстве, в делах от зари до зари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Человек, на котором держится дом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1  Муж ее — генерал, космонавт иль поэт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ожет быть он министром, шахтером, врачом —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сех главнее она, в том сомнения нет, —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Человек, на котором держится дом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2   Очень редко, но все же бывает больна,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 тогда все вокруг кувырком, кверху дном,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тому что она, потому что она —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Человек, на котором держится дом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1   Нас куда-то уносит стремительный век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уете мы порой забываем о том,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Что она — не фундамент, она — человек,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Человек, на котором держится дом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2 Чтобы было и в сердце и в доме светло,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ее доброту отвечайте добром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усть всегда ощущает любовь и тепло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еловек, на котором держится дом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етрунина Диана исполнит песню </w:t>
      </w:r>
      <w:r>
        <w:rPr>
          <w:rFonts w:cs="Times New Roman" w:ascii="Times New Roman" w:hAnsi="Times New Roman"/>
          <w:b/>
          <w:sz w:val="40"/>
          <w:szCs w:val="40"/>
        </w:rPr>
        <w:t>«Дин – дон»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1 Здоровья, счастья и большой любви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сем женщинам сегодня пожелаем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2 Ах, если б в марте пели соловьи,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ли цвела сирень как в тёплом мае!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1 Сегодня здесь скучать нельзя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и молодым, ни седовласым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ы продолжаем вечер наш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радиционным танцем – вальсом!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Вальс цветов»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2 В этот день хочется уделить Вам особое внимание, исполнить все желания, пусть не всё осуществимо. И  мы рады и горды тем, что смогли организовать и подарить Вам наш праздник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1 И вот наступили минуты прощанья, до скорых встреч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Мы вместе»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9:36:00Z</dcterms:created>
  <dc:creator>Dima</dc:creator>
  <dc:description/>
  <cp:keywords/>
  <dc:language>en-US</dc:language>
  <cp:lastModifiedBy>user</cp:lastModifiedBy>
  <dcterms:modified xsi:type="dcterms:W3CDTF">2012-02-24T09:34:00Z</dcterms:modified>
  <cp:revision>2</cp:revision>
  <dc:subject/>
  <dc:title/>
</cp:coreProperties>
</file>