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 xml:space="preserve">Конспект образовательной деятельности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 xml:space="preserve">во второй младшей группе на тему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«Шарики – игралики»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5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5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5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работала: воспитатель первой квалификационной категори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Богатырева Марина Викторовна</w:t>
      </w:r>
    </w:p>
    <w:p>
      <w:pPr>
        <w:pStyle w:val="Normal"/>
        <w:ind w:left="55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У центр развития ребенка - детский сад № 390 Дзержинского района г. Волгограда.</w:t>
      </w:r>
    </w:p>
    <w:p>
      <w:pPr>
        <w:pStyle w:val="Normal"/>
        <w:ind w:left="5529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ind w:left="5529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ind w:left="5529" w:hanging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ind w:left="11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Волгоград. 20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деятельности </w:t>
      </w:r>
      <w:r>
        <w:rPr>
          <w:rFonts w:cs="Times New Roman" w:ascii="Times New Roman" w:hAnsi="Times New Roman"/>
          <w:sz w:val="24"/>
          <w:szCs w:val="24"/>
        </w:rPr>
        <w:t>. Интеллектуально - речев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уемые области:</w:t>
      </w:r>
      <w:r>
        <w:rPr>
          <w:rFonts w:cs="Times New Roman" w:ascii="Times New Roman" w:hAnsi="Times New Roman"/>
          <w:sz w:val="24"/>
          <w:szCs w:val="24"/>
        </w:rPr>
        <w:t xml:space="preserve"> «Познание», «Коммуникативность», «Музыка», «Физическая культура», «Здоровь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Страна шариков – игралик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детей:</w:t>
      </w:r>
      <w:r>
        <w:rPr>
          <w:rFonts w:cs="Times New Roman" w:ascii="Times New Roman" w:hAnsi="Times New Roman"/>
          <w:sz w:val="24"/>
          <w:szCs w:val="24"/>
        </w:rPr>
        <w:t xml:space="preserve"> 3-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организации детей па занятии:</w:t>
      </w:r>
      <w:r>
        <w:rPr>
          <w:rFonts w:cs="Times New Roman" w:ascii="Times New Roman" w:hAnsi="Times New Roman"/>
          <w:sz w:val="24"/>
          <w:szCs w:val="24"/>
        </w:rPr>
        <w:t xml:space="preserve"> с подгруппой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задачи:</w:t>
      </w:r>
      <w:r>
        <w:rPr>
          <w:rFonts w:cs="Times New Roman" w:ascii="Times New Roman" w:hAnsi="Times New Roman"/>
          <w:sz w:val="24"/>
          <w:szCs w:val="24"/>
        </w:rPr>
        <w:t xml:space="preserve">  продолжать  формировать  у детей  умение ориентироваться  в таких понятиях  как цвет, форма, количество.  Интегрировать виды детской деятельности деятельности в разных вариантах и сочет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вающие задачи:</w:t>
      </w:r>
      <w:r>
        <w:rPr>
          <w:rFonts w:cs="Times New Roman" w:ascii="Times New Roman" w:hAnsi="Times New Roman"/>
          <w:sz w:val="24"/>
          <w:szCs w:val="24"/>
        </w:rPr>
        <w:t xml:space="preserve">  развивать мелкую моторику кистей рук, тактильные ощущения через работу на тренажерах. Побуждать детей произносить слова, обозначающие название игрушек. Упражнять в подборе и произношении предлогов в сочетании с существительным, однокоренных слов: снег, снежинка, снегурочка, снегирь, снеговик, проговаривать окончания прилагательных, согласовывая их с сушествительными мужского, женского и мужского рода..  Продолжать учить детей отвечать на вопросы по содержанию  сюжетной картинки: Что делают ребята на картинке?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 задачи:</w:t>
      </w:r>
      <w:r>
        <w:rPr>
          <w:rFonts w:cs="Times New Roman" w:ascii="Times New Roman" w:hAnsi="Times New Roman"/>
          <w:sz w:val="24"/>
          <w:szCs w:val="24"/>
        </w:rPr>
        <w:t>. вызвать у малышей интерес к сотворчеству с другими детьми, формирование навыков сотрудничества, доброжелательности, самостоятельности, инициатив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оектор, презентация «Город шариков – смешариков»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ейка – поезд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нежинки – браслеты (по количеству дете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 «Куда упала снежинка» (по количеству дете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ое пособие «Фотоаппарат» (по количеству дете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ое пособие «Зимнее окошко» (по количеству дете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дучок со снежками (по количеству дете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дравствуйте, ребята! Меня зовут Марина Викторовна! Давайте знакомиться!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знакомится с деть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осмотрите вокруг и назовите, какие игрушки вы видите? (Дети называют игрушки) Эти игрушки живут в вашей групп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яву, а не во сн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я в сказочной стра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ттуда и ту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же ходят поез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«Стране Шариков играликов»</w:t>
      </w:r>
      <w:r>
        <w:rPr>
          <w:rFonts w:cs="Times New Roman" w:ascii="Times New Roman" w:hAnsi="Times New Roman"/>
          <w:sz w:val="24"/>
          <w:szCs w:val="24"/>
        </w:rPr>
        <w:t xml:space="preserve"> живут другие игрушки. Вы хотите отправиться в эту страну и познакомиться с теми, кто там живет?  (Да)  Поедем мы в эту страну на весёлом поезде. Проходите,  рассаживайтесь в вагон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 №1 (Звучит музы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ходят  и садятся на стульчики. Педагог показывает на слайд, и читает стихотворение под звучащую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све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плыв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ик е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, тук, тук, тук, тук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удел паровоз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гончики повё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у - ту,  ча-ча-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дем не спеш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отовили ручки колёсики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гудок парово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ра…  поехали… чух – чух - чух…….. шшшш и останови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где мы с вами очути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ане  Шариков - игралик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слайда № 2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овозик  нас  привез в </w:t>
      </w:r>
      <w:r>
        <w:rPr>
          <w:rFonts w:cs="Times New Roman" w:ascii="Times New Roman" w:hAnsi="Times New Roman"/>
          <w:b/>
          <w:sz w:val="24"/>
          <w:szCs w:val="24"/>
        </w:rPr>
        <w:t>«Страну Шариков - играликов»</w:t>
      </w:r>
      <w:r>
        <w:rPr>
          <w:rFonts w:cs="Times New Roman" w:ascii="Times New Roman" w:hAnsi="Times New Roman"/>
          <w:sz w:val="24"/>
          <w:szCs w:val="24"/>
        </w:rPr>
        <w:t xml:space="preserve"> Давайте посмотрим, кто живёт в этой стране? «Это  Шарик – лошарик», - говорит воспитатель. Почему его называют лошариком? (Он похож на лошадку, на шарики) Покажите какая у него головка? (дети рисуют круг в воздухе) Поздоровайтесь с ни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равствуй, лошарик! А это кто? (показывает на  зайку) Зайка - пушистик. Кого вы еще видите на   картинке? (Мишка, собачка)   А вот это кто? ( Неваляшка) (Дети рисуют круг в воздухе двумя ладошками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 вы думаете, почему их всех называют Шарики – игралики?  (если не отвечают) На что они похожи?  (На шарики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ётся шум вьюги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3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тучку-мельницу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т во весь дух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стелитс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-белый пу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это такое? (Снег)  Налетел сильный ветер со снегом, что же случилось? (Наступила зима)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ула я ладошку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хватить  снежинку крошку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ё поймала!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Показываю детям браслет – снежинку, открывая кулачок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вот, что в кулачке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жинка на руке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Надеваю браслет - снежинку на руку одного из детей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ам всем, держите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 берегит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деваю снежинки-браслеты остальным детям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йдём и  посмотрим, куда ещё упали снежинк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на  тренажёре «Куда упала снежинка?»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как кружится на дорожке моя снежинка, упала она на крышу домика. А куда упала твоя снежинка, Оля? Тебе нравится Саша, как танцует твоя снежинка? Где она оказалась? А где твоя снежинка Даша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слайда № 4 (обращает внимание на слайд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ая зима, сколько снегу намело! А где же наши шарики? А они спрятались в домик и смотрят в окошко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Давайте и мы посмотрим в окошко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/пособие «Зимнее окошко»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е за стол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м в зимнее окошко. Я вам буду говорить о том, что я вижу в окошке, а вы мне будете помогать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хо, тихо как во сне падает на землю…. Что? </w:t>
      </w:r>
      <w:r>
        <w:rPr>
          <w:rFonts w:cs="Times New Roman" w:ascii="Times New Roman" w:hAnsi="Times New Roman"/>
          <w:b/>
          <w:sz w:val="24"/>
          <w:szCs w:val="24"/>
        </w:rPr>
        <w:t xml:space="preserve">Снег </w:t>
      </w:r>
      <w:r>
        <w:rPr>
          <w:rFonts w:cs="Times New Roman" w:ascii="Times New Roman" w:hAnsi="Times New Roman"/>
          <w:sz w:val="24"/>
          <w:szCs w:val="24"/>
        </w:rPr>
        <w:t xml:space="preserve">Я нашла картинку «снежок» в тарелочке и поместила её на окне. И вы сделайте так же. Молодцы. У всех падает снег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ети прикрепляют соответствующую картинку к окошку.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м в окошко дальш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неба всё скользят пушинки серебристые…. Что?  </w:t>
      </w:r>
      <w:r>
        <w:rPr>
          <w:rFonts w:cs="Times New Roman" w:ascii="Times New Roman" w:hAnsi="Times New Roman"/>
          <w:b/>
          <w:sz w:val="24"/>
          <w:szCs w:val="24"/>
        </w:rPr>
        <w:t>Снежинк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м в окошко дальш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в белый пуховик нарядился…… </w:t>
      </w:r>
      <w:r>
        <w:rPr>
          <w:rFonts w:cs="Times New Roman" w:ascii="Times New Roman" w:hAnsi="Times New Roman"/>
          <w:b/>
          <w:sz w:val="24"/>
          <w:szCs w:val="24"/>
        </w:rPr>
        <w:t>снегови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ядом снежная фигурка это девочка……. </w:t>
      </w:r>
      <w:r>
        <w:rPr>
          <w:rFonts w:cs="Times New Roman" w:ascii="Times New Roman" w:hAnsi="Times New Roman"/>
          <w:b/>
          <w:sz w:val="24"/>
          <w:szCs w:val="24"/>
        </w:rPr>
        <w:t>Снегур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негу- то посмотри, словно в сказке… </w:t>
      </w:r>
      <w:r>
        <w:rPr>
          <w:rFonts w:cs="Times New Roman" w:ascii="Times New Roman" w:hAnsi="Times New Roman"/>
          <w:b/>
          <w:sz w:val="24"/>
          <w:szCs w:val="24"/>
        </w:rPr>
        <w:t>снегири.</w:t>
      </w:r>
    </w:p>
    <w:p>
      <w:pPr>
        <w:pStyle w:val="Style15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Что вы видите за окошком? Начните свой ответ со слов: «За окошком вижу…»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 слайда №5 (раздается детский смех). </w:t>
      </w:r>
      <w:r>
        <w:rPr>
          <w:rFonts w:cs="Times New Roman" w:ascii="Times New Roman" w:hAnsi="Times New Roman"/>
          <w:sz w:val="24"/>
          <w:szCs w:val="24"/>
        </w:rPr>
        <w:t>Воспитатель обращает внимание детей на экран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ти вышли гулять. Берите скорее фотоаппараты и пойдем их фотографироват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Д/пособие Фотоаппарат «Зимние забавы»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ети берут фотоаппараты и «фотографируют»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Все сфотографировали? Давайте посмотрим, какие фотографии у вас получились.  На моей фотографии мальчик катается на лыжах. А что делает мальчик (девочка) на твоей фотографии, Миша?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№ 6 Снежная полян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оспитатель: шарики - игралики тоже не захотели сидеть дома и побежали на улицу. Хотите узнать, что с ними случилось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 пошли гулят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жились, покатились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фигуры превратилис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/упражнение  «Снежные фигуры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пробуем узнать наших шариков - играликов. Кто это? Из чего сделаны все эти фигуры? Их можно назвать как? (снежны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что? (сундучок). Давайте его открое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дучок я возьму и к ребятам подойду. (Воспитатель берёт сундучок со снежками и раздает их детям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снежок слепил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круглый, крепкий, гладкий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сем-совсем не сладкий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– подбросим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– поймаем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– снежками поиграем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. Солнышко светит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мотрите солнышко пригрело и наши снежные фигура начали таять и превратились опять в ….шариков – играликов, они поспешили домой обогреться. И нам с вами ребята, пора возвращаться в детский сад. Садитесь скорее в поезд, поехали…. Вот и ваш родной детский сад, сейчас мы с вами пойдем в группу и расскажем своим воспитателям о том, где были, что видели. Попрощайтесь с гостям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01:00Z</dcterms:created>
  <dc:creator>SamLab.ws</dc:creator>
  <dc:description/>
  <dc:language>en-US</dc:language>
  <cp:lastModifiedBy>User</cp:lastModifiedBy>
  <cp:lastPrinted>2011-11-22T18:00:00Z</cp:lastPrinted>
  <dcterms:modified xsi:type="dcterms:W3CDTF">2012-02-13T19:01:00Z</dcterms:modified>
  <cp:revision>2</cp:revision>
  <dc:subject/>
  <dc:title/>
</cp:coreProperties>
</file>