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t17"/>
      <w:bookmarkStart w:id="1" w:name="t17"/>
    </w:p>
    <w:p>
      <w:pPr>
        <w:pStyle w:val="Heading3"/>
        <w:jc w:val="center"/>
        <w:rPr>
          <w:sz w:val="28"/>
          <w:szCs w:val="28"/>
        </w:rPr>
      </w:pPr>
      <w:bookmarkStart w:id="2" w:name="t17"/>
      <w:r>
        <w:rPr>
          <w:sz w:val="28"/>
          <w:szCs w:val="28"/>
        </w:rPr>
        <w:t>ЗВУКИ И БУКВЫ РУССКОГО ЯЗЫКА</w:t>
      </w:r>
      <w:bookmarkEnd w:id="2"/>
    </w:p>
    <w:p>
      <w:pPr>
        <w:pStyle w:val="Style14"/>
        <w:ind w:left="1440" w:firstLine="192"/>
        <w:rPr>
          <w:sz w:val="28"/>
          <w:szCs w:val="28"/>
        </w:rPr>
      </w:pPr>
      <w:r>
        <w:rPr>
          <w:sz w:val="28"/>
          <w:szCs w:val="28"/>
        </w:rPr>
        <w:t>Звуки мы произносим и слышим, а буквы – пишем и видим.</w:t>
      </w:r>
    </w:p>
    <w:p>
      <w:pPr>
        <w:pStyle w:val="Style14"/>
        <w:ind w:left="1440" w:firstLine="192"/>
        <w:rPr>
          <w:sz w:val="28"/>
          <w:szCs w:val="28"/>
        </w:rPr>
      </w:pPr>
      <w:r>
        <w:rPr>
          <w:sz w:val="28"/>
          <w:szCs w:val="28"/>
        </w:rPr>
        <w:t>Колонки в таблице:</w:t>
        <w:br/>
        <w:t xml:space="preserve">1-я колонка - Буква </w:t>
        <w:br/>
        <w:t>2-я колонка - Название буквы</w:t>
        <w:br/>
        <w:t>3-я колонка - Звуки, обозначаемые данной буквой.</w:t>
      </w:r>
    </w:p>
    <w:p>
      <w:pPr>
        <w:pStyle w:val="HTM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СНЫЕ</w:t>
      </w:r>
    </w:p>
    <w:p>
      <w:pPr>
        <w:pStyle w:val="HTM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Аа </w:t>
        <w:tab/>
        <w:t>а</w:t>
        <w:tab/>
        <w:t>[а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Оо </w:t>
        <w:tab/>
        <w:t>о</w:t>
        <w:tab/>
        <w:t>[о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Уу</w:t>
        <w:tab/>
        <w:t>у</w:t>
        <w:tab/>
        <w:t>[у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ы </w:t>
        <w:tab/>
        <w:t>ы</w:t>
        <w:tab/>
        <w:t>[ы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Ээ </w:t>
        <w:tab/>
        <w:t>э</w:t>
        <w:tab/>
        <w:t>[э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Яя </w:t>
        <w:tab/>
        <w:t>я</w:t>
        <w:tab/>
        <w:t>[а] или [й’а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Ёё</w:t>
        <w:tab/>
        <w:t>ё</w:t>
        <w:tab/>
        <w:t>[о] или [й’о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Юю </w:t>
        <w:tab/>
        <w:t>ю</w:t>
        <w:tab/>
        <w:t>[у] или [й’у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Ии</w:t>
        <w:tab/>
        <w:t>и</w:t>
        <w:tab/>
        <w:t>[и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Ее</w:t>
        <w:tab/>
        <w:t>е</w:t>
        <w:tab/>
        <w:t>[э] или [й’э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ЫЕ</w:t>
      </w:r>
    </w:p>
    <w:p>
      <w:pPr>
        <w:pStyle w:val="HTML"/>
        <w:rPr/>
      </w:pPr>
      <w:r>
        <w:rPr>
          <w:rFonts w:eastAsia="Courier New"/>
          <w:sz w:val="28"/>
          <w:szCs w:val="28"/>
        </w:rPr>
        <w:t xml:space="preserve">        </w:t>
      </w:r>
      <w:r>
        <w:rPr>
          <w:sz w:val="28"/>
          <w:szCs w:val="28"/>
        </w:rPr>
        <w:t>Бб</w:t>
        <w:tab/>
        <w:t>бэ</w:t>
        <w:tab/>
        <w:t>[б] или [б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Пп</w:t>
        <w:tab/>
        <w:t>пэ</w:t>
        <w:tab/>
        <w:t>[п] или [п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Вв</w:t>
        <w:tab/>
        <w:t>вэ</w:t>
        <w:tab/>
        <w:t xml:space="preserve"> [в] или [в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Фф</w:t>
        <w:tab/>
        <w:t>эф</w:t>
        <w:tab/>
        <w:t>[ф] или [ф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Дд</w:t>
        <w:tab/>
        <w:t>дэ</w:t>
        <w:tab/>
        <w:t xml:space="preserve"> [д] или [д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Тт</w:t>
        <w:tab/>
        <w:t>тэ</w:t>
        <w:tab/>
        <w:t>[т] или [т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Зз</w:t>
        <w:tab/>
        <w:t>зэ</w:t>
        <w:tab/>
        <w:t>[з] или [з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Сс</w:t>
        <w:tab/>
        <w:t>эс</w:t>
        <w:tab/>
        <w:t>[с] или [с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Гг</w:t>
        <w:tab/>
        <w:t>гэ</w:t>
        <w:tab/>
        <w:t>[г] или [г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Кк</w:t>
        <w:tab/>
        <w:t>ка</w:t>
        <w:tab/>
        <w:t>[к] или [к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Жж</w:t>
        <w:tab/>
        <w:t>жэ</w:t>
        <w:tab/>
        <w:t>[ж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Шш</w:t>
        <w:tab/>
        <w:t>ша</w:t>
        <w:tab/>
        <w:t>[ш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Хх</w:t>
        <w:tab/>
        <w:t>ха</w:t>
        <w:tab/>
        <w:t>[х] или [х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Лл</w:t>
        <w:tab/>
        <w:t>эль</w:t>
        <w:tab/>
        <w:t>[л] или [л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Рр</w:t>
        <w:tab/>
        <w:t>эр</w:t>
        <w:tab/>
        <w:t>[р] или [р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Мм</w:t>
        <w:tab/>
        <w:t>эм</w:t>
        <w:tab/>
        <w:t>[м] или [м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Нн</w:t>
        <w:tab/>
        <w:t>эн</w:t>
        <w:tab/>
        <w:t>[н] или [н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Йй</w:t>
        <w:tab/>
        <w:t>и краткое</w:t>
        <w:tab/>
        <w:t>[й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Чч</w:t>
        <w:tab/>
        <w:t>че</w:t>
        <w:tab/>
        <w:t>[ч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Щщ</w:t>
        <w:tab/>
        <w:t>ща</w:t>
        <w:tab/>
        <w:t>[щ’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Цц</w:t>
        <w:tab/>
        <w:t>цэ</w:t>
        <w:tab/>
        <w:t>[ц]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ь</w:t>
        <w:tab/>
        <w:t>мягкий знак</w:t>
        <w:tab/>
        <w:t>Звука не имеет.</w:t>
      </w:r>
    </w:p>
    <w:p>
      <w:pPr>
        <w:pStyle w:val="HTML"/>
        <w:ind w:left="1440" w:hanging="0"/>
        <w:rPr>
          <w:sz w:val="28"/>
          <w:szCs w:val="28"/>
        </w:rPr>
      </w:pPr>
      <w:r>
        <w:rPr>
          <w:sz w:val="28"/>
          <w:szCs w:val="28"/>
        </w:rPr>
        <w:t>ъ</w:t>
        <w:tab/>
        <w:t>твёрдый знак</w:t>
        <w:tab/>
        <w:t>Звука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80" w:after="80"/>
      <w:ind w:firstLine="192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5:31:00Z</dcterms:created>
  <dc:creator>Администратор</dc:creator>
  <dc:description/>
  <cp:keywords/>
  <dc:language>en-US</dc:language>
  <cp:lastModifiedBy>DNA7 X86</cp:lastModifiedBy>
  <dcterms:modified xsi:type="dcterms:W3CDTF">2010-10-20T19:30:00Z</dcterms:modified>
  <cp:revision>4</cp:revision>
  <dc:subject/>
  <dc:title/>
</cp:coreProperties>
</file>