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сударственное бюджетное дошкольное учреждение</w:t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ский сад №19 комбинированного вида</w:t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шкинского района Санкт-Петербурга</w:t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КОНСПЕКТ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непосредственной образовательной деятельности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Бой королю Мусору и принцессе Мусоринки»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етьми подготовительной логопедической группы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Автор – составитель: </w:t>
      </w:r>
      <w:r>
        <w:rPr>
          <w:b/>
          <w:sz w:val="24"/>
          <w:szCs w:val="24"/>
        </w:rPr>
        <w:t>Кондакова О.Г.</w:t>
      </w:r>
    </w:p>
    <w:p>
      <w:pPr>
        <w:pStyle w:val="Style18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оспитатель высшей квалификационной категории</w:t>
      </w:r>
    </w:p>
    <w:p>
      <w:pPr>
        <w:pStyle w:val="Style18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БДОУ №19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Апрель, 2012год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ызвать у детей экологическое мироощущение: чувство необходимости заботиться о чистоте планеты, чувство собственных реальных возможностей по поддержке города в чистоте.</w:t>
      </w:r>
    </w:p>
    <w:p>
      <w:pPr>
        <w:pStyle w:val="Style18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Образовательные задачи: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уточнять представления о целостности природного сообщества и раскрыть взаимосвязь между объектами природы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понимание, что не разумное вмешательство может повлечь за собой существенные изменения как внутри экосистемы, так и за её пределами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ть умение классифицировать объекты, выделяя их характерные признаки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закреплять представление о необходимости очищать воду и дать элементарное представление о процессе фильтрации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навыки проведения лабораторных опытов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добиваться усвоенных знаний, ввести в словарь понятия: «утилизация», «фильтрация»;</w:t>
      </w:r>
    </w:p>
    <w:p>
      <w:pPr>
        <w:pStyle w:val="Style18"/>
        <w:jc w:val="both"/>
        <w:rPr/>
      </w:pPr>
      <w:r>
        <w:rPr>
          <w:sz w:val="24"/>
          <w:szCs w:val="24"/>
        </w:rPr>
        <w:t>-активизировать и обогащать словарь детей существительными, прилагательными, глаголами по теме.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 задач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сширять представления об экологических проблемах и способах их устранения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вать умения ставить цель и добиваться результата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тие произвольности, осознанности и  согласованности совместных  действий в игре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аморегуляции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вать умение абстрагироваться, составлять целое из част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познавательные процессы в комплексе: внимание, память, воображение;  мелкую моторику;   согласованность действий правой и левой руки;</w:t>
      </w:r>
    </w:p>
    <w:p>
      <w:pPr>
        <w:pStyle w:val="Style18"/>
        <w:jc w:val="both"/>
        <w:rPr/>
      </w:pPr>
      <w:r>
        <w:rPr>
          <w:sz w:val="24"/>
          <w:szCs w:val="24"/>
        </w:rPr>
        <w:t>-вызывать познавательный интерес у детей в процессе экспериментирования  с жидкостями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наблюдательность, связную речь ; умение размышлять, обосновывать свой ответ, анализировать и делать выводы.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 задач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воспитывать любовь, уважительное и бережное отношение к окружающей нас природе; желание бережно относиться к н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вызывать проявление чувства обеспокоенности, заботы и возможности выполнение реальных дел по сохранению чистоты и порядка в городе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области:</w:t>
      </w:r>
    </w:p>
    <w:p>
      <w:pPr>
        <w:pStyle w:val="Style18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ние</w:t>
      </w:r>
    </w:p>
    <w:p>
      <w:pPr>
        <w:pStyle w:val="Style18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ция</w:t>
      </w:r>
    </w:p>
    <w:p>
      <w:pPr>
        <w:pStyle w:val="Style18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ье</w:t>
      </w:r>
    </w:p>
    <w:p>
      <w:pPr>
        <w:pStyle w:val="Style18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и, используемые педагогом в мероприятии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и личностно-ориентированного взаимодействия педагога с детьми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поддержка, оказание педагогом оперативной помощи в решении проблемных ситуаций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выражение ребёнком, присущих ему качеств и способностей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озможности выбора, дающего возможность проявить ребёнку свою активность.</w:t>
      </w:r>
    </w:p>
    <w:p>
      <w:pPr>
        <w:pStyle w:val="Style18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убъективного опыта ребёнка.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ологии исследовательской деятельности.</w:t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ьесберегающие технологии.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 Технология сохранения и стимулирования здоровья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ая пауза.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гры (дидактические, развивающие; ребусы)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инезиологические упражнения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Гимнастика для глаз.</w:t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ология сотрудничества ( работа парами)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варительная работа.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Беседы на экологические те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Просмотр обучающих программ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ирование с водой, с земл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ние иллюстраций, чтение энциклопедической литератур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териал и оборудование. </w:t>
      </w:r>
      <w:r>
        <w:rPr>
          <w:sz w:val="24"/>
          <w:szCs w:val="24"/>
        </w:rPr>
        <w:t xml:space="preserve"> Мультимидийная установ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вёр. Магнитная доска. Столы. Следы, круги, треугольники. Мелкие предметы  разного материала. Контейнеры. Оборудование для опытов: пластиковые стаканы, бутылки с жидкостью, с разным наполнением; фильтры ( бумажный, марлевый, ватный) ; водоём. Контейнеры с землёй. Пинцет. Пособие «Классификация предметов». Разрезной круг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Карточки – ребусы. Фломастеры. МПз мелодия из м.ф. «Тайна третей планеты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онный  момент.</w:t>
      </w:r>
    </w:p>
    <w:p>
      <w:pPr>
        <w:pStyle w:val="Style18"/>
        <w:numPr>
          <w:ilvl w:val="1"/>
          <w:numId w:val="7"/>
        </w:numPr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лучение письма.  Подготовка к полёту.</w:t>
      </w:r>
    </w:p>
    <w:p>
      <w:pPr>
        <w:pStyle w:val="Style18"/>
        <w:numPr>
          <w:ilvl w:val="1"/>
          <w:numId w:val="7"/>
        </w:numPr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лёт от Земли.</w:t>
      </w:r>
    </w:p>
    <w:p>
      <w:pPr>
        <w:pStyle w:val="Style18"/>
        <w:ind w:left="12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 Основная часть.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2.1 Сообщение о прилёте на другую планету. Объявлен бой.</w:t>
      </w:r>
    </w:p>
    <w:p>
      <w:pPr>
        <w:pStyle w:val="Style18"/>
        <w:ind w:left="720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2 Игра «Сортировка мусора»</w:t>
      </w:r>
    </w:p>
    <w:p>
      <w:pPr>
        <w:pStyle w:val="Style18"/>
        <w:ind w:left="72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3 Фильтрация воды.</w:t>
      </w:r>
    </w:p>
    <w:p>
      <w:pPr>
        <w:pStyle w:val="Style18"/>
        <w:ind w:left="72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4 Секрет принцессы Мусоринки.</w:t>
      </w:r>
    </w:p>
    <w:p>
      <w:pPr>
        <w:pStyle w:val="Style18"/>
        <w:ind w:left="72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5 Игра «Что нового можно получать из переработанного сырья?»</w:t>
      </w:r>
    </w:p>
    <w:p>
      <w:pPr>
        <w:pStyle w:val="Style18"/>
        <w:ind w:left="720" w:hanging="0"/>
        <w:jc w:val="both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6 Зашифрованные слова.</w:t>
      </w:r>
    </w:p>
    <w:p>
      <w:pPr>
        <w:pStyle w:val="Style18"/>
        <w:ind w:left="720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7 Важное послание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. Итог занятия.</w:t>
      </w:r>
    </w:p>
    <w:p>
      <w:pPr>
        <w:pStyle w:val="Style18"/>
        <w:ind w:left="720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.1 Обратный отсчёт. Возвращение на Землю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4"/>
        </w:numPr>
        <w:rPr/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лучение письма.  Подготовка к полёту.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спитатель:   </w:t>
      </w:r>
      <w:r>
        <w:rPr>
          <w:sz w:val="24"/>
          <w:szCs w:val="24"/>
        </w:rPr>
        <w:t xml:space="preserve">Ребята, сегодня утром пришло письмо. Как вы думаете от кого? Давайте его прочитаем. 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«Здравствуйте, дети! Пишет вам астроном. Я очень люблю смотреть на звёзды и планеты. И вот не давно, я увидел сигнал бедствия на очень далёкой планете. Я не смогу ей помочь, у меня много дел на Земле! Может быть, вы поможете? Я высылаю вам фрагменты частей этой далёкой планеты. Сложите их и вы узнаете, какая беда случилась на ней!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лаю вам удачи!»</w:t>
      </w:r>
    </w:p>
    <w:p>
      <w:pPr>
        <w:pStyle w:val="Style18"/>
        <w:jc w:val="both"/>
        <w:rPr/>
      </w:pPr>
      <w:r>
        <w:rPr>
          <w:i/>
          <w:sz w:val="24"/>
          <w:szCs w:val="24"/>
        </w:rPr>
        <w:t>(Дети из конверта достают части планеты и прикрепляют их на магнитную доску: соотносят знак и цифру)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Итак, что случилось на планете?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>Везде валяется мусор, кругом грязь, вода загрязнилась, растения завяли.</w:t>
      </w:r>
    </w:p>
    <w:p>
      <w:pPr>
        <w:pStyle w:val="Style18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Давайте, вместе организуем космическую спасательную экспедицию!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Ребята, а кто такие спасатели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>Это люди, которые приходят на помощь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К планете нам надо быстро добраться, так на чём мы полетим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На ракете, на космическом корабле, на сверхскоростной ракете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Верно, сверхскоростная ракета нас ждёт, занимайте свои места!</w:t>
      </w:r>
    </w:p>
    <w:p>
      <w:pPr>
        <w:pStyle w:val="Style18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лёт от Земли.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ети садятся напротив экрана и во время полёта, вспоминают названия созвездий, космических тел )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сновная часть.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1    Сообщение темы занятия. Объявлен бой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 А не эта ли эта планета, на которой случилась беда!? 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  Это она. На ней завяли цветы, вода вся стала грязной, везде лежит мусор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Ой, кто это нас встречает?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Инопланетяне и странные человечки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Послушайте, они хотят нам что-то сказать!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 Здравствуйте, пришельцы с другой планеты! Помогите нам  научить короля Мусора и принцессу Мусоринку бережно относиться к природе! 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Ребята, поможем инопланетным человечкам! Давайте объединимся и объявим бой королю Мусору и принцессе Мусоринки!</w:t>
      </w:r>
    </w:p>
    <w:p>
      <w:pPr>
        <w:pStyle w:val="Style18"/>
        <w:jc w:val="both"/>
        <w:rPr/>
      </w:pPr>
      <w:r>
        <w:rPr>
          <w:b/>
          <w:i/>
          <w:sz w:val="24"/>
          <w:szCs w:val="24"/>
        </w:rPr>
        <w:t>2.2     Игра «Сортировка мусора»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Ой, я вижу следы! Давайте пойдём по ним точно так, как они лежат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Что мы видим?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Большую кучу мусора, свалку, мусорная гора и др., выброшены разные предметы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А кто это  натворил?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Король Мусор  загрязнил планету вместе с принцессой Мусоринкой. Они не хотят жить в чистоте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 Ребята, давайте уберём этот мусор. А как его распределить и рассортировать? 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По материалу.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Вот вам 4 контейнера, они все обозначены специальным значком. Посмотрите, а на пятом  контейнере знак «?». Подумайте сами, что вы положите сюда. Приступайте к работе!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 Молодцы! Расскажите,  какой мусор и куда вы его разложили? 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Мусор из пластмассы  – где значок «пластиковая бутылка»; деревянный мусор – </w:t>
      </w:r>
    </w:p>
    <w:p>
      <w:pPr>
        <w:pStyle w:val="Style18"/>
        <w:jc w:val="both"/>
        <w:rPr/>
      </w:pPr>
      <w:r>
        <w:rPr>
          <w:sz w:val="24"/>
          <w:szCs w:val="24"/>
        </w:rPr>
        <w:t>где  - «дерево». Мусор из железа – где нарисован «гвоздик», а бумажный мусор - где  «бумага»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А, что вы положили в контейнер со знаком «?»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ети:  </w:t>
      </w:r>
      <w:r>
        <w:rPr>
          <w:sz w:val="24"/>
          <w:szCs w:val="24"/>
        </w:rPr>
        <w:t>Весь другой мусор, который из другого материала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А что может случиться, если  оставить  мусор, как это сделал король с принцессой?  Куда нам его деть?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>Может погибнуть всё живое: растения, животные, станет трудно дышать. Поэтому его вывозят на свалку, закапывают, сжигают, утилизируют, отправляют на перерабатывающий завод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Верно, но на этой планете король Мусор, куда его сбросил?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Он весь мусор сбросил к озеру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Да, а вот и камушки, которые ведут к озеру, но наступать можно только на круглые камушки.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идут по камушкам и приходят к загрязнённому озеру )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3     Фильтрация воды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Ребята, что здесь произошло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Вода очень грязная, рыбы здесь не плавают, растения завяли.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Как нам спасти воду из озера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Её надо очистить, профильтровать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Какими фильтрами мы будем очищать воду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Ватным, бумажным и марлевым.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Что ж, давайте научим короля как бережно относиться к  водоёму.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выбирают фильтры. Работают парами.  Пропускают  воду через каждый из фильтров, сравнивают полученные результаты, выявляя, какой из фильтров лучше очищает  воду. Выливают  очищенную воду в озеро. Затем сравнивают, анализируют и  делают вывод)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Вы, посмотрите, даже цветок расцвёл! Что мы передадим королю с принцессой?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Нельзя загрязнять водоёмы, озёра. Можно всё погубить. Мусор надо убирать.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 Секрет принцессы Мусоринки.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Ребята, а вы любите разгадывать секреты?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Очень любим.</w:t>
      </w:r>
    </w:p>
    <w:p>
      <w:pPr>
        <w:pStyle w:val="Style1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 А вы знаете, что принцесса Мусоринка любит играть в секретики. Она всё прячет  под землёй. Хотите посмотреть?   </w:t>
      </w:r>
      <w:r>
        <w:rPr>
          <w:i/>
          <w:sz w:val="24"/>
          <w:szCs w:val="24"/>
        </w:rPr>
        <w:t xml:space="preserve">(Да) 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до дойти до земли перекрёстными шагами.</w:t>
      </w:r>
    </w:p>
    <w:p>
      <w:pPr>
        <w:pStyle w:val="Style18"/>
        <w:jc w:val="both"/>
        <w:rPr/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ети шагают перекрёстными шагами)</w:t>
      </w:r>
    </w:p>
    <w:p>
      <w:pPr>
        <w:pStyle w:val="Style1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А вот и секреты принцессы. Посмотрим, что она закопала?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i/>
          <w:sz w:val="24"/>
          <w:szCs w:val="24"/>
        </w:rPr>
        <w:t>( Воспитатель  аккуратно достаёт пинцетом из земли секреты Мусоринки: деревянную щепку, пластмассовую и  железную пробку, фантик. Дети рассказывают, что они увидели )</w:t>
      </w:r>
    </w:p>
    <w:p>
      <w:pPr>
        <w:pStyle w:val="Style18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А как вы думаете, сможет ли вырасти на этом месте растение? Почему?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Где пластмасса и железо – нет, они очень твёрдые, они не гниют в земле. Пользы от них нет. А где бумага и дерево – смогут вырасти растения.</w:t>
      </w:r>
    </w:p>
    <w:p>
      <w:pPr>
        <w:pStyle w:val="Style18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Значит, какой можно сделать вывод?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Закапывать только то, что будет  перерабатываться землёй.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 Итак, ребята, если вы помните, вы сказали, что мусор надо отвозить куда?</w:t>
      </w:r>
    </w:p>
    <w:p>
      <w:pPr>
        <w:pStyle w:val="Style18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На перерабатывающий завод.</w:t>
      </w:r>
    </w:p>
    <w:p>
      <w:pPr>
        <w:pStyle w:val="Style18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Верно, и на этой планете есть такой завод, посмотрите:  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видят  на экране  завод, как происходит сортировка мусора)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2.5 Игра «Что нового можно получать из переработанного сырья?»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И сейчас я вам предлагаю поиграть в игру «Что нового получают из переработанного сырья?»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выкладывают карточки)</w:t>
      </w:r>
    </w:p>
    <w:p>
      <w:pPr>
        <w:pStyle w:val="Style18"/>
        <w:rPr/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Молодцы ребята! Много новых предметов получают из вторичного сырья и надеемся, что король Мусор с принцессой больше не будут смешивать мусор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6  Зашифрованные слова.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>: Смотрите, ребята я вижу от инопланетных человечков какое-то послание! Но слова в нём зашифрованы. Предлагаю вам слова разгадать и прочесть вместе послание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разгадывают ребус. Читают слова наоборот и записывают: ХУДЗОВ – ВОЗДУХ , ДАВО-ВОДА, ТЕВС-СВЕТ, ЕЦНЛОС-СОЛНЦЕ, ТАТОЧИС-ЧИСТОТА, ШИНА-НАШИ )</w:t>
      </w:r>
    </w:p>
    <w:p>
      <w:pPr>
        <w:pStyle w:val="Style18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Итог занятия.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Смотрите, король Мусор и принцесса Мусоринка улыбаются. А почему? 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Они поняли, что жить в чистоте  лучше. Природу надо беречь.</w:t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 Обратный отсчёт.  Возвращение на Землю.</w:t>
      </w:r>
    </w:p>
    <w:p>
      <w:pPr>
        <w:pStyle w:val="Style18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оспитатель</w:t>
      </w:r>
      <w:r>
        <w:rPr>
          <w:sz w:val="24"/>
          <w:szCs w:val="24"/>
        </w:rPr>
        <w:t xml:space="preserve">: Ребята, а  нам пора возвращаться на землю.  Начинаем отсчёт. На экране слайды с движением </w:t>
      </w:r>
      <w:r>
        <w:rPr>
          <w:i/>
          <w:sz w:val="24"/>
          <w:szCs w:val="24"/>
        </w:rPr>
        <w:t>(гимнастика для укрепления глазных мышц)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rPr>
          <w:i/>
          <w:i/>
          <w:sz w:val="24"/>
          <w:szCs w:val="24"/>
        </w:rPr>
      </w:pPr>
      <w:r>
        <w:rPr>
          <w:sz w:val="24"/>
          <w:szCs w:val="24"/>
        </w:rPr>
        <w:t>Молодцы, вот мы и на Земле. Наша спасательная экспедиция завершена. Какое у вас настроение? А почему</w:t>
      </w:r>
      <w:r>
        <w:rPr>
          <w:i/>
          <w:sz w:val="24"/>
          <w:szCs w:val="24"/>
        </w:rPr>
        <w:t>? ( ответы детей)</w:t>
      </w:r>
    </w:p>
    <w:p>
      <w:pPr>
        <w:pStyle w:val="Style18"/>
        <w:rPr/>
      </w:pPr>
      <w:r>
        <w:rPr>
          <w:rFonts w:eastAsia="Calibri" w:cs="Calibri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огать другим и совершать добрые дела всегда приятно!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01:00Z</dcterms:created>
  <dc:creator>дети</dc:creator>
  <dc:description/>
  <cp:keywords/>
  <dc:language>en-US</dc:language>
  <cp:lastModifiedBy>юсер</cp:lastModifiedBy>
  <dcterms:modified xsi:type="dcterms:W3CDTF">2012-07-12T18:10:00Z</dcterms:modified>
  <cp:revision>6</cp:revision>
  <dc:subject/>
  <dc:title/>
</cp:coreProperties>
</file>