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sz w:val="44"/>
          <w:szCs w:val="44"/>
        </w:rPr>
        <w:t>ПРОВЕДЕНИЕ ГИМНАСТИКИ ПОСЛЕ СН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  <w:r>
        <w:rPr>
          <w:sz w:val="44"/>
          <w:szCs w:val="44"/>
        </w:rPr>
        <w:t xml:space="preserve">И  ЗАКАЛИВАЮЩИХ ПРОЦЕДУР                              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С ИСПОЛЬЗОВА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</w:t>
      </w:r>
      <w:r>
        <w:rPr>
          <w:sz w:val="44"/>
          <w:szCs w:val="44"/>
        </w:rPr>
        <w:t>НЕТРАДИЦИОННОГО ОБОРУДОВАН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               </w:t>
      </w:r>
      <w:r>
        <w:rPr>
          <w:sz w:val="36"/>
          <w:szCs w:val="36"/>
        </w:rPr>
        <w:t>ПЛАН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ПОДЪЕМ ДЕТЕЙ ПОД СПОКОЙНУЮ МУ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ИМНАСТИКА ЛЕЖА В ПОСТЕЛИ И ТОЧЕЧНЫЙ МАССАЖ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ХОЖДЕНИЕ ПО КОРРЕГИРУЮЩИМ ДОРО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АССАЖ РУК И НОГ С ИСПОЛЬЗОВАНИЕМ МАССАЖ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ОДНЫЕ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АТЕРИАЛ: </w:t>
      </w:r>
      <w:r>
        <w:rPr/>
        <w:t>АУДИОЗАПИСЬ « ШУМ ЛЕСА И ГОЛОСА ПТИЦ», ДОРОЖКИ ЗДОРОВЬЯ НА РАЗЛИЧНЫЕ ГРУППЫ МЫШЦ, МАССАЖЕРЫ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ХОД   ПР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.дети постепенно просыпаются, читается  пот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т проснулись, потяну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 боку на бок повер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тягушечки, потягуше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окойном ритме дети выполняют валеоллогические движения. Воспитатель называет части тела дети выполняют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учками похлоп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астираем мы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теперь ладо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тучим по руч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 потом, а п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рудку мы себе поб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Хлоп- хлоп тут и 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немножко по б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лопают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с уже по но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 с кроватки, два мы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возле кроватки и делают массаж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АССАЖ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сик, нос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ровести кулачком по крыльям носа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ты нос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обик, лоб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ты лоб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семи пальцами провести по лбу от середины к вискам 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Щечка, щ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де ты ще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альцами погладить щеки сверху вниз -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дет чистенькая д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гладить ладонями ше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ет чистенький сы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 растереть ладошками у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котенок малыш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 дети проходят по коррегирующим дорожкам здоровья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з-два-три, раз- два-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дорожкам мы по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такие бодрые, смелые, ум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руг за другом мы 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к здоровью мы прид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орожки используются разного вида: камушки, массажеры с шипами, коврики с пуговицами, коврики с вшитами узкими палочками, коврики набитые горохом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дети берут массажеры : девочки для рук и спины, мальчики для ног, затем обмен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атывание ступнями , затем ставят вертикально палочку стараясь обхватить ступней н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 СП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и покатывание массажерами, пощипывание, поглаж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ДЛЯУКРЕПЛЕНИЯ СИЛЫ РУК-использование различных мячей с шипами.Резиновых колец, губки для сжимания и разжимания на вытянутую ру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дети одеваются и приступают к водным процеду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ывание лица и рук прохладной водой до локтей; чистка зубов; полоскание гор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41:00Z</dcterms:created>
  <dc:creator>BLACK</dc:creator>
  <dc:description/>
  <cp:keywords/>
  <dc:language>en-US</dc:language>
  <cp:lastModifiedBy>BLACK</cp:lastModifiedBy>
  <dcterms:modified xsi:type="dcterms:W3CDTF">2012-07-12T11:34:00Z</dcterms:modified>
  <cp:revision>2</cp:revision>
  <dc:subject/>
  <dc:title/>
</cp:coreProperties>
</file>