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ые средства изобразительности фон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 ружей ржуща роща мчится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. Бобров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пенье пенистых бока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нша пламень голубой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.С. Пушкин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чною порою в болотной гл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слышно, бесшумно шуршат камыши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. Бальмонт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ыжи лижут лов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вные сугроб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жи, словно ло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вают в сугробах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. Соснора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и, коса, пока ро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а долой – и мы домой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. Твардовски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весна – без конца и без краю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конца  и без краю меч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ю тебя, жизнь, принимаю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.А. Бл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ск за треском, дым за дым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бы голые торч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покое нерушим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веют и шур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дыханьем их обвея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стный говор твой ловл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Богу, я с тоб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тобой мне - как в ра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 Тютчев, «Пламя рдеет, пламя пышет…», 10 июля 1855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49:00Z</dcterms:created>
  <dc:creator>User</dc:creator>
  <dc:description/>
  <cp:keywords/>
  <dc:language>en-US</dc:language>
  <cp:lastModifiedBy>User</cp:lastModifiedBy>
  <cp:lastPrinted>2009-10-22T13:45:00Z</cp:lastPrinted>
  <dcterms:modified xsi:type="dcterms:W3CDTF">2009-10-22T09:45:00Z</dcterms:modified>
  <cp:revision>3</cp:revision>
  <dc:subject/>
  <dc:title>Художественные средства изобразительности фоники</dc:title>
</cp:coreProperties>
</file>