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нтегрированный   урок – экскурсия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 3  классе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Тема  урока:   Закрепление правописания слов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о звонкими и глухими согласными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бобщение изученного материала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 истории города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ли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Использовать нетрадиционную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/>
      </w:pPr>
      <w:r>
        <w:rPr>
          <w:sz w:val="28"/>
          <w:szCs w:val="28"/>
        </w:rPr>
        <w:t>форму урока-экскурс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и обобщить знания учащихся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о правописании слов  с парными звонкими </w:t>
      </w:r>
    </w:p>
    <w:p>
      <w:pPr>
        <w:pStyle w:val="Normal"/>
        <w:tabs>
          <w:tab w:val="clear" w:pos="708"/>
          <w:tab w:val="left" w:pos="1200" w:leader="none"/>
        </w:tabs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глухими согласными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глубить знания о нашем городе, прививая любовь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 Санкт-Петербургу.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Оборудование: слайды ( видеозапись исторических мест города)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рамзапись  « Гимн великому городу» Р. Глиэра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арточки, маршрутные листы, жетоны-кораблики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 о д   у р о к а: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Вступление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  Звучит  грамзапись « Гимн великому городу» Р.Глиэра )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де разливается Нева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реки, речки, рукава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де островки и острова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олпятся у залива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де топь, болотная трава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де в дымке моря синева-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м Петр Великий основал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толицу всем на диво.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 Е. Ефимовский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На партах маршрутные листы.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а  доске запись: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ро… Санкт- Петербур…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_ На маршрутных листах запишите название нашего города,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авляя пропущенные буквы.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_ Какие буквы вы написали на конце слов?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 выходят ученики, прикрепляют нужную букву)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_ Чтобы правильно написать последнюю букву в этих словах,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ое правило надо вспомнить?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 Правило правописания парных согласных на конце слов)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_ Какие способы проверки парных согласных вы знаете?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( Изменить слово или подобрать однокоренное слово так,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бы после согласного был гласный звук или звонкий 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ый  «н» )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доске таблица:             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оверяй!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змени                        Подбери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форму      слова          однокоренное слово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_ Как проверить написание слов: город Санкт-Петербург?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 Изменили форму слова: город - города, в Санкт-Петербурге )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_ Сегодня на экскурсии по городу с нами отправляются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вонкие и глухие парные согласные. Они помогут быть нам 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рамотными петербуржцами. 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 №1.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доске: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 остро… прибывал  наро…,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Шел май, и века третий го…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  Вспомним историю нашего города.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читайте. Запишите эти строки, вставив пропущенные 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квы и объясните написание слов. За правильный ответ-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етон- кораблик.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 группа – остров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 группа – народ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 группа – год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 Какой способ проверки выбрали?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ы группам по истории города: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 В каком году начало строительства города?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 1703 г. 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 Какой остров застраивался первым?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 Заячий )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 Какой собор построили на этом острове?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 Петропавловский собор )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У каждого ученика карточка со словами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№2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 группа            2 группа                      3 группа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ре…( г, к)              площа…ь ( д, т)          са…( д, т)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а…( в, ф)             пор…( т, д)                  остро…( в, ф)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ер…( б, п)               фаса… ( д, т)                грани… ( т, д)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_ Спишите слова, вставляя пропущенные буквы. Запишите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рочные слова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 Обсуждение в группах, запись ответов с проверкой)         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Используются  слайды)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 группе:  _ Найти среди гербов русских городов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герб нашего города.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 Что изображено на гербе Санкт-Петербурга?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 2 якоря – речной и морской, скипетр- жезл,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эмблема власти)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 группе:  _ Как называется передняя внешняя часть здания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 фасад)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 Какое это здание ? Покажите фасад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 Мариинский дворец)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 группе:  _ Узнайте историческое место города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 фрагмент Дворцовой площади)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Какой музей находится на Дворцовой площади?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 Эрмитаж)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ние № 3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читать предложения на карточке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 группа: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ева широкая, а Черная речка…( узка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ппа: 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етропавловский собор высокий, а домик Петра…( низки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группа:</w:t>
      </w:r>
    </w:p>
    <w:p>
      <w:pPr>
        <w:pStyle w:val="Normal"/>
        <w:tabs>
          <w:tab w:val="clear" w:pos="708"/>
          <w:tab w:val="left" w:pos="1620" w:leader="none"/>
        </w:tabs>
        <w:ind w:left="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ранит тяжелый, а тополиный пух…( легкий)</w:t>
      </w:r>
    </w:p>
    <w:p>
      <w:pPr>
        <w:pStyle w:val="Normal"/>
        <w:tabs>
          <w:tab w:val="clear" w:pos="708"/>
          <w:tab w:val="left" w:pos="1620" w:leader="none"/>
        </w:tabs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8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 Дополните слова, противоположные по смыслу,</w:t>
      </w:r>
    </w:p>
    <w:p>
      <w:pPr>
        <w:pStyle w:val="Normal"/>
        <w:tabs>
          <w:tab w:val="clear" w:pos="708"/>
          <w:tab w:val="left" w:pos="1620" w:leader="none"/>
        </w:tabs>
        <w:ind w:left="8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деляя корень в этих словах. </w:t>
      </w:r>
    </w:p>
    <w:p>
      <w:pPr>
        <w:pStyle w:val="Normal"/>
        <w:tabs>
          <w:tab w:val="clear" w:pos="708"/>
          <w:tab w:val="left" w:pos="1620" w:leader="none"/>
        </w:tabs>
        <w:ind w:left="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 1 человек от группы объясняет проверку</w:t>
      </w:r>
    </w:p>
    <w:p>
      <w:pPr>
        <w:pStyle w:val="Normal"/>
        <w:tabs>
          <w:tab w:val="clear" w:pos="708"/>
          <w:tab w:val="left" w:pos="1620" w:leader="none"/>
        </w:tabs>
        <w:ind w:left="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арных согласных в середине слова )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ель: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 Мы, петербуржцы, должны любить свой город,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нать его историю и быть грамотными людьми.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майской ночью в белом дыме,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в завываньи зимних пург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ы всех прекрасней – несравнимый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Блистательный Санкт – Петербург!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 Н. Агнивцев )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5:40:00Z</dcterms:created>
  <dc:creator>Customer</dc:creator>
  <dc:description/>
  <cp:keywords/>
  <dc:language>en-US</dc:language>
  <cp:lastModifiedBy>Customer</cp:lastModifiedBy>
  <dcterms:modified xsi:type="dcterms:W3CDTF">2012-07-11T15:29:00Z</dcterms:modified>
  <cp:revision>3</cp:revision>
  <dc:subject/>
  <dc:title>                 </dc:title>
</cp:coreProperties>
</file>