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40" w:hanging="0"/>
        <w:jc w:val="right"/>
        <w:rPr>
          <w:b/>
          <w:b/>
          <w:color w:val="057FDE"/>
          <w:sz w:val="28"/>
          <w:szCs w:val="28"/>
          <w:lang w:val="en-US"/>
        </w:rPr>
      </w:pPr>
      <w:r>
        <w:rPr>
          <w:b/>
          <w:color w:val="057FDE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340" w:hanging="0"/>
        <w:jc w:val="center"/>
        <w:rPr>
          <w:b/>
          <w:b/>
          <w:color w:val="057FDE"/>
          <w:sz w:val="32"/>
          <w:szCs w:val="32"/>
          <w:lang w:val="en-US"/>
        </w:rPr>
      </w:pPr>
      <w:r>
        <w:rPr>
          <w:b/>
          <w:color w:val="057FDE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лассного часа для учащихся 4 класс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Всех нужнее и дороже в этом мире доброта…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в сознании детей понятие «доброта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взаимопомощи,  внимательности и уважения к людям, гуманного отношения к природ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о доброте и её роли в жизни челове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будить интерес к совершению добрых дел и поступ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b/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презентация к классному часу,  3 конверта для команд с пословицами, бумажная кукла, заготовка лица-солнышка,  дерево «доброты»,  буклеты и цветы – герберы, выполненные из бумаги для гос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  <w:r>
        <w:rPr>
          <w:b/>
          <w:bCs/>
          <w:sz w:val="28"/>
          <w:szCs w:val="28"/>
        </w:rPr>
        <w:t>классного ча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  <w:u w:val="single"/>
        </w:rPr>
        <w:t>Учител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мы с вами собрались в такой уютной кампании, чтобы поговорить об одном очень важном качестве, без которого человек не может называться человек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это серьезно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ное, важно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, что значит оно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чень нужно для каждо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ем забота и ласк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пло и любов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ем стремлень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омощь прийти вновь и внов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качеств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дце у многих жив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о боли други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забыть не да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оно поважне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ем лица красо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 качество -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их сердец  </w:t>
      </w:r>
      <w:r>
        <w:rPr>
          <w:b/>
          <w:color w:val="000000"/>
          <w:sz w:val="28"/>
          <w:szCs w:val="28"/>
        </w:rPr>
        <w:t xml:space="preserve">ДОБРОТА.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Слайд 1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А чтобы настроиться на такой важный разговор, обязательно нужна добрая песн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На фоне музыкального клипа  «Доброта» (песенка Фунтика) демонстрируются   (с</w:t>
      </w:r>
      <w:r>
        <w:rPr>
          <w:bCs/>
          <w:color w:val="000000"/>
          <w:sz w:val="28"/>
          <w:szCs w:val="28"/>
          <w:u w:val="single"/>
        </w:rPr>
        <w:t>лайды  2-38)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Доброта... Добро... Что же это такое? Как вы думает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Чтобы подробнее разобраться в этом вопросе, мы обратимся к работам группы «исследователей». Они провели мини-исследование по теме: «Что такое доброта?»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ступление группы «исследователей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ервая ученица :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то такое доброта? В словаре Сергея Ивановича Ожегова слово «доброта» определяется, как «отзывчивость, душевное расположение к  людям, стремление делать добро другим». Доброта - всё положительное, хорошее, полезное.  (</w:t>
      </w:r>
      <w:r>
        <w:rPr>
          <w:color w:val="000000"/>
          <w:sz w:val="28"/>
          <w:szCs w:val="28"/>
          <w:u w:val="single"/>
        </w:rPr>
        <w:t>слайд 39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слова «доброта» есть много родственных слов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сердечный </w:t>
      </w:r>
      <w:r>
        <w:rPr>
          <w:color w:val="000000"/>
          <w:sz w:val="28"/>
          <w:szCs w:val="28"/>
        </w:rPr>
        <w:t>- это человек, обладающий добрым сердцем, ласковы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душный </w:t>
      </w:r>
      <w:r>
        <w:rPr>
          <w:color w:val="000000"/>
          <w:sz w:val="28"/>
          <w:szCs w:val="28"/>
        </w:rPr>
        <w:t>- добрый и мягкий по характеру, незлобны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желательный </w:t>
      </w:r>
      <w:r>
        <w:rPr>
          <w:color w:val="000000"/>
          <w:sz w:val="28"/>
          <w:szCs w:val="28"/>
        </w:rPr>
        <w:t>- желающий добр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порядочный </w:t>
      </w:r>
      <w:r>
        <w:rPr>
          <w:color w:val="000000"/>
          <w:sz w:val="28"/>
          <w:szCs w:val="28"/>
        </w:rPr>
        <w:t>- приличный, достойный одобр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нравный </w:t>
      </w:r>
      <w:r>
        <w:rPr>
          <w:color w:val="000000"/>
          <w:sz w:val="28"/>
          <w:szCs w:val="28"/>
        </w:rPr>
        <w:t>- отличающийся хорошим поведением, хорошим нрав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совестный </w:t>
      </w:r>
      <w:r>
        <w:rPr>
          <w:color w:val="000000"/>
          <w:sz w:val="28"/>
          <w:szCs w:val="28"/>
        </w:rPr>
        <w:t>- честно выполняющий свои обязанност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ё доброта - это забота, понимание, сочувствие, любовь, милосерд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Вторая ученица: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исатель Виктор Розов так говорит о доброте: «Доброта - вещь  удивительная. Она сближает, как ничто другое, она избавляет нас от  одиночества, душевных ран и непрошеных обид».  (с</w:t>
      </w:r>
      <w:r>
        <w:rPr>
          <w:color w:val="000000"/>
          <w:sz w:val="28"/>
          <w:szCs w:val="28"/>
          <w:u w:val="single"/>
        </w:rPr>
        <w:t>лайд 40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ихаил Пришвин писал: «Доброта - это солнце, которое согревает душу человека».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(слайд 41).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Лев Николаевич Толстой говорил: «Доброта. Вот качество, которое я желаю приобрести больше всех других».  (С</w:t>
      </w:r>
      <w:r>
        <w:rPr>
          <w:color w:val="000000"/>
          <w:sz w:val="28"/>
          <w:szCs w:val="28"/>
          <w:u w:val="single"/>
        </w:rPr>
        <w:t>лайд 42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ая ученица: </w:t>
      </w:r>
      <w:r>
        <w:rPr>
          <w:color w:val="000000"/>
          <w:sz w:val="28"/>
          <w:szCs w:val="28"/>
        </w:rPr>
        <w:t xml:space="preserve">Добрым быть совсем, совсем не просто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Не зависит доброта от роста,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Не зависит доброта от цвет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оброта - не пряник, не конфе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олько надо, надо добрым бы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И в беде друг друга не забы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И завертится Земля быстрей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Если будем мы, с тобой добр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 В народе всегда относились к доброте по-особому. Это человеческое качество ценилось во все времена. Русские люди всегда стремились быть добрыми, милосердными, заботливыми, честными. Может быть, поэтому ещё в старославянской азбуке буквы назывались словами: (с</w:t>
      </w:r>
      <w:r>
        <w:rPr>
          <w:color w:val="000000"/>
          <w:sz w:val="28"/>
          <w:szCs w:val="28"/>
          <w:u w:val="single"/>
        </w:rPr>
        <w:t>лайд 43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                                  </w:t>
      </w:r>
    </w:p>
    <w:tbl>
      <w:tblPr>
        <w:tblW w:w="4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563"/>
      </w:tblGrid>
      <w:tr>
        <w:trPr>
          <w:trHeight w:val="394" w:hRule="atLeas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аз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-живёте</w:t>
            </w:r>
          </w:p>
        </w:tc>
      </w:tr>
      <w:tr>
        <w:trPr>
          <w:trHeight w:val="653" w:hRule="atLeas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-буки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- земля</w:t>
            </w:r>
          </w:p>
        </w:tc>
      </w:tr>
      <w:tr>
        <w:trPr>
          <w:trHeight w:val="586" w:hRule="atLeas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-веди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-люди</w:t>
            </w:r>
          </w:p>
        </w:tc>
      </w:tr>
      <w:tr>
        <w:trPr>
          <w:trHeight w:val="374" w:hRule="atLeas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 - глагол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- мыслите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бро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 - покой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збука как бы призывала: «Люди Земли, мыслите, думайте и творите добро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 пословиц и поговорок сложили они на эту тему. Давайте с ними познакомимс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вертах у вас лежат пословицы и поговорки о доброте, но они перепутаны. Вам необходимо их собрать правиль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Ребята работают  в группа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рупп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135</wp:posOffset>
                </wp:positionH>
                <wp:positionV relativeFrom="paragraph">
                  <wp:posOffset>109855</wp:posOffset>
                </wp:positionV>
                <wp:extent cx="4651375" cy="163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48"/>
                              <w:gridCol w:w="3677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то любит добрые дела,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му и жизнь ми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лой не верит,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то есть добр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з добрых дел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ет доброго имен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28.85pt;mso-wrap-distance-left:9pt;mso-wrap-distance-right:9pt;mso-wrap-distance-top:0pt;mso-wrap-distance-bottom:0pt;margin-top:8.65pt;mso-position-vertical-relative:text;margin-left:65.05pt;mso-position-horizontal-relative:page">
                <v:fill opacity="0f"/>
                <v:textbox inset="0in,0in,0in,0in">
                  <w:txbxContent>
                    <w:tbl>
                      <w:tblPr>
                        <w:tblW w:w="732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48"/>
                        <w:gridCol w:w="3677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то любит добрые дела,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му и жизнь мила.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лой не верит,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то есть добрый.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з добрых дел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т доброго имен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2 групп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315" w:type="dxa"/>
        <w:jc w:val="left"/>
        <w:tblInd w:w="19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3523"/>
      </w:tblGrid>
      <w:tr>
        <w:trPr>
          <w:trHeight w:val="854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брый привет -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ый ответ.</w:t>
            </w:r>
          </w:p>
        </w:tc>
      </w:tr>
      <w:tr>
        <w:trPr>
          <w:trHeight w:val="845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ь дана на -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ые дела.</w:t>
            </w:r>
          </w:p>
        </w:tc>
      </w:tr>
      <w:tr>
        <w:trPr>
          <w:trHeight w:val="874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дежда красит человека,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его добрые дела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3 групп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584700" cy="1649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10"/>
                              <w:gridCol w:w="3610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брые слова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роже богат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брое слово лечит,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 злое калечи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удо тому,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то добра не делает ником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129.9pt;mso-wrap-distance-left:9pt;mso-wrap-distance-right:9pt;mso-wrap-distance-top:0pt;mso-wrap-distance-bottom:0pt;margin-top:4.95pt;mso-position-vertical-relative:text;margin-left:8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10"/>
                        <w:gridCol w:w="3610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брые слова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роже богатства.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брое слово лечит,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 злое калечит.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удо тому,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то добра не делает ником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верим, что у вас получилось.        (</w:t>
      </w:r>
      <w:r>
        <w:rPr>
          <w:color w:val="000000"/>
          <w:sz w:val="28"/>
          <w:szCs w:val="28"/>
          <w:u w:val="single"/>
        </w:rPr>
        <w:t>Слайды 44-46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 группа: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Как вы понимаете смысл пословицы «Без добрых дел нет доброго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мени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 группа:       </w:t>
      </w:r>
      <w:r>
        <w:rPr>
          <w:color w:val="000000"/>
          <w:sz w:val="28"/>
          <w:szCs w:val="28"/>
        </w:rPr>
        <w:t xml:space="preserve">  Как вы понимаете смысл пословицы «Не одежда красит человека,   а е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добрые дела»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 группа:  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Как вы понимаете смысл пословицы «Доброе слово лечит, а злое калечит»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оворим об этом подробне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Сегодня я разрешу вам делать то, чего никогда не разрешала. Познакомьтесь, это Настя (кукла, вырезанная из бумаги). Сейчас мы её будем обижать. Я попрошу Лизу помочь мне.   Вспомните, как вы обижаете, друг друга на перемене, когда злитесь и ссоритесь. Обижая друг друга, даже словом, мы причиняем боль. Лиза будет говорить Насте что-то обидное, а я буду причинять ей боль, загибая край бумаг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Ученица называет обидные слова, учитель загибает края кукл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Посмотрите на куклу, изменилась она? Такая ли она была в начале? Что в ней изменилос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 Мы очень травмировали куклу. Можем ли мы что-то изменить? Как нам исправить положение? (пожалеть куклу, попросить прощения, сказать что-то приятно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Давайте попробуем сказать ей что-нибудь хорошее, сами тем временем будем разглаживать те шрамы, которые мы остави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Дети по очереди называют сло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Ребята, а сейчас посмотрите на Настю, ей уже лучше, но стала ли она такой, какая была в начале разговора? Почем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пытаемся сделать вывод</w:t>
      </w:r>
      <w:r>
        <w:rPr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 остаётся в душе ещё очень долго, и никакие комплименты не могут её разгладить. Русский учёный Павлов сказал: «Словом можно убить, словом можно воскресить». Слово имеет очень важное значение в жизни человека.  (</w:t>
      </w:r>
      <w:r>
        <w:rPr>
          <w:color w:val="000000"/>
          <w:sz w:val="28"/>
          <w:szCs w:val="28"/>
          <w:u w:val="single"/>
        </w:rPr>
        <w:t>Слайд 47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ученица</w:t>
      </w:r>
      <w:r>
        <w:rPr>
          <w:b/>
          <w:bCs/>
          <w:color w:val="000000"/>
          <w:sz w:val="28"/>
          <w:szCs w:val="28"/>
        </w:rPr>
        <w:t xml:space="preserve"> :        </w:t>
      </w:r>
      <w:r>
        <w:rPr>
          <w:color w:val="000000"/>
          <w:sz w:val="28"/>
          <w:szCs w:val="28"/>
        </w:rPr>
        <w:t>Утешить можно им, помоч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Развеселить, совет дать снова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Но ты запомни лишь одн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Всегда должно быть добрым слово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торая ученица :</w:t>
      </w: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х; как нам добрые слова нужны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Не раз мы в этом убеждались сами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А может не слова - дела важны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ла - делами, а слова - слов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Они живут у каждого из нас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На дне души до времени хранимы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Чтоб их произнести в тот самый час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Когда они другим необходи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Как вы думаете, можно ли заставить человека быть добрым? (доброта должна быть в душе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а делает человека обаятельным, красивым. Человек, в душе у которого доброта, приятно выглядит, у него выражение радости и покоя на лице и милая улыбка на губ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будем изображать портрет доброты. «Точка, точка, запятая...». Нельзя сказать, что этот человечек приятный для окружающих. Давайте сделаем его добрым - нарисуем доброе лицо и на лучики прикрепим качества доброго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(Дети у доски рисуют доброе лицо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А сейчас я попрошу вас ответить на мои вопросы, используя сигнальные карточки. Красный цвет будет обозначать ответ «да», синий - «нет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назвать добрым человека, которы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елает что-то полезное для люд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елает домашнее задание за кого-т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ждёт, когда его позовут на помощ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водит старушку через дорог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кормит бездомного котён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ерёт обратно подаренную вещ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А сейчас давайте устроим музыкальную паузу и споём песню самого наидобрейшего кота в мире «Песенку Леопольд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Звучит клип «Песня кота Леопольда</w:t>
      </w:r>
      <w:r>
        <w:rPr>
          <w:b/>
          <w:i/>
          <w:color w:val="000000"/>
          <w:sz w:val="28"/>
          <w:szCs w:val="28"/>
        </w:rPr>
        <w:t xml:space="preserve">»     (  </w:t>
      </w:r>
      <w:r>
        <w:rPr>
          <w:color w:val="000000"/>
          <w:sz w:val="28"/>
          <w:szCs w:val="28"/>
          <w:u w:val="single"/>
        </w:rPr>
        <w:t>Слайды 48-49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 Научиться по-настоящему быть добрым трудно. Путь к доброте долгий, нелегкий. На нем человека ожидают взлеты и падения, спуски и подъемы, чередования зла и доб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йчас я хочу предоставить слово второй творческой группе, которая защитит свой мини-проект «Добро и зло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ступление второй творческой групп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ученица</w:t>
      </w:r>
      <w:r>
        <w:rPr>
          <w:b/>
          <w:bCs/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ждый знает этот ми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Словно кто-то раздели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а хорошее, плохое –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 нас живут вот эти дв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ая ученица :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ни борются годами 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В сказках, фильмах и в нас с вами. 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Каждый вправе выбирать 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Кому в этом помогать.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ученица</w:t>
      </w:r>
      <w:r>
        <w:rPr>
          <w:b/>
          <w:bCs/>
          <w:color w:val="000000"/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Если хочешь в мире тёмном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Обижать людей с порога,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Драться, хмурить свои брови 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В царство зла тебе дорога.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ая ученица: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у, а если ты улыбкой 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И хорошим делом тоже 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Помогаешь всем на свете, 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о добро всегда поможет.</w:t>
      </w:r>
    </w:p>
    <w:p>
      <w:pPr>
        <w:pStyle w:val="Normal"/>
        <w:shd w:fill="FFFFFF" w:val="clear"/>
        <w:tabs>
          <w:tab w:val="clear" w:pos="709"/>
          <w:tab w:val="left" w:pos="183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ученица: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мни истину простую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Что от зла добра не жду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олько добрые поступ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 к тебе добром придут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торая ученица: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ткуда берётся зло? От злости, от гордости, от плохих черт 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характера. Зло - это войны и предательство, зависть и жадность, хамство и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внодушие, эгоизм и обман. Зло совершается, когда сильный обижает слабого, когда хулиган оскорбляет людей, когда люди выбрасывают на улицу кошек и собак, обрекая их на мучения и даже на гибель. К сожалению, в нашем мире есть злые и бессердечные люди, а порою и жестокие. Мы предлагаем вам посмотреть этот фильм и задумать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Демонстрируется клип «Жестокость»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Слайды 50-51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ья ученица:</w:t>
      </w:r>
      <w:r>
        <w:rPr>
          <w:b/>
          <w:bCs/>
          <w:color w:val="000000"/>
          <w:sz w:val="28"/>
          <w:szCs w:val="28"/>
        </w:rPr>
        <w:tab/>
        <w:t xml:space="preserve">  </w:t>
      </w:r>
      <w:r>
        <w:rPr>
          <w:color w:val="000000"/>
          <w:sz w:val="28"/>
          <w:szCs w:val="28"/>
        </w:rPr>
        <w:t xml:space="preserve">Опомнись, вздрогни, человек!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Перед природой ты в долгу,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И славен будет пусть твой век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Травой душистой на лугу.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твертая ученица</w:t>
      </w:r>
      <w:r>
        <w:rPr>
          <w:b/>
          <w:bCs/>
          <w:color w:val="000000"/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 xml:space="preserve">Твори добро, чтобы любя,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Добро тебя нашло.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Зла не верши, чтоб и тебя 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Не погубило зло.</w:t>
      </w:r>
    </w:p>
    <w:p>
      <w:pPr>
        <w:pStyle w:val="Normal"/>
        <w:shd w:fill="FFFFFF" w:val="clear"/>
        <w:tabs>
          <w:tab w:val="clear" w:pos="709"/>
          <w:tab w:val="left" w:pos="202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ятая ученица:</w:t>
      </w: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ловами, мыслями, делам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Твори добро, борись со злом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сегда, везде, где только сможешь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А главное - в себе сам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Первая ученица:</w:t>
      </w: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Чтобы на Земле никогда не было зла, люди должн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выращивать «сады доброты». Сообща, все вместе, дружно, дерево за деревом. Своё дерево доброты мы уже сделали и хотим подарить его всем ребят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u w:val="single"/>
        </w:rPr>
        <w:t>Выступающие дарят классу «Дерево доброт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 Доброта всегда приносит радость окружающим людям. Она, как волшебное лекарство, вылечивает от многих недугов. Каждому из нас надо научиться быть добрыми ко всему окружающе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Я предоставляю слово третьей творческой группе. Тема их выступления - «Добро вокруг нас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u w:val="single"/>
        </w:rPr>
        <w:t>Выступление третьей творческой групп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u w:val="single"/>
        </w:rPr>
        <w:t>Первая ученица</w:t>
      </w:r>
      <w:r>
        <w:rPr>
          <w:bCs/>
          <w:color w:val="000000"/>
          <w:sz w:val="28"/>
          <w:szCs w:val="28"/>
        </w:rPr>
        <w:t xml:space="preserve"> 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та бывает разная. Самая маленькая доброта - пассивная. Это когда человек не ударит слабого, не обидит легкоранимого. Но - пройдёт мимо зла. Бывает доброта активная, когда человек совершает добрые дела, но тоже пройдёт мимо зла. И бывает доброта созидательная. Это самое ценное, что может быть в человеке. Человек, обладающий такой добротой, всегда будет бороться со злом, защитит слабого, поможет в бе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ервый ученик</w:t>
      </w:r>
      <w:r>
        <w:rPr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подвели итоги анкетирования «Добрый ли вы человек?» И вот |что у нас получилось.   (</w:t>
      </w:r>
      <w:r>
        <w:rPr>
          <w:color w:val="000000"/>
          <w:sz w:val="28"/>
          <w:szCs w:val="28"/>
          <w:u w:val="single"/>
        </w:rPr>
        <w:t>Слайд 52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ся, в нашем классе нет ребят недружелюбных, недоброжелательных, с которыми неинтересно общаться. Но зато есть ребята, которые добры далеко не со всеми, а только с теми, кто им нравится. Это неправильно, потому, что надо стараться быть добрыми со всеми. А ещё у нас есть ребята, которые любезны, нравятся окружающим, умеют общаться с людьми. У них, наверное, много друзей. Пожелаем им всегда быть такими же добры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Учениц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приятно находиться в обществе добрых людей, но для этого мы должны быть сами добрыми людьми. Мы составили правила  доброты, пользуясь которыми можно стать по-настоящему добрым</w:t>
      </w:r>
      <w:r>
        <w:rPr>
          <w:b/>
          <w:color w:val="000000"/>
          <w:sz w:val="28"/>
          <w:szCs w:val="28"/>
          <w:u w:val="single"/>
        </w:rPr>
        <w:t xml:space="preserve">  (</w:t>
      </w:r>
      <w:r>
        <w:rPr>
          <w:color w:val="000000"/>
          <w:sz w:val="28"/>
          <w:szCs w:val="28"/>
          <w:u w:val="single"/>
        </w:rPr>
        <w:t>Слайды 53-54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Делись последним с другом.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могай людя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щищай слабог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 завиду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щай ошибки други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Ученик:</w:t>
      </w: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пробуй не наступить, а уступи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е захватить, а отд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е кулак показать, а протянуть ладон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Не спрятаться, а поделитьс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Не кричать, а выслушива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е разорвать, а скле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    Доброта - это стремление человека дать счастье всем людям. Сейчас я вам прочитаю отрывки из двух рассказов. Послушайте их вниматель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итуация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, возвращаясь из школы, увидел, как старушка, поставив на скамейку тяжелый пакет, не могла отдышаться. Он подошел к ней и предложил свои услуги. Мальчик помог донести груз, хотя ему было не по пу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ующий раз, торопясь в школу, он увидел на перекрестке старика, который никак не решался перейти улицу. Мальчик подошел к нему, взял за руку и перевел на другую сторону улицы. Только старик собрался поблагодарить его, как мальчика возле него не оказало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тарушка-соседка попросила мальчика отнести и сдать в магазин бутылки из-под кефира, он согласился, но сказал, что за это она должна чем-то отблагодарить е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Скажите: в каком случае доброе дело совершалось бескорыстно, а в каком для себя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Как вы полагаете, сможет ли второй мальчик бескорыстно делать добро людям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Какой бы вы совет ему дали?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уматься и творить добро ради самого добра, и всегда быть в этом бескорыстны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Чтецы: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стается недешев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е трудных доро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 сделал хорошег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ты людям помог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й мерой измеря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емные труды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вырастил деревц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 очистил пруд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строишь ракет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станцию? Д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греваешь плане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м мирным трудо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 под снежной порош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спасаешь кому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елать людям хорошее –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орошеть самом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Л. Татьяниче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Ребята, вспомните, как называется сказка о волшебном цветке, который исполнял желания? Кто её автор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к девочка Женя использовала лепестки? На что она потратила последний лепесток?   (Чтобы мальчик Женя был здоро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мотрим этот отрыво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Отрывок из мультфильма «Цветик-семицветик   (</w:t>
      </w:r>
      <w:r>
        <w:rPr>
          <w:color w:val="000000"/>
          <w:sz w:val="28"/>
          <w:szCs w:val="28"/>
          <w:u w:val="single"/>
        </w:rPr>
        <w:t>Слайд 55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Почему последний лепесток вернулся обратно к бабушке? (Потому что Женя потратила его не зря - сделала доброе дело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акая из половиц подходит к этой сказке?   (</w:t>
      </w:r>
      <w:r>
        <w:rPr>
          <w:color w:val="000000"/>
          <w:sz w:val="28"/>
          <w:szCs w:val="28"/>
          <w:u w:val="single"/>
        </w:rPr>
        <w:t>Слайд 56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пеши делать добр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обрые дела красят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оброе дело добром вернё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  А какие добрые дела можем сделать мы с вами? Кому нужна наша доброта? (Старикам, детям, животным, растениям, другим людям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думаем, а что бы мы могли доброе сотворить? (Помочь бабушке перейти дорогу, соседке поднести сумку, придержать дверь в подъезде, помочь малышу на детской площадке сесть на качели, уступить место в транспорте, помочь молодой маме вынести коляску, накормить кошку или собаку косточкой из супа,  птиц в парке, сделать кормушку, помочь дома маме, папе, бабушке, дедушк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Вот сегодня, 17 февраля, в нашем классе стартует акция «Спеши делать добро». В течение недели мы будем стараться делать как можно больше добрых дел. Эти дела мы будем обсуждать в классе, и если они действительно окажутся важными, нужными, добрыми, на нашем дереве доброты распустится ещё один цветок. И я надеюсь, что к концу акции дерево будет усыпано нашими добрыми делами. Согласны?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Учитель: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ебята, сегодня мы вели долгий и серьёзный разговор. Хотелось  бы узнать, а к какой истине вы пришли?</w:t>
      </w:r>
      <w:r>
        <w:rPr>
          <w:b/>
          <w:bCs/>
          <w:color w:val="000000"/>
          <w:sz w:val="28"/>
          <w:szCs w:val="28"/>
        </w:rPr>
        <w:t xml:space="preserve"> (Доброта важнее и нужнее всех человеческих качеств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Чтец 1:     </w:t>
      </w:r>
      <w:r>
        <w:rPr>
          <w:color w:val="000000"/>
          <w:sz w:val="28"/>
          <w:szCs w:val="28"/>
        </w:rPr>
        <w:t xml:space="preserve">Давайте поклоняться доброте! 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авайте с думой жить о доброт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Вся в голубой и звёздной красот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Земля добра, она дарит нас хлебом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Живой водой и деревом в цвет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од этим вечно неспокойным небом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авайте воевать за доброту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Чтец 2: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Чтобы стало в этом мире завтра лучше, чем вчера,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Есть на свете командиры и волшебники добра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Мы счастье всем добудем, волшебники удачи..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Дарите радость людям, дарите радость людям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Дарите радость людям, чтоб стать самим богаче!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Чтец 3:</w:t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дьте добры, это я говорю по секрет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Будьте добры - и не ждите за это конфет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удьте добры - без игры и во время игры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Если сумеете, будьте доб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Чтец 4:</w:t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е стой в стороне равнодушно, когда у кого-то бед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Рвануться на выручку нужно в любую минуту всегд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И если кому-то поможет твоя доброта и улыбка твоя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Ты счастлив, что день не напрасно был прожит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Что годы живёшь ты не зря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Чтец 5:</w:t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ы желаем, чтобы с вами людям было веселе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Чтобы добрыми глазами вы смотрели на люде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Чтобы были справедливы и в решениях мудр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К людям будете добры вы - люди будут к вам добр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u w:val="single"/>
        </w:rPr>
        <w:t>Чтец 6:</w:t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бы жизнь не летела - дней своих не жале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елай доброе дело ради счастья люд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Чтобы сердце горело, а не тлело во мгле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елай доброе дело - тем живём на Земл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Звучит песня «Дорога добра»)  (</w:t>
      </w:r>
      <w:r>
        <w:rPr>
          <w:color w:val="000000"/>
          <w:sz w:val="28"/>
          <w:szCs w:val="28"/>
          <w:u w:val="single"/>
        </w:rPr>
        <w:t>Слайд 57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b/>
          <w:color w:val="000000"/>
          <w:sz w:val="28"/>
          <w:szCs w:val="28"/>
        </w:rPr>
        <w:t xml:space="preserve">  С</w:t>
      </w:r>
      <w:r>
        <w:rPr>
          <w:color w:val="000000"/>
          <w:sz w:val="28"/>
          <w:szCs w:val="28"/>
        </w:rPr>
        <w:t>егодня , 17 февраля, отмечается всемирный День Доброты. Он отмечается ежегодно по инициативе международных благотворительных организаций. В России этот праздник практически неизвестен, и в этом году он будет у нас отмечаться впервые. В этот день нужно стараться быть добрым ко всем, и не просто добрым, а добрым безгранично. А ещё в этот день надо дарить подарки и герберы.  (</w:t>
      </w:r>
      <w:r>
        <w:rPr>
          <w:color w:val="000000"/>
          <w:sz w:val="28"/>
          <w:szCs w:val="28"/>
          <w:u w:val="single"/>
        </w:rPr>
        <w:t>Слайд 58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Дети дарят гостям цвет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Учитель:</w:t>
      </w:r>
      <w:r>
        <w:rPr>
          <w:bCs/>
          <w:color w:val="000000"/>
          <w:sz w:val="28"/>
          <w:szCs w:val="28"/>
        </w:rPr>
        <w:t xml:space="preserve">  Дорогие, ребята! Дорогие гости! В этот замечательный день я хочу пожелать вам хорошего настроения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чи и пусть всегда вас окружают только добрые лю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классный час окончен. Всем спасиб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25:00Z</dcterms:created>
  <dc:creator>1</dc:creator>
  <dc:description/>
  <cp:keywords/>
  <dc:language>en-US</dc:language>
  <cp:lastModifiedBy>Алексей</cp:lastModifiedBy>
  <cp:lastPrinted>2010-09-17T17:47:00Z</cp:lastPrinted>
  <dcterms:modified xsi:type="dcterms:W3CDTF">2012-07-12T12:56:00Z</dcterms:modified>
  <cp:revision>15</cp:revision>
  <dc:subject/>
  <dc:title>№ лич</dc:title>
</cp:coreProperties>
</file>