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КАЗЁННОЕ ОБРАЗОВАТЕЛЬНОЕ УЧРЕЖДЕНИЕ ДОПОЛНИТЕЛЬНОГО ОБРАЗОВАНИЯ ДЕТЕЙ 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ЦЕНТР ДОПОЛНИТЕЛЬНОГО ОБРАЗОВАНИЯ ДЕТЕЙ»                     Ставропольский край, г. Благодарный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тор: Сидельникова Елена  Викторовна – педагог дополнительного образования высшей квалификационной категории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ОНСПЕКТ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ЗАНЯТИЯ 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i/>
          <w:color w:val="000000"/>
          <w:sz w:val="40"/>
          <w:szCs w:val="40"/>
        </w:rPr>
        <w:t>Путешествие  в Мастерскую Природы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«Введение в образовательную  облас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» программы «Природа и фантазия» для младшего школьного возраста)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31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. Благодарный, 2012 г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етодическая разработка направлена на привлечение ребят младшего школьного возраста к работе с разными видами природного материала, на развитие интереса к миру прир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ыт работы автора данной методической разработки по программе «Природа и фантазия» - 15 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зможно использование данного занятия педагогическими работниками других образовательных учреждений как вводного для кружков аналогичной направленности, а также как отдельного массового мероприятия.</w:t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right="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оследнее время, в связи с развитием компьютерных технологий, ослабевает прямая, непосредственная связь ребенка с природой. Всё больше он знакомится с природой по картинкам, видеофильмам, слайдам. А ведь п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рирода - это готовая мастерская для развития фантаз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ображения ребенка. А если соединить ее дары с ловкостью рук, то 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много интересного и удивительного. </w:t>
      </w:r>
    </w:p>
    <w:p>
      <w:pPr>
        <w:pStyle w:val="Normal"/>
        <w:shd w:fill="FFFFFF" w:val="clear"/>
        <w:spacing w:lineRule="auto" w:line="240"/>
        <w:ind w:right="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этой идеи служи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грамма «Природа и фантазия».  Название очень точно отражает суть содержания: материал для поделок берется в природе, а также природа подсказывает темы занятий и сюжеты для изготовления изделий. Чтобы познакомить  детей  с содержанием программы «Природа и фантазия»  и привлечь к работе с природным материалом, составлена данная методическая разработка. Учтены возрастные особенности детей младшего школьного возраста: активность, эмоциональная отзывчивость, любознательность, желание сделать что-нибудь своими руками. </w:t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ходе занятия происходит последовательное знакомство детей с разными видами природных материалов и изделиями из них. Ребята имеют возможность рассмотреть, потрогать, исследовать  каждый вид природных материалов,  сделать выводы об их внешнем виде и свойствах.  Большое значение имеет  то, что все виды природных материалов можно найти в пределах своего родного города, а значит, есть место для проведения природоохранных экскурсий.</w:t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изминутка проводится в игровой форме с использованием природного материала – шишек и позволяет не только реализовать  двигательную активность, но и проявить чувство сопереживания – помочь белке собрать запас на зиму. </w:t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ктическая работа по изготовлению поделки «Лесовичка»  соответствует уровню умений детей данного возраста: все операции просты и сопровождаются показом слайдов. Педагогу надо только следить за четким последовательным выполнением этапов работы. </w:t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флексия, проводимая в конце занятия, позволяет отследить результативность данного мероприятия: сколько детей привлекла работа по изготовлению поделок, а сколько  только проявили интерес к этим занятиям.</w:t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жно, чтобы дети не только сами загорелись идеей изготовления поделок из природных материалов, но и привлекали к этому своих родителей. Ведь совместная работа над поделками создает теплую  обстановку для общения, помогает  поддержать  тесную эмоциональную связь в кругу семьи.</w:t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Calibri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тому же, детям предоставляется возможность увидеть полезность и необходимость Интернета для поиска разных видов поделок.</w:t>
      </w:r>
      <w:r>
        <w:rPr>
          <w:rFonts w:cs="Calibri" w:ascii="Times New Roman" w:hAnsi="Times New Roman"/>
          <w:b/>
          <w:kern w:val="2"/>
          <w:sz w:val="28"/>
          <w:szCs w:val="28"/>
          <w:lang w:eastAsia="ar-SA"/>
        </w:rPr>
        <w:t xml:space="preserve">    </w:t>
      </w:r>
    </w:p>
    <w:p>
      <w:pPr>
        <w:pStyle w:val="Normal"/>
        <w:shd w:fill="FFFFFF" w:val="clear"/>
        <w:spacing w:lineRule="exact" w:line="322"/>
        <w:ind w:right="2688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Тема: </w:t>
      </w:r>
      <w:r>
        <w:rPr>
          <w:rFonts w:cs="Monotype Corsiva" w:ascii="Monotype Corsiva" w:hAnsi="Monotype Corsiva"/>
          <w:b/>
          <w:bCs/>
          <w:color w:val="000000"/>
          <w:spacing w:val="-2"/>
          <w:sz w:val="36"/>
          <w:szCs w:val="36"/>
        </w:rPr>
        <w:t>«Путешествие в Мастерскую Природы»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ведение в образовательную программу).</w:t>
      </w:r>
    </w:p>
    <w:p>
      <w:pPr>
        <w:pStyle w:val="Normal"/>
        <w:shd w:fill="FFFFFF" w:val="clear"/>
        <w:spacing w:lineRule="exact" w:line="331" w:before="293" w:after="200"/>
        <w:ind w:left="24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робудить интерес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детей к работе с разными видами природного материал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 w:before="293" w:after="200"/>
        <w:ind w:left="24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Normal"/>
        <w:shd w:fill="FFFFFF" w:val="clear"/>
        <w:spacing w:lineRule="exact" w:line="331" w:before="293" w:after="200"/>
        <w:ind w:left="24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exact" w:line="317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с разными видами природного материала;</w:t>
      </w:r>
    </w:p>
    <w:p>
      <w:pPr>
        <w:pStyle w:val="Normal"/>
        <w:shd w:fill="FFFFFF" w:val="clear"/>
        <w:spacing w:lineRule="exact" w:line="317" w:before="0" w:after="0"/>
        <w:ind w:lef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будить интерес к изготовлению поделок из природного материала;</w:t>
      </w:r>
    </w:p>
    <w:p>
      <w:pPr>
        <w:pStyle w:val="Normal"/>
        <w:shd w:fill="FFFFFF" w:val="clear"/>
        <w:spacing w:lineRule="exact" w:line="317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ить изготавливать простейшее изделие из шиш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317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317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317"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любознательность, наблюдательность и познавательный интерес к миру прир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17"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творческое мышление, пространственное воображение, фантаз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17"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и формировать трудовые навы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317"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317"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оспитательны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317"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40" w:before="0" w:after="0"/>
        <w:ind w:left="1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бережное отношение к природе, любовь к родному кра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240" w:before="0" w:after="0"/>
        <w:ind w:left="1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240" w:before="0" w:after="0"/>
        <w:ind w:left="1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художественный вкус, эстетическое восприятие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240" w:before="0" w:after="0"/>
        <w:ind w:left="1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40" w:before="0" w:after="0"/>
        <w:ind w:left="1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коллективизм и доброжелательное отношение друг к другу.</w:t>
      </w:r>
    </w:p>
    <w:p>
      <w:pPr>
        <w:pStyle w:val="Normal"/>
        <w:shd w:fill="FFFFFF" w:val="clear"/>
        <w:spacing w:lineRule="exact" w:line="322" w:before="0" w:after="0"/>
        <w:ind w:left="10" w:right="53" w:hanging="0"/>
        <w:jc w:val="both"/>
        <w:rPr>
          <w:rFonts w:ascii="Times New Roman" w:hAnsi="Times New Roman" w:cs="Times New Roman"/>
          <w:b/>
          <w:b/>
          <w:bCs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10" w:right="53" w:hanging="0"/>
        <w:jc w:val="both"/>
        <w:rPr>
          <w:rFonts w:ascii="Times New Roman" w:hAnsi="Times New Roman" w:cs="Times New Roman"/>
          <w:bCs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мультимедиа, наборы с видами природных материалов( на каждый стол), наборы для изготовления «Лесовичка» каждому ребенку (описание в Приложении), шишки для физ. минутки, наглядное пособие  «дерево с дуплом» для игры, рисунок «Ёлка» для рефлексии.</w:t>
      </w:r>
    </w:p>
    <w:p>
      <w:pPr>
        <w:pStyle w:val="Normal"/>
        <w:shd w:fill="FFFFFF" w:val="clear"/>
        <w:spacing w:lineRule="exact" w:line="322" w:before="317" w:after="200"/>
        <w:ind w:left="10" w:right="53" w:hanging="0"/>
        <w:jc w:val="both"/>
        <w:rPr>
          <w:rFonts w:ascii="Times New Roman" w:hAnsi="Times New Roman" w:cs="Times New Roman"/>
          <w:bCs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заочное</w:t>
      </w: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путешествие.</w:t>
      </w:r>
    </w:p>
    <w:p>
      <w:pPr>
        <w:pStyle w:val="Normal"/>
        <w:shd w:fill="FFFFFF" w:val="clear"/>
        <w:spacing w:lineRule="exact" w:line="322" w:before="317" w:after="200"/>
        <w:ind w:left="10" w:right="5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словесный (беседа, рассказ), наглядный (демонстрация образцов и слайдов), практический (практическая работа по изготовлению поделки).</w:t>
      </w:r>
    </w:p>
    <w:p>
      <w:pPr>
        <w:pStyle w:val="Normal"/>
        <w:shd w:fill="FFFFFF" w:val="clear"/>
        <w:spacing w:lineRule="exact" w:line="322" w:before="317" w:after="200"/>
        <w:ind w:left="10"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>Возраст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: младший школьный возраст (2 класс), 10 человек.</w:t>
      </w:r>
    </w:p>
    <w:p>
      <w:pPr>
        <w:pStyle w:val="Normal"/>
        <w:shd w:fill="FFFFFF" w:val="clear"/>
        <w:spacing w:lineRule="exact" w:line="322" w:before="317" w:after="200"/>
        <w:ind w:left="10" w:right="5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spacing w:lineRule="exact" w:line="322" w:before="317" w:after="200"/>
        <w:ind w:left="10" w:right="5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200"/>
        <w:ind w:left="10" w:right="5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Ход занятия. </w:t>
      </w:r>
    </w:p>
    <w:p>
      <w:pPr>
        <w:pStyle w:val="Normal"/>
        <w:shd w:fill="FFFFFF" w:val="clear"/>
        <w:spacing w:lineRule="exact" w:line="322" w:before="317" w:after="200"/>
        <w:ind w:left="10" w:right="5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Орг.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ветствие. Представл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 экране заставка – виды природы. Появляется педагог в костюме Природы. Если нет возможности изготовить костюм, занятие можно построить таким образом, что педагог выступает в роли  посланника Природ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мои юные друзья, всезнайки и почемучки! Я – Природа, я окружаю вас с самого раннего детства и всю жизнь. Я рядом с вами, когда вам хорошо и радостно, для вас светит солнце и поют птицы, я рядом, когда вам грустно, я поддерживаю вас  легким ободряющим ветерком, ласково касаюсь плеча веточкой дере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бята, вы замечали, что природа сопереживает вашим чувствам?  (</w:t>
      </w: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, ребята, я всегда рядом с вами. Но сегодня у меня на душе тревожно, потому что дети стали забывать обо мне, много времени они тратят на компьютерные игры, Интернет, телевизор. Меня это очень огорчает. Я пришла к вам, чтобы обрести новых настоящих друзей природы. Скажите, ребята, а вы любите природу? (</w:t>
      </w: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Основная ча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 </w:t>
      </w:r>
      <w:r>
        <w:rPr>
          <w:rFonts w:cs="Times New Roman" w:ascii="Times New Roman" w:hAnsi="Times New Roman"/>
          <w:b/>
          <w:sz w:val="28"/>
          <w:szCs w:val="28"/>
        </w:rPr>
        <w:t>Знакомство. Сообщение цели зан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огда давайте с вами знакомиться! Меня вы уже знаете, а теперь я попрошу вас вставать по очереди, называть свое имя и коротко рассказать, что в природе вам нравится.  (</w:t>
      </w:r>
      <w:r>
        <w:rPr>
          <w:rFonts w:cs="Times New Roman" w:ascii="Times New Roman" w:hAnsi="Times New Roman"/>
          <w:i/>
          <w:sz w:val="28"/>
          <w:szCs w:val="28"/>
        </w:rPr>
        <w:t>Дети отвечают коротко, 1-2 предложениям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Я очень рада нашему знакомству,  теперь я знаю о вас больше и вижу, что вы действительно любите природу в разные времена  года.   Каждое из них – чудесно и неповторимо, и дарит вам простор для фантазии и творчества.  Сегодня я  хочу познакомить вас с разнообразными видами своих природных даров, показать, как фантазия людей превращает их в прекрасные творения искусства, и научить делать поделки. Я приглашаю вас посетить мою Мастерскую – Мастерскую Природы. </w:t>
      </w:r>
      <w:r>
        <w:rPr>
          <w:rFonts w:cs="Times New Roman" w:ascii="Times New Roman" w:hAnsi="Times New Roman"/>
          <w:i/>
          <w:sz w:val="28"/>
          <w:szCs w:val="28"/>
        </w:rPr>
        <w:t>(Показ соответствующего слайда)</w:t>
      </w:r>
      <w:r>
        <w:rPr>
          <w:rFonts w:cs="Times New Roman" w:ascii="Times New Roman" w:hAnsi="Times New Roman"/>
          <w:sz w:val="28"/>
          <w:szCs w:val="28"/>
        </w:rPr>
        <w:t>. Я буду мастером, а вы сегодня будете моими подмастерьями? Согласн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«Если я приду в лесок».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 только провести вас я смогу, если буду уверена, что вы умеете беречь природу. Давайте проверим, как вы знаете правила поведения в природе.  Я буду говорить вам предложения. Если вы с ними согласны, говорите «да», а если не согласны, говорите «нет». Понятно? Тогда, вниман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гра «Если я приду в лес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я приду в лесок и сорву ромашку?    (Н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ъем я пирожок, выброшу бумажку?    (Н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хлебушка кусок на пеньке оставлю?     (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етку подвяжу, колышек подставлю? (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разведу костер, а тушить не буду?     (Н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сильно насорю, а убрать забуду?    (Н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мусор уберу, банку закопаю?   (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люблю свою природу, я ей помогаю!  (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лодцы! Порадовали меня! За то, что вы  знаете, как вести себя в природе, я хочу подарить вам подарки из моего волшебного сундучка. Мои легкокрылые бабочки помогут нам в  путешествии.  (</w:t>
      </w:r>
      <w:r>
        <w:rPr>
          <w:rFonts w:cs="Times New Roman" w:ascii="Times New Roman" w:hAnsi="Times New Roman"/>
          <w:i/>
          <w:sz w:val="28"/>
          <w:szCs w:val="28"/>
        </w:rPr>
        <w:t>Раздаёт бабочек, вырезанных из цветного картона, на обратной стороне которых приклеены загадки о природных материалах</w:t>
      </w:r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утешествие в Мастерскую Прир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ак, мы отправляемся в Мастерскую природы. А моя Мастерская находится везде, где  есть я. (</w:t>
      </w:r>
      <w:r>
        <w:rPr>
          <w:rFonts w:cs="Times New Roman" w:ascii="Times New Roman" w:hAnsi="Times New Roman"/>
          <w:i/>
          <w:sz w:val="28"/>
          <w:szCs w:val="28"/>
        </w:rPr>
        <w:t>Показ слайдов</w:t>
      </w:r>
      <w:r>
        <w:rPr>
          <w:rFonts w:cs="Times New Roman" w:ascii="Times New Roman" w:hAnsi="Times New Roman"/>
          <w:sz w:val="28"/>
          <w:szCs w:val="28"/>
        </w:rPr>
        <w:t>). Это и дремучие леса, и высокие горы, и широкие равнины, и глубокие моря и озера. Всюду много моих творений – природных даров. Но сегодня мы отправимся не так далеко - вы увидите, что даже в своем родном городе можно встретить много интересног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каждой бабочке спрятана загадка. Я попрошу вас по очереди прочитать их и назвать отгадку. Если ответ верный -  в моей волшебной книге  Природы откроется нужная страничка, и вы увидите отгадку.  </w:t>
      </w:r>
      <w:r>
        <w:rPr>
          <w:rFonts w:cs="Times New Roman" w:ascii="Times New Roman" w:hAnsi="Times New Roman"/>
          <w:i/>
          <w:sz w:val="28"/>
          <w:szCs w:val="28"/>
        </w:rPr>
        <w:t xml:space="preserve">(После каждого ответа на загадку открывается слайд с видом природного материала, а после  изучения материала – слайд с показом поделок из него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накомство с природным материалом и поделками из нег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дают с ветки золотые монетки</w:t>
      </w:r>
      <w:r>
        <w:rPr>
          <w:rFonts w:cs="Times New Roman" w:ascii="Times New Roman" w:hAnsi="Times New Roman"/>
          <w:sz w:val="28"/>
          <w:szCs w:val="28"/>
        </w:rPr>
        <w:t>.         (Листья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кройте коробочки, которые стоят у вас на столе и достаньте пакетик с засушенными листьями. Листья разных деревьев – замечательный материал для изготовления аппликаций. Листья лучше собирать и засушивать осенью. Опишите  свойства этого природного материа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ого цвета листья? Каковы их форма и размер? Попробуйте согнуть листик. Что происходит? Какое это качество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 Собирать листья можно в любом уголке нашего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  листьев можно делать интересные аппликации-картины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ез окон, без дверей, полна горница людей</w:t>
      </w:r>
      <w:r>
        <w:rPr>
          <w:rFonts w:cs="Times New Roman" w:ascii="Times New Roman" w:hAnsi="Times New Roman"/>
          <w:sz w:val="28"/>
          <w:szCs w:val="28"/>
        </w:rPr>
        <w:t>.  (Семена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им семена, которые лежат в коробке. Семена образуются в плодах растений. После созревания их можно собирать и использовать для создания оригинальных работ. Опишите качества этого природного материа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 вы можете сказать о цвете, форме и размерах семян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. Нужно ли далеко ходить, чтобы найти и собрать семена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мотрите, какие интересные композиции получаются из семян. (</w:t>
      </w:r>
      <w:r>
        <w:rPr>
          <w:rFonts w:cs="Times New Roman" w:ascii="Times New Roman" w:hAnsi="Times New Roman"/>
          <w:i/>
          <w:sz w:val="28"/>
          <w:szCs w:val="28"/>
        </w:rPr>
        <w:t>Показ слайда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Растут на ветках группками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крытые скорлупками</w:t>
      </w:r>
      <w:r>
        <w:rPr>
          <w:rFonts w:cs="Times New Roman" w:ascii="Times New Roman" w:hAnsi="Times New Roman"/>
          <w:sz w:val="28"/>
          <w:szCs w:val="28"/>
        </w:rPr>
        <w:t>. (Орехи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ехи бывают разные – грецкие, лесные (фундук), фисташки. А ещё есть плоды, имеющие  похожие свойства. Это желуди и каштаны. Давайте рассмотрим ближе этот природный материал.  Каковы их отличительные особенности? Попробуйте их на ощупь.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 Где  можно найти эти плод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 скорлупок орехов, каштанов и желудей можно выполнить игрушки, украшения, оформить декоративные панно.   Посмотрите, какие поделки получаются из этих природных материалов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ждой весною лапы елов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арые лампы меняют на новы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  (Шишки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аньте пакетик с шишками. Шишки – это плоды хвойных деревьев. Они тоже отличаются по внешнему виду и размерам. Давайте рассмотрим их поближе. Кто знает, с каких деревьев каждая шишка? (Сосновая и еловая).       Это прекрасный материал для объемных игрушек. Где вы можете найти шиш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мотрите, во что могут превратить шишки умелые ручки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есною – травкой шелковистой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том – нивой колосистой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ухая, очень ломка, зовут её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…….</w:t>
      </w:r>
      <w:r>
        <w:rPr>
          <w:rFonts w:cs="Times New Roman" w:ascii="Times New Roman" w:hAnsi="Times New Roman"/>
          <w:sz w:val="28"/>
          <w:szCs w:val="28"/>
        </w:rPr>
        <w:t xml:space="preserve">   (Соломка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ломка – это сухие стебли колосьев зерновых культур: пшеницы, овса, ячменя, ржи. Найти её можно летом на полях в окрестностях нашего города. Достаньте пакетик, откройте его и попробуйте стебли соломки на ощуп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ие они? Опишите их внешний вид. Внутри стебли – полые, пустые. Народ издавна применяет её для изготовления легких, прочных вещей.  Из соломки делают шляпы, корзинки, мебель, предметы быта, игруш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ещё очень красивы картины из соломки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Желтый маленький цыпленок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бивает клювом домик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(Яйцо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Яичная скорлупа – прекрасный материал для детского творчества. Давайте рассмотрим этот материал. Достаньте пакетик со скорлуп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ого она цвета? Какие свойства имеет скорлупа?  Она хрупкая и легко раскалывается на кусочки. Собирать  скорлупу можно, не выходя из дома. Она легко обрабатывается, хорошо окрашивается и приклеив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мотрите, как выглядят аппликации, выполненные в мозаичной технике. (</w:t>
      </w:r>
      <w:r>
        <w:rPr>
          <w:rFonts w:cs="Times New Roman" w:ascii="Times New Roman" w:hAnsi="Times New Roman"/>
          <w:i/>
          <w:sz w:val="28"/>
          <w:szCs w:val="28"/>
        </w:rPr>
        <w:t>Показ слай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гкое, воздушное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сем птицам очень нужное</w:t>
      </w:r>
      <w:r>
        <w:rPr>
          <w:rFonts w:cs="Times New Roman" w:ascii="Times New Roman" w:hAnsi="Times New Roman"/>
          <w:sz w:val="28"/>
          <w:szCs w:val="28"/>
        </w:rPr>
        <w:t>.      (Перо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ья птиц – это очень нежный и красивый материал. Как разнообразны виды птиц в природе, также разнообразны и их пе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останьте  перья, которые  лежат в  коробочке. Откройте пакетик и  попробуйте их на ощупь. Опишите свойства перьев. Какие они?  Перья можно собирать в природе и использовать для объемных работ и плоских апплика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мотрите, какие картины помогает создавать фантазия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мик для улитки, домик для моллюска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чень необычной может стать игрушкой</w:t>
      </w:r>
      <w:r>
        <w:rPr>
          <w:rFonts w:cs="Times New Roman" w:ascii="Times New Roman" w:hAnsi="Times New Roman"/>
          <w:sz w:val="28"/>
          <w:szCs w:val="28"/>
        </w:rPr>
        <w:t>.  (Ракушки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то действительно, пустые домики улиток и моллюсков. Давайте посмотрим, какие ракушки лежат в ваших коробочках. Где можно их найти? (На море, а также много улиток в огороде). Откройте пакетик, потрогайте ракушки. Какие свойства у этого природного материала?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 удивительно красивый, разнообразный по цвету и форме природный материал. Из ракушек получаются необычные игрушки и украшения. 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Желтый, белый и сыпучий,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 дворе насыпан кучей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сли хочешь, можешь брать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 в «куличики» играть</w:t>
      </w:r>
      <w:r>
        <w:rPr>
          <w:rFonts w:cs="Times New Roman" w:ascii="Times New Roman" w:hAnsi="Times New Roman"/>
          <w:sz w:val="28"/>
          <w:szCs w:val="28"/>
        </w:rPr>
        <w:t>.   (Песок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станьте пакетик с песком. Этот материал всем вам знаком с детства. Песок - это нужный человеку материал. Он необходим для изготовления строительных материалов, бетона, стекла. Какое основное свойство имеет песо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есок можно окрашивать красками в разные цвета. На картон наносят  рисунок клеем и затем посыпают его песком. Можно использовать и мелкие камуш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лучаются отличные картины. Посмотрите, как это красиво. (</w:t>
      </w:r>
      <w:r>
        <w:rPr>
          <w:rFonts w:cs="Times New Roman" w:ascii="Times New Roman" w:hAnsi="Times New Roman"/>
          <w:i/>
          <w:sz w:val="28"/>
          <w:szCs w:val="28"/>
        </w:rPr>
        <w:t>Показ слай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 земле скрывается,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руках преображается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гнем закаляется,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посуду превращаетс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(Глина). (</w:t>
      </w:r>
      <w:r>
        <w:rPr>
          <w:rFonts w:cs="Times New Roman" w:ascii="Times New Roman" w:hAnsi="Times New Roman"/>
          <w:i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Это тоже природный материал. На картинке  показаны пласты глины. А вы когда-нибудь находили глину? Давайте рассмотрим её свойства. Какого цвета глина? А ещё бывает красная, белая, желтая. Помните кусочек глины. Что с ней происходит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юди издавна использовали это свойство глины – пластичность - для изготовления посуды. После обжига изделия становились  твердыми и не пропускали воду. Такие изделия называются керамикой.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ного полезных и красивых вещей можно вылепить из глины.  (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аз слайда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, вот, мои милые подмастерья, вы и познакомились с моими природными дарами. Понравились ли вам поделки из них? Изделия из каких материалов вам понравились больше других? (</w:t>
      </w:r>
      <w:r>
        <w:rPr>
          <w:rFonts w:cs="Times New Roman" w:ascii="Times New Roman" w:hAnsi="Times New Roman"/>
          <w:i/>
          <w:sz w:val="28"/>
          <w:szCs w:val="28"/>
        </w:rPr>
        <w:t>Беседа с ребятам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пакетики сложите обратно в коробку и отодвиньте её в сторону. (</w:t>
      </w:r>
      <w:r>
        <w:rPr>
          <w:rFonts w:cs="Times New Roman" w:ascii="Times New Roman" w:hAnsi="Times New Roman"/>
          <w:i/>
          <w:sz w:val="28"/>
          <w:szCs w:val="28"/>
        </w:rPr>
        <w:t>Показ слайда-застав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 с вами долго путешествовали по моей Мастерской. Пора и передох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. минутк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ы с шишками. </w:t>
      </w:r>
      <w:r>
        <w:rPr>
          <w:rFonts w:cs="Times New Roman" w:ascii="Times New Roman" w:hAnsi="Times New Roman"/>
          <w:i/>
          <w:sz w:val="28"/>
          <w:szCs w:val="28"/>
        </w:rPr>
        <w:t>(Звучит легкая веселая музы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нимайтесь с мест, становитесь рядом со мной. Возьмите в руки сосновую шишку. Покатайте её в руках. Раскрытые чешуйки твердые и острые, они колют вам ладошки, но это не вредно, а наоборот – полезно. На ладонях и пальцах находится много важных  точек. Такой массаж поможет улучшить состояние всего организма. А ещё с шишками можно поигра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 «Помоги белке!»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Ребята по очереди должны закинуть шишку в дупло. Если шишка попадает -  все прыгают, если шишка не попадает в дупло - все топают ногами. После окончания игры,  рассыпавшиеся шишки собирают и складывают белке в дупло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готовление Лесович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 много увидели  и узнали сегодня, мои подмастерья. Пришло время  кое-чему научиться. Мы с вами будем делать одного лесного сказочного персонажа, который следит  в лесу за порядком и знает все его тайны. Кто это? (</w:t>
      </w:r>
      <w:r>
        <w:rPr>
          <w:rFonts w:cs="Times New Roman" w:ascii="Times New Roman" w:hAnsi="Times New Roman"/>
          <w:i/>
          <w:sz w:val="28"/>
          <w:szCs w:val="28"/>
        </w:rPr>
        <w:t>Лесовичок)</w:t>
      </w:r>
      <w:r>
        <w:rPr>
          <w:rFonts w:cs="Times New Roman" w:ascii="Times New Roman" w:hAnsi="Times New Roman"/>
          <w:sz w:val="28"/>
          <w:szCs w:val="28"/>
        </w:rPr>
        <w:t>. Да, ребята, это старичок-лесовичок. (</w:t>
      </w:r>
      <w:r>
        <w:rPr>
          <w:rFonts w:cs="Times New Roman" w:ascii="Times New Roman" w:hAnsi="Times New Roman"/>
          <w:i/>
          <w:sz w:val="28"/>
          <w:szCs w:val="28"/>
        </w:rPr>
        <w:t>Демонстрация образц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еред каждым из вас стоит набор для работы. Посмотрите, что в нем находится: две еловые шишки, веточки для рук, скорлупки от фисташек для ног, детали лица с глазами, носом и бородой, подставка для изделия, пластилин. Работать мы будем по этапам, каждый из которых вы увидите на экране. </w:t>
      </w:r>
      <w:r>
        <w:rPr>
          <w:rFonts w:cs="Times New Roman" w:ascii="Times New Roman" w:hAnsi="Times New Roman"/>
          <w:i/>
          <w:sz w:val="28"/>
          <w:szCs w:val="28"/>
        </w:rPr>
        <w:t>(Каждый этап сопровождается показом слайда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крепление туловища на подставку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крепление ног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крепление рук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крепление головы к туловищу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крепление детали лиц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Изготовление и прикрепление шляпки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от и готовы лесовички!  Вам нравится ваша работа? Мне тоже очень нравится! И каждому из вас я вручаю знак своего помощника – медаль  юного друга природы. </w:t>
      </w:r>
      <w:r>
        <w:rPr>
          <w:rFonts w:cs="Times New Roman" w:ascii="Times New Roman" w:hAnsi="Times New Roman"/>
          <w:i/>
          <w:sz w:val="28"/>
          <w:szCs w:val="28"/>
        </w:rPr>
        <w:t>(Медали из картона на ленточке, картинка – в Приложении. При желании можно найти любую понравившуюся картин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ле работы салфеткой вытрите руки и наведите порядок на рабочем месте. Соберите и сложите все в коробку. И помните, всегда после работы с природным материалом и пластилином, руки нужно вымыть с мылом.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. Рефлекс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т наше путешествие и подошло к концу. Я была очень рада познакомиться и пообщаться с такими способными, веселыми и добрыми ребятами, как вы. Надеюсь, наша  встреча была вам полезна. Скажите, с какими природными дарами вы сегодня познакомились? Назовите.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ребят). </w:t>
      </w:r>
      <w:r>
        <w:rPr>
          <w:rFonts w:cs="Times New Roman" w:ascii="Times New Roman" w:hAnsi="Times New Roman"/>
          <w:sz w:val="28"/>
          <w:szCs w:val="28"/>
        </w:rPr>
        <w:t>Теперь вы знаете, что из них можно делать  красивые и интересные изде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бята, посмотрите, какая пушистая ёлочка у нас здесь находится.  Чего на ней не хватает?  (</w:t>
      </w:r>
      <w:r>
        <w:rPr>
          <w:rFonts w:cs="Times New Roman" w:ascii="Times New Roman" w:hAnsi="Times New Roman"/>
          <w:i/>
          <w:sz w:val="28"/>
          <w:szCs w:val="28"/>
        </w:rPr>
        <w:t>Ответы ребят</w:t>
      </w:r>
      <w:r>
        <w:rPr>
          <w:rFonts w:cs="Times New Roman" w:ascii="Times New Roman" w:hAnsi="Times New Roman"/>
          <w:sz w:val="28"/>
          <w:szCs w:val="28"/>
        </w:rPr>
        <w:t>). Давайте  украсим её!  Я раздам вам по три шишки. Выберите только од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  Если вам понравилось общение с природой и работа над поделками – выберите золотую шишк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если вам  больше понравилось смотреть на поделки – выберите серебряную шишк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если наше путешествие  не понравилось и делать поделки вы просто не любите – выберите белую шишку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еперь подойдите к елочке и прикрепите шишку. </w:t>
      </w:r>
      <w:r>
        <w:rPr>
          <w:rFonts w:cs="Times New Roman" w:ascii="Times New Roman" w:hAnsi="Times New Roman"/>
          <w:i/>
          <w:sz w:val="28"/>
          <w:szCs w:val="28"/>
        </w:rPr>
        <w:t>(Дети приклеивают на ёлочку шишки, на обратной стороне которых приклеен кусочек двустороннего скотча. Цвета для шишек можно взять люб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смотрю на эту елочку и вижу, что у меня прибавилось друзей. Мне очень хочется, чтобы таких друзей у меня с каждым годом становилось все больше и  больше.  А Интернет и компьютер используйте для дела: там всегда можно найти интересный материал по изготовлению разных  поделок. Занимайтесь сами и приглашайте мам, пап, бабушек и дедушек себе в помощники.  Ведь в хорошей компании любое дело лучше спорится.</w:t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 свидания, мои юные друзья! До новых встреч в мире природы!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ИСОК ИСПОЛЬЗУЕМОЙ  И РЕКОМЕНДУЕМОЙ ЛИТЕРАТУ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360" w:right="51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борник «В союзе с природой», Москва-Ставрополь, «Илекса» «Сервисшкола», 1999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360" w:right="51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.И.Нагибина, «Природные дары для поделок и игры», Ярославль, «Академия развития», 1997 г.</w:t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ОПИСАНИЕ ЭТАПОВ ИЗГОТОВЛЕНИЯ «ЛЕСОВИЧ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бор для изготовлен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снова - спил дерева (диаметр около 10 см), с приклеенной посередине кнопкой острием вверх,  две сосновые шишки (побольше и поменьше), две скорлупки от фисташек с прикрепленными снизу кусочками пластилина, две палочки для рук длиной 5-6 см, 2 шарика коричневого пластилина  (размер 3 см), 1 шарик красного пластилина  (размер 3 см), кусочек белого пластилина около 1 см, деталь лица (на кружке картона (около 2,5 см) нарисованы глазки, вместо носа приклеено семечко гледичии и борода из кусочка лишайника, крепится на кусочек пластилина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репление туловищ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рем подставку-основу. На неё сверху крепим шарик коричневого пластилина и немного придавливаем его. Сверху на шарик пластилина надеваем шишку большего размера верхушкой вниз. Хорошо придавливаем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крепление н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ве скорлупки от фисташек прикрепляем как ступни около шишки, вкладывая в каждую скорлупку кусочек пластилина и придавливая  к спилу. Ножки готов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крепление р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ерем второй шарик пластилина и надеваем его на шишку-туловище сверху, придавливая. Палочки для рук по очереди вдавливаем  в этот шарик по бок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репление голов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ерем вторую шишку и прикрепляем её на шарик пластилина  верхушкой вниз, как голову. Хорошо придавливаем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крепление детали л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Берем готовую деталь лица, с обратной стороны прикрепляем кусочек пластилина и, придавливая, крепим  на шишку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готовление и прикрепление шляп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Берем шарик пластилина красного цвета, делаем из него лепешечку и надеваем на Лесовичка как шляпку.  Украшаем шляпку, приклеивая 6-7 маленьких кусочков белого пластилина  как  на мухоморе. Изделие готово!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ЗАГАД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адают с ветк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олотые монетки.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з окон, без дверей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лна горница людей.  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ждой весною лапы елов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тарые лампы меняют на новые.    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елтый маленький цыпле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бивает клювом дом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елый, желтый и сыпучий, 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 дворе насыпан кучей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Если хочешь, можешь бр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в «куличики» играть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земле скрывается,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руках преображае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гнем закаляется,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 посуду превращается. 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егкое, воздушное,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ем птицам очень нуж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стут на ветках группкам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крытые скорлупками.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мик для улитки,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мик для моллюска,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чень необычной 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жет стать игрушко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есною – травкой шелковисто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етом – нивой колосистой,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ухая, очень ломка, зовут её …….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u w:val="singl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5:40:00Z</dcterms:created>
  <dc:creator>Пользователь</dc:creator>
  <dc:description/>
  <cp:keywords/>
  <dc:language>en-US</dc:language>
  <cp:lastModifiedBy>Пользователь</cp:lastModifiedBy>
  <dcterms:modified xsi:type="dcterms:W3CDTF">2012-06-21T13:43:00Z</dcterms:modified>
  <cp:revision>35</cp:revision>
  <dc:subject/>
  <dc:title/>
</cp:coreProperties>
</file>