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аршего дошкольного возраста  на тему: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призы и упрямств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b/>
        </w:rPr>
        <w:t>КАПРИЗЫ И УПРЯМ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Непослушанием, выражающемся в непослушании и озорстве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Детским негативизмом, т.е. непринятием чего-либо без определённых причин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Своеволием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/>
        <w:t>Недисциплинированность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ЯМСТВО – 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явления упрямства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РИЗЫ - 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роявления капризов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/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/>
        <w:t>в недовольстве, раздражительности, плаче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/>
        <w:t>в двигательном перевозбуждении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/>
        <w:t>Развитию капризов способствует неокрепшая нервная систе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Что необходимо знать родителям о детском упрямстве и каприз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 упрямства и капризности начинается примерно с 18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равило, эта фаза заканчивается к 3,5- 4 годам. Случайные приступ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ямства в более старшем возрасте – тоже вещь вполне нормаль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к упрямства приходится на 2,5- 3 года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льчики упрямятся сильнее, чем дев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вочки капризничают чаще, чем мальч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Что могут сделать родители для преодоления упрямства и капризности у де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приступа оставайтесь рядом, дайте ему почувствовать, что вы его  понима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дьте в поведении с ребёнком настойчивы, если сказали "нет", оставайтесь и дальше при этом мн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сдавайтесь даже тогда, когда приступ ребёнка протекает в общественном месте. Чаще всего помогает только одно – взять его за руку и уве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лючите из арсенала грубый тон, резкость, стремление " сломить силой авторитета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койный тон общения, без раздра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ЕЛЬЗЯ ХВАЛИТЬ ЗА ТО, ЧТО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/>
        <w:t>достигнуто не своим трудом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/>
        <w:t>не подлежит похвале (красота, сила, ловкость, ум)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/>
        <w:t>из жалости или желания понрави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ДО ХВАЛИТЬ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за поступок, за свершившееся действие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начинать сотрудничать с ребёнком всегда с похвалы, одобрени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очень важно похвалить ребёнка с утра, как можно раньше и на ночь тоже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 xml:space="preserve">уметь хвалить не хваля (пример: попросить о помощи, совет, как у взрослого)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О наказаниях необходимо остановиться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. НЕЛЬЗЯ НАКАЗЫВАТЬ И РУГАТЬ КОГДА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когда ребёнок ест, сразу после сна и перед сном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во всех случаях, когда что-то не получается (пример:  когда вы торопитесь, а ребёнок не может завязать шнурки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после физической или душевной травмы (пример: ребёнок упал, вы ругаете за это, считая, что он виноват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когда ребёнок не справился со страхом, невнимательностью, подвижностью и т.д., но очень старался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когда внутренние мотивы его поступка вам не понятны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когда вы сами не в се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 ПРАВИЛ НАКАЗАНИЯ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наказание не должно вредить здоровью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за 1 проступок – одно наказание (нельзя припоминать старые грехи)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лучше не наказывать, чем наказывать с опозданием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надо наказывать и вскоре прощать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ребёнок не должен бояться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48:00Z</dcterms:created>
  <dc:creator>1</dc:creator>
  <dc:description/>
  <cp:keywords/>
  <dc:language>en-US</dc:language>
  <cp:lastModifiedBy>User</cp:lastModifiedBy>
  <dcterms:modified xsi:type="dcterms:W3CDTF">2011-05-19T06:25:00Z</dcterms:modified>
  <cp:revision>3</cp:revision>
  <dc:subject/>
  <dc:title>Муниципальное дошкольное образовательное учреждение</dc:title>
</cp:coreProperties>
</file>