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«Письмо ветерану Великой Отечественной войны - мои поступки продолжение  Вашего подвига…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Здравствуйте уважаемый ветеран Валентин Васильевич Звонов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 год 67-летия победы под Сталинградом я хочу поблагодарить Вас за то, что вы сделали для страны. Много лет прошло с того дня, как начался прорыв и наступление – и победное знамя взвелось над  Мамаевым курганом. Война ушла в историю, но не ушла из истории. Вы глядели в лицо войны, страшное и трагично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«По вагонам!»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хлестнуло по нервам.</w:t>
      </w:r>
    </w:p>
    <w:p>
      <w:pPr>
        <w:pStyle w:val="Normal"/>
        <w:rPr/>
      </w:pPr>
      <w:r>
        <w:rPr>
          <w:sz w:val="40"/>
          <w:szCs w:val="40"/>
        </w:rPr>
        <w:t>Лица сразу - как серый свинец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ысячи и тысячи наших солдат</w:t>
      </w:r>
    </w:p>
    <w:p>
      <w:pPr>
        <w:pStyle w:val="Normal"/>
        <w:rPr/>
      </w:pPr>
      <w:r>
        <w:rPr>
          <w:sz w:val="40"/>
          <w:szCs w:val="40"/>
        </w:rPr>
        <w:t>встали на защиту  Родины, вы тоже  были одним из защитников Отечества. Война Вас забрасывала в разные  места: и на Украину, и в Сталинград, и в заволжские степи. Вы выполняли ответственное дело – перевозили раненных, боеприпасы, продовольствие. В ваших руках находились судьбы тысяч и тысяч жителей города. Это были самые кровавые и жестокие 143 дня. Бои шли повсюду: в подвалах, на улицах, даже на лестничных клетках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Вы вели свой бронепоезд и в зимнюю стужу, и в осеннюю непогоду. Ваш пост был самым главным – пост – машинис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При встречах с нами вы рассказывали о том, как было страшно, страх сковывал волю, мыли, но вы изо дня в день вели состав на передовую и назад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Закончилась война, страна ликовала, встречала своих победителей. Началась мирная жизнь. Вы не только трудились, но и приходили в школу, чтобы рассказать нам о незабываемых  сражениях. Вы пели с нами весенние песни, а мы, мальчишки и девчонки, с гордостью и завистью смотрели на ваши ордена и медали. А 9 мая, когда буйно зацветали яблони и груши, вы всегда вместе с ветеранами гордо шагали по площади. Мы всегда хотели быть такими как  Вы: стойкими, бесстрашными и сильными. Ваша жизнь-это образец служения своему Отечеств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Я живу сейчас на мирной земле. Не гремят взрывы, не гибнут мирные жители, светит солнце, строятся города, рождаются дети - жизнь идет своим чередом. Я понимаю, что мои поступки  по сравнению с Вашим заслугами - ничто. Они так ничтожно малы, что их почти никто не замечает. Я тоже люблю свой край и хочу сделать его лучше и краш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Я стараюсь быть достойным гражданином страны. Я хорошо учусь,  осенью и весной сажаю деревья и кустарники, участвую в соревнованиях,  в олимпиадах, в конкурсах. Хочу стать хорошим специалистом, преумножить славу нашего степного края. Я - гражданин Великой России. Горжусь эти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Заканчивая письмо, я хочу пожелать вам, чтобы Вы жили долго, радовались внукам и правнукам, чтобы каждый день приносил Вам тепло, уважение, внимание, а мы всегда будем помнить о тех, кто защитил нас от войны и принес нам долгожданный мир.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С уважением к  Вам ученица 10 класса    МКОУ « СОШ № 14» Горемыкина Марин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2:00Z</dcterms:created>
  <dc:creator>User</dc:creator>
  <dc:description/>
  <dc:language>en-US</dc:language>
  <cp:lastModifiedBy>Admin</cp:lastModifiedBy>
  <cp:lastPrinted>2008-04-04T09:43:00Z</cp:lastPrinted>
  <dcterms:modified xsi:type="dcterms:W3CDTF">2012-07-12T10:42:00Z</dcterms:modified>
  <cp:revision>2</cp:revision>
  <dc:subject/>
  <dc:title>«Письмо ветерану Великой Отечественной войны - мои поступки продолжение  Вашего подвига…»</dc:title>
</cp:coreProperties>
</file>