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Элективный курс по биологии при разновозрастном обучении в 6,7,8 классах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Егорова И.В., учител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иологии, хим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ластной санаторн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школы интерн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. Вяз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Heading2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Пояснительная записк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настоящее время к числу наиболее актуальных проблем образования относится проблема обучения учащихся в малокомплектных сельских школах. При решении данной проблемы успешной работой отдельных учителей является самостоятельное нахождение, порой на интуитивном уровне, способов организации совместной учебной деятельности детей разного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ктуальность данного курса вытекает из анализа противоречия, сложившегося в современной сельской школе, а именно: противоречия между необходимостью проводить обучение биологии в разновозрастных группах и отсутствием учебно-методического комплекса по предмету. Поэтому предлагаемая программа элективного курса направлена на устранения данного противоречия, так как она частично решает проблему обучения биологии в разновозрастных группах (6,7,8 класс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ланирование элективного курса составлено в соответствии с программой общеобразовательных учреждений по биологии для 6,7 и 8 классов Министерства Образования и науки РФ под редакци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Бактерии. Грибы. Растения». В.В. Пасеч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Животные». В.В. Латюш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Биология. Человек». Д.В.Колесов, Р.Д. Ма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собенностью курса является то, что программа предполагает значительное расширение учебного материала за счет введения дополнительного времени (1 час в неделю), а так же за счет переноса данного материала в основное обучение по предмету, которое включает в себя сведения об основных признаках живых организмов и ориентировано на учебник Н.И. Сони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зучение данного курса направлено на достижение следующих целей и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Формирование целостного представления об основных признаках живых организмов через углубленное проникновение в специфику процессов жизнедеятельности живых организмов одновременно в 6,7 и8 класс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знаний об основных признаках живых организмов.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, навыков самообразования.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работать в разновозрастных группах малого состава (организация совместной деятельности).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ых качеств, культуры общения, а так же навыков исследовательской, творческой и проектной деятельност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таких умений и навыков как сравнение, систематизация, анализ информации, аргументированность и доказательность ответа.</w:t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3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изучение элективного курса отводится 34 часа (из расчета 1 час в неделю)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принципом отбора учебного материала является наличие общих тем по программе биологии 6-8 классы (основные признаки живых организм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анному курсу разработаны опорные схемы в виде таблицы по конкретным темам, которые включают в себя основное содержание занятий, основные понятия, деятельность и содержание деятельности учащихся, различающихся по назначению, формам и методам работы (формирование и работа с понятием, решение познавательных и биологических задач, составление схем-таблиц, выдвижение гипотез и т.д.). Данный материал помогает детально распланировать деятельность учащихся на любом этапе занятия, учитывая их возрастные особенности, деловые качества, внести в эту работу большее разнообразие, что позволяет в значительной степени повысить заинтересованность учащихся, активизировать их познавательную активность, придав ей характер по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 результате изучения данного элективного курса учащиеся долж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о признаках живых организмов и их проявления у растений, животный и человека (клеточное строение, особенность химического состава, обмен веществ и превращение энергии, рост, развитие, размножение, движение, раздражимость, приспособленность к среде обитания и т.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13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задания, требующие решения проблемно-познавательных задач и переноса знаний, умений и навыков в новую нестандартную ситуацию</w:t>
      </w:r>
    </w:p>
    <w:p>
      <w:pPr>
        <w:pStyle w:val="Style13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риобретать знания и оперировать ими</w:t>
      </w:r>
    </w:p>
    <w:p>
      <w:pPr>
        <w:pStyle w:val="Style13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мыслить (анализировать, сравнивать, обобщать, классифицировать, делать выводы, выделять главное), используя учебный материал по биоло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и лабораторные работы по данным темам (работу с биологическими приборами, инструментами и справочник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исследовательской, проектной и твор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03:00Z</dcterms:created>
  <dc:creator>Admin</dc:creator>
  <dc:description/>
  <cp:keywords/>
  <dc:language>en-US</dc:language>
  <cp:lastModifiedBy>Comp</cp:lastModifiedBy>
  <dcterms:modified xsi:type="dcterms:W3CDTF">2011-12-01T07:42:00Z</dcterms:modified>
  <cp:revision>6</cp:revision>
  <dc:subject/>
  <dc:title/>
</cp:coreProperties>
</file>