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</w:t>
      </w:r>
    </w:p>
    <w:p>
      <w:pPr>
        <w:pStyle w:val="Heading3"/>
        <w:jc w:val="center"/>
        <w:rPr/>
      </w:pPr>
      <w:r>
        <w:rPr/>
        <w:t>ТЕМАТИТЧЕСКИЙ ПЛАН НА 1 ПОЛУГОД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(КОЛ-ВО ЧАСОВ 34; 1 ЧАС В НЕДЕЛЮ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1"/>
        <w:gridCol w:w="5281"/>
        <w:gridCol w:w="1468"/>
      </w:tblGrid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астение - биологическая систе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ные свойства живых организмов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</w:tr>
      <w:tr>
        <w:trPr>
          <w:trHeight w:val="1118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еточное стро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ых организмов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летка – элементарная единица жив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троение растительной и животной клет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Химический состав клет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общение и систематизация знаний по теме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м – биологиче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Способы питания живых организм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Типы и значение пищева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актикум по теме: «Питание живых организмо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общение и систематизация знаний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Дыхание живых организм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Дыхание растений и живот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Транспортные системы живых организм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Передвижение веществ в живых организм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Выделение у живых организм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Обмен веществ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    17  ЧАСОВ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7:36:00Z</dcterms:created>
  <dc:creator>Comp</dc:creator>
  <dc:description/>
  <cp:keywords/>
  <dc:language>en-US</dc:language>
  <cp:lastModifiedBy>Comp</cp:lastModifiedBy>
  <dcterms:modified xsi:type="dcterms:W3CDTF">2011-12-01T07:37:00Z</dcterms:modified>
  <cp:revision>1</cp:revision>
  <dc:subject/>
  <dc:title>Приложение 1</dc:title>
</cp:coreProperties>
</file>