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jc w:val="center"/>
        <w:rPr/>
      </w:pPr>
      <w:r>
        <w:rPr/>
        <w:t>ЭЛЕКТИВНЫЙ КУРС ПО БИОЛОГИИ ДЛЯ 6, 7, 8 КЛАССОВ</w:t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416"/>
        <w:gridCol w:w="2867"/>
        <w:gridCol w:w="1527"/>
        <w:gridCol w:w="1395"/>
        <w:gridCol w:w="23"/>
        <w:gridCol w:w="1276"/>
        <w:gridCol w:w="1134"/>
        <w:gridCol w:w="6"/>
        <w:gridCol w:w="1554"/>
        <w:gridCol w:w="21"/>
        <w:gridCol w:w="242"/>
        <w:gridCol w:w="944"/>
        <w:gridCol w:w="323"/>
        <w:gridCol w:w="15"/>
        <w:gridCol w:w="6"/>
        <w:gridCol w:w="8"/>
        <w:gridCol w:w="1561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й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-ть уч-ся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 учащихся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</w:tr>
      <w:tr>
        <w:trPr>
          <w:trHeight w:val="855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стени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-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вой организм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, открыта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ируе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ифференцир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го организма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ткани, клет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и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Эволюция стро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х орг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а, ткань, орган, органои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, биологическая систем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вная</w:t>
            </w:r>
          </w:p>
        </w:tc>
        <w:tc>
          <w:tcPr>
            <w:tcW w:w="46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понятием - биологическая система по плану, выдвижение доказательств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схемы по дифференцировке живого организма, формирование понятий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онятий: растение, животное, человек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бщения учащихся об эволюции строения различных организмов.</w:t>
            </w:r>
          </w:p>
        </w:tc>
      </w:tr>
      <w:tr>
        <w:trPr>
          <w:trHeight w:val="2370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жи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иология – наука о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тличие живых тел природы от нежив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едставление об основных свойствах жизни: питание, дыхание, размножение, обмен веществ и т.д. 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жизни: рост, развитие, размножение, раздражимость, питание, дыхание, обмен веществ, движение, клеточное строение, химический соста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а жи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вная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познавательной задачи: Что такое жизнь? Чем живое отличается от неживого? (Упражнение «Зебра»)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вижение гипотез по выявлению существенных признаков жизн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учебником Н.И. Сонина (гл.1, с.7) по составлению таблицы: «Основные признаки живых организмов – растений и животных»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живых организ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етка-элементарная единица живого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стория открытия кл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ормы жизни живых орг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Многообразие клеток живых организмов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жизни, ядерные и безъядерные клетки, виру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учащихся по учебнику Н.И. Сонина (гл.3, с.16). Составление схемы «Формы жизни»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учащихся «История открытия клетки» (С.Р. Микули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й «История биологии с древних времен до 20 века»)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учащихся о многообразие клеток живых организмов.</w:t>
            </w:r>
          </w:p>
        </w:tc>
      </w:tr>
      <w:tr>
        <w:trPr>
          <w:trHeight w:val="4395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роение растительной и животной клеток.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троение растительной кл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роение животной кл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становление связи между строением и функциями органоидов кл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равнение растительной и животной клетки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иды клетки: ядро, оболочка, ЭПС, цитоплазма, хлороплас-ты, вакуоли.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иды клетки: мембраны, ЭПС, аппарат Гольджи, митохондрия, лизосома, рибосома, клеточный центр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л /р.: «Строение растительной клет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рисунка клетки.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л/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троение животной клет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 Н.И. Сонин (гл.3) по выявлению функций органоидов клетк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л/р.:  «Сравнение строения растительной и животной клет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 Н.И. Сонин (с.17-18) по составлению таблицы.</w:t>
            </w:r>
          </w:p>
        </w:tc>
      </w:tr>
      <w:tr>
        <w:trPr>
          <w:trHeight w:val="285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биологических задач (см. приложение)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Химический состав клетки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ческие вещества кл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еорганические вещества кл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войства и виды органических и неорганических веществ в клетке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свойства веществ, органические вещества, неорганические вещества, химические элем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биологических задач (см. приложение)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лабораторной работы: «Определение органических  и неорганических веществ в чистом виде, в клетке»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схемы: «Химический состав клетки»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таблицы: «Физические свойства органических и неорганических веществ».</w:t>
            </w:r>
          </w:p>
        </w:tc>
      </w:tr>
      <w:tr>
        <w:trPr>
          <w:trHeight w:val="2175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Химический состав клетки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ункции органических веществ кл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ункции неорганических веществ в кле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начение химических элементов в клетке для человека, животных и растений.</w:t>
            </w:r>
          </w:p>
        </w:tc>
        <w:tc>
          <w:tcPr>
            <w:tcW w:w="4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, жиры, углеводы, нуклеиновые кислоты, минеральные вещества, вода, химические элемент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учебником Н.И. Сонин (гл.2 с.11-12) по заполнению таблицы: «Органические и неорганические вещества клетки, их примеры и функции»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бщения учащихся о значении химических элементов для:</w:t>
            </w:r>
          </w:p>
        </w:tc>
      </w:tr>
      <w:tr>
        <w:trPr>
          <w:trHeight w:val="450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й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х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</w:t>
            </w:r>
          </w:p>
        </w:tc>
      </w:tr>
      <w:tr>
        <w:trPr>
          <w:trHeight w:val="1275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бобщение и систематизация знаний по теме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летка – структурная и функциональная единица всего живого, которая лежит в основе строения, развития и размножения всех живых орг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троение, химический состав и жизненные функции клеток одноклеточных и многоклеточных орг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бразование клеток (все клетки образуются из клет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летки – ткани – органы – системы органов - организм</w:t>
            </w:r>
          </w:p>
        </w:tc>
        <w:tc>
          <w:tcPr>
            <w:tcW w:w="4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а, химический состав, жизненные функции, деление клетки, клетка, ткань, орган, система органов, организ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4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 доказательств и выдвижение гипотез по каждому из положений клеточной теории:</w:t>
            </w:r>
          </w:p>
        </w:tc>
      </w:tr>
      <w:tr>
        <w:trPr>
          <w:trHeight w:val="3930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ки – доказывают 1 положение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и выполняют лабораторную работу, доказывая 2 положение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центр – доказывают 3 положение</w:t>
            </w:r>
          </w:p>
        </w:tc>
      </w:tr>
      <w:tr>
        <w:trPr>
          <w:trHeight w:val="675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биологических задач – положение № 4</w:t>
            </w:r>
          </w:p>
        </w:tc>
      </w:tr>
      <w:tr>
        <w:trPr>
          <w:trHeight w:val="4486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-биологическая система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ос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 питания живых организ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.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нятие-питания живых организм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пособы питания живых организмов:    автотрофы, гетеротрофы, сапрофиты, паразиты, симбио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Питание растений: особенности минерального и воздушного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Способы добывания пищи гетеротрофами (питание мелкими частицами, питание крупными частями организма, питание жидкой пищей)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, воздушное питание, минеральное питание, автотрофы, гетеротрофы, сапрофиты, паразиты, симбионты, ложноножки, реснички, фильтрация, сосущий способ, колюще-сосущий способ.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.</w:t>
            </w:r>
          </w:p>
        </w:tc>
        <w:tc>
          <w:tcPr>
            <w:tcW w:w="4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онятий: питание, автотрофы, гетеротрофы, сапрофиты, паразиты и работа с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познавательных задач.</w:t>
            </w:r>
          </w:p>
        </w:tc>
      </w:tr>
      <w:tr>
        <w:trPr>
          <w:trHeight w:val="2865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 Н.И.Сонин (гл.10 с.58)и ответ на вопрос: Почему у растения два органа питания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. схемы:  «Питание растений»</w:t>
            </w:r>
          </w:p>
        </w:tc>
        <w:tc>
          <w:tcPr>
            <w:tcW w:w="3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учебником Н. И. Сонин (с. 61,62,65) по заполнению таблицы: «Способ получения пищи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на вопрос: К какой группе организмов по способу питания относится человек?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ипы и значение пищеварения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отношение понятий: питание и пищевар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нятие - пищева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ипы пищеварения одноклеточных и многоклеточных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ет пищеварения у зеленых растен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Хищничество в мире  растений и животных.    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рение, внутриклеточное пищеварение, внеклеточное пищеварение, мембранное пищеварение,  органы пищеварения, ферм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арная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на вопрос: Почему  у растений нет пищевар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 учащихся о хищничестве в мире растений.</w:t>
            </w:r>
          </w:p>
        </w:tc>
        <w:tc>
          <w:tcPr>
            <w:tcW w:w="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ая работа в парах. Учебник Н.И.Сонин (гл.10с.63-64) и ответы на вопросы по инструктивной карточке (см.прилож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бщения учащихся о хищничестве в мире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актикум по теме: «Питание живых организмов»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ещества и условия, необходимые для фотосинте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наружение белков, жиров и углеводов в пищевых проду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Действие слюны и желудочного сока на крахмал и белки. Влияние температуры на скорость пищеварения.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синтез хлоропласты, устьица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, жиры, углеводы, качественные реакции.</w:t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нты, слюна, желудочный сок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л/р.: «Вещества и условия, необходимые для фотосинтеза». 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л/р.: «Определение белков, жиров, углеводов в продуктах питания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л/р.: «Действие слюны и желудочного сока на крахмал и белки». </w:t>
            </w:r>
          </w:p>
        </w:tc>
      </w:tr>
      <w:tr>
        <w:trPr>
          <w:trHeight w:val="2725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биологических задач (см. приложение)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бобщение знаний по теме: «Питание живых организмов»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ищевые связи и цепи питания живых организмов в разных средах об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смическая роль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ерераспределение питательных веществ и энергии среди живых орг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 веществ в природе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оядные, насекомоядные организмы, хищники( плотоядные организмы), пищевые связи, цепи питания, автотрофы, гетеротрофы, редуценты, консуме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, групповая.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схеме на с.89 учебника Н.И. Сонина – формирование понятий: пищевые связи, цепи питания, круговорот веществ, поток энергии и работа с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вижение гипотез о перераспределении питательных веществ и энергии среди живых организмов, составление сх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 класс – подготовка презентации «Космическая роль раст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, 8 класс – составление схем питания живых организмов в разных средах обитания.</w:t>
            </w:r>
          </w:p>
        </w:tc>
      </w:tr>
      <w:tr>
        <w:trPr>
          <w:trHeight w:val="2690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Дыхание живых организмов.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нятие - дыхание живых орг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оль дыхания в жизни живых орг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ипы дыхания живых организмов (клеточное, тканевое, легочно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став вдыхаемого и выдыхаемого воздуха.</w:t>
            </w:r>
          </w:p>
        </w:tc>
        <w:tc>
          <w:tcPr>
            <w:tcW w:w="42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, клеточное дыхание, тканевое дыхание, легочное дыхание, биологическое окисление, органы дыхан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, групповая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онятия дыхание и работа с 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познавательной задачи: «Роль дыхания в жизни живых организмов», выдвижение гипотез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схемы: «Типы дыхания живых организмов».</w:t>
            </w:r>
          </w:p>
        </w:tc>
      </w:tr>
      <w:tr>
        <w:trPr>
          <w:trHeight w:val="2690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: «Сравнение состава вдыхаемого и выдыхаемого воздуха»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проект: «Исследование состава вдыхаемого и выдыхаемого воздуха»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Дыхание растений и животных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ыхание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способление растений для газооб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собенности дыхания животных в связи со средой об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Этапы дыхания животных (внешние, перенос газов, внутрен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смотр видеофильма: «Дыхание растени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способлений у растений для газообмена, используя учебник Н.И. Сонин (гл.11 с.68)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учебником Н.И. Сонина (с.68-72) и заполнение таблицы: «Особенности дыхания животных в связи со средой обитания» (работа по инструктивной карточке см. приложение)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учащихся о результатах и выводах проек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познавательной задачи (см. приложение)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Транспортные системы живых организмов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нятие транспортная система живых орг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истемы транспорта живых организмов: клеточный уровень, тканевый уровень, органы, система органов, ответственные за транспорт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нутренняя среда живых организмов: кровь, лимфа и межклеточное веще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едставление о клетках крови, гемоглобине, гемолимфе, замкнутой и незамкнутой системах кровообращения.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ая система, внутренняя среда организма, кровь, лимфа, межклеточное вещество, гемоглобин, гемолимфа, замкнутая и незамкнутая система кровообра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.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понятий: транспортная система, внутренняя среда, кровообращение, замкнутая и незамкнутая системы кровообра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схемы: « Системы транспорта живых организм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ение биологически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лнение таблицы: «Состав и значение внутренней среды организма в транспорте веществ».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ередвижение веществ в живых организмах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ипы движения веществ в растениях (движение цитоплазмы в клетке, роль сосудов древесины и ситовидных труб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обенности строения и функции кровеносной системы беспозвоночных и позвоночных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равнение транспортных систем растений и животных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уды древесины, ситовидные трубки, проводящая ткань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еносная система, замкнутая и незамкнутая кровеносная систе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ектная деятельность учащихся по теме: «Изучение перемещения веществ в растениях».(Занимательная физиология растений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плана-рассказа по теме: «Типы движения веществ в растении», используя учебник Н.И. Сонин (гл.12 с.73-75)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 по составлению таблицы: «Сравнительная характеристика кровеносной системы беспозвоночных и позвоночных животны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: «Сравнительная характеристика транспортных систем растений и животных».</w:t>
            </w:r>
          </w:p>
        </w:tc>
      </w:tr>
      <w:tr>
        <w:trPr>
          <w:trHeight w:val="1980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Выделение у живых организмов.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нятие выделение живых орг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ные продукты, подлежащие удалению, их источники и дальнейшая судь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Процесс выделения у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пособы выделения у одноклеточных и многоклеточных животных в зависимости от среды из обитания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активное и пассивное выделение листопад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, органы выделения, среда обитания, почки, мочеточники, мочевой пузырь, сократительная вакуоль, выделительные канальцы, нифридии, продукты жизнедеятельност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 в малых группах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понятия выделение и работа с 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таблицы: «Основные продукты выделения, их источники и дальнейшая судьба».</w:t>
            </w:r>
          </w:p>
        </w:tc>
      </w:tr>
      <w:tr>
        <w:trPr>
          <w:trHeight w:val="2145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ы: «Как происходит выделение у  растений, ведь у них нет специальных органов выд-я». (Работа с учебником Н.И. Сонин)</w:t>
            </w:r>
          </w:p>
        </w:tc>
        <w:tc>
          <w:tcPr>
            <w:tcW w:w="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малых группах по решению биологических задач (см. приложение) и текст на с.81 гл.13 учебника Н.И. Сонина</w:t>
            </w:r>
          </w:p>
        </w:tc>
      </w:tr>
      <w:tr>
        <w:trPr>
          <w:trHeight w:val="1425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мен веществ – основное свойство живых организмов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нятие обмен веществ как основа жизни всех живых орг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ущность обмена веществ (поступление веществ и энергии из окружающей среды, их изменение: взаимосвязь пластического и энергетического обмена, выделение веществ из организма и преобразование энерг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собенности обмена веществ у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собенности обмена веществ у животных 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равнение обмена веществ у животных и растений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, фотосинтез, хлоропласты, хлорофилл свет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, пластический, энергетический обмен (ассимилиляция и диссимиляция),  митохондрии.</w:t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, пластический и энергетический обмен (ассимиляция и диссимиляция), митохондр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 в группах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понятия обмен веществ и работа с н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ставление схемы обмены веществ - как основного свойства всех живых организмов.</w:t>
            </w:r>
          </w:p>
        </w:tc>
      </w:tr>
      <w:tr>
        <w:trPr>
          <w:trHeight w:val="3945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хем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мен веществ у растений», используя учебник Н.И. Сонин гл.14 с.86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: «Обмен веществ у животных», используя учебник Н.И. Сонин гл.14 с.8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: «Обмен белков, жиров и углеводов человека».</w:t>
            </w:r>
          </w:p>
        </w:tc>
      </w:tr>
      <w:tr>
        <w:trPr>
          <w:trHeight w:val="1275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таблицы: «Сравнение обмена веществ у растений и животных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ение биологических задач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к таблиц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ВОПРОСЫ ДЛЯ ОБСУЖДЕНИЯ, БИОЛОГИЧЕСКИЕ ЗАДАЧИ, ИНСТРУКТИВНЫЕ КАРТОЧКИ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>Докажите, что живой организм – это живая, открытая и саморегулируемая биологическая систе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Cs/>
          <w:sz w:val="24"/>
          <w:szCs w:val="24"/>
        </w:rPr>
        <w:t xml:space="preserve"> –Чем живые тела (организмы) отличаются от неживы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Какие свойства живых организмов можно считать основными, а какие – второстепенны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Что общего у растений и животны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очему они отличаются друг от друг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-Одноклеточный организм – эвглена зеленая имеет орган передвижения – жгутик. На свету в хлоропластах образуются питательные вещества, а в отсутствии света поглощаются органические вещества из воды. Как вы думаете, к какому царству относится данный организм: растениям или животным, а может быть, к какому-то другому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ЛЕТОЧНОЕ СТРОЕНИЕ ОРГАНИЗМ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-.Почему клеточное строение организмов было открыто только во второй половине 17 ве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Несмотря на все многообразие клеток живых организмов, что объединяет их между собо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.-Сопоставьте известные вам свойства жизни и функции органоидов клетки. Какие органоиды клетки отвечают за проявление этих свойст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-Попробуйте придумать названия органоидам клетки, взяв за основу их функции (например, митохондрии – «энергетические станции клетки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Можно ли считать отдельные органоиды  - структурными и функциональными единицами жизн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Сравните строение растительной  и животной кле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Какие изменения произошли бы с животными, если бы их клетки имели оболочки, как у растительных клето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.-Живые организмы имеют особый химический состав, чем он отличается от тел неживой природ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Из каких веществ состоит клетка? Какие химические элементы образуют органические веще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Как определить, какие вещества присутствуют в клетках или продуктах пит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Какие признаки живого определяются свойствами белков, жиров и нуклеиновых кисло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Cs/>
          <w:sz w:val="24"/>
          <w:szCs w:val="24"/>
        </w:rPr>
        <w:t>.-Почему органические вещества выполняют разные функ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очему одни вещества называют неорганическими, а другие органическими, в чем их сходство и различи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-Ученые рекомендуют потреблять продукты и минеральную воду, произведенные в том регионе, в котором вы выросли. Как  это можно объясн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Всегда ли продукты и вода содержат все необходимые нам элемент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>Докажите – что клетка это структурная  и функциональная единица всех живых организ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окажите взаимосвязь между понятиями: клетка, организм, ткань, орг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м – биологическая систе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-</w:t>
      </w:r>
      <w:r>
        <w:rPr>
          <w:rFonts w:cs="Times New Roman" w:ascii="Times New Roman" w:hAnsi="Times New Roman"/>
          <w:bCs/>
          <w:sz w:val="24"/>
          <w:szCs w:val="24"/>
        </w:rPr>
        <w:t>.Что такое питание? Как организмы получают основные химические элементы, из которых построено их тел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Чем питание растений отличается от питания других живых организм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Из каких этапов состоит питание растений, почему у них два органа пита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Геологи используют определенные растения для обнаружения некоторых месторождений металлов, а металлурги даже научились получать редкие элементы из растений. Благодаря какому процессу, протекающему в растениях, это стало возможны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В чем отличие питания у паука, комара, коровы, волка и человека? Есть ли что - то общее в процессе питания у животных разных видов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очему при покупке лошадей проверяют зубы животных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-</w:t>
      </w:r>
      <w:r>
        <w:rPr>
          <w:rFonts w:cs="Times New Roman" w:ascii="Times New Roman" w:hAnsi="Times New Roman"/>
          <w:bCs/>
          <w:sz w:val="24"/>
          <w:szCs w:val="24"/>
        </w:rPr>
        <w:t>Почему у растений нет процесса пищевар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Чем отличается процесс пищеварения у разных групп организмов: одноклеточных, беспозвоночных, позвоночны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тивная карточ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А) Изучите текст главы10 с.63-6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Б) Выделите определение понятия «пищеварен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Где происходит пищеварение у организмов разных групп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Можно ли удаление непереваренных остатков отнести к процессу выделения? (с.80 учебника). Ответ объясн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) Результаты оформите в виде таблиц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>-Голландец Ян Баптист Ван – Гельмонт решил узнать, почему растет растение. Он посадил ивовый побег, массой равной 2,25 килограммов в кадку с землей. В течение 5 лет он поливал растение дождевой водой. Затем он вынул его из почвы и взвесил. Масса почвы уменьшилась на 57 граммов, а масса ивы возросла на 75 килограммов. Как вы это можете объясни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- Представьте, что вы едите лимон без сахара или красную смородину. Как отреагировали ваши слюнные желез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ак можно определить, какую функцию выполняют слюна и желудочный со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- Какие теоретически возможные результаты опытов вы могли бы предлож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Cs/>
          <w:sz w:val="24"/>
          <w:szCs w:val="24"/>
        </w:rPr>
        <w:t>. –Еще в 19 веке было известно, что количество отбивных котлет на столе у человека зависит от кошек. Восстановите пищевую цепь от клевера до человека, есть ли место в этой цепи кошке? Возможно, нужно рассматривать не цепь, а разветвленную се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>- Без пищи человек может обходиться более месяца, без воды около недели, а без воздуха всего несколько минут. Объясните эти отлич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Чем дыхание отличается от питания и как эти процессы жизнедеятельности связаны в обмене веществ у живых организм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ожет ли быть у животных несколько дыхательных поверхност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стейшие организмы (амебы) и кишечнополостные поглощают растворенный в воде кислород всей поверхностью своего тела. Почему такой способ газообмена уже не может полностью обеспечить кислородом крупные организмы? Как эту проблему решают животные, обитающие в разных природных средах, в том числе и челове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равните состав вдыхаемого и выдыхаемого возду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Инструктивная карточ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Изучите таблицу «Типы дыхательных поверхносте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Найдите информацию об органах дыхания (учебник Н.И.Сонин с.68-72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Приведите примеры животных, обитающих в разных средах, и укажите тип их дыхательных поверх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Отчет о работе оформите в виде табл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ъясните причину взрывов и самовозгораний на элеваторе при закладке на хранение влажных семя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 плавающих листьев кувшинок имеются устьица на верхней стороне листа, а не на нижней, как у наземных растений. Объясните эти отлич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чему такой способ газообмена - как поглощение кислорода всей поверхностью тела, не может обеспечить кислородом крупные организмы, в том числе и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В состоянии покоя у человека через легкие за одну минуту проходит 5-8 литров воздуха, а после физической работы до 100 и более литров в минуту. С чем связано учащение дых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Укажите отличие газообмена у многоклеточных животных, обитающих в воде, от газообмена сухопутных животны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bCs/>
          <w:sz w:val="24"/>
          <w:szCs w:val="24"/>
        </w:rPr>
        <w:t>-Чем объяснить необходимость возникновения специальных транспортных систем в организм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Какие ткани органов обеспечивают перенос вещест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За счет чего осуществляется транспорт вещест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Какие процессы жизнедеятельности растений зависят от транспорта воды, минеральных и органических вещест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Какая сила заставляет перемещаться вещества в нужном направлении на необходимое расстоя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Каково практическое значение знаний о транспорте веществ в организм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Какое значение имеет кровь и кровеносная система для осуществления транспорта вещест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очему кровь всегда перемещается в одном направлен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Что представляют собой транспортные системы человек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bCs/>
          <w:sz w:val="24"/>
          <w:szCs w:val="24"/>
        </w:rPr>
        <w:t>-Какие органы растений связаны между собой транспортом вещест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Могут ли корни растений жить без побегов, а побеги - без корней? Ответ обоснуй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В чем особенности строения кровеносной системы насекомых и позвоночных животны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очему у насекомых кровь не участвует в транспорте газ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Какие органы обеспечивают движение крови у позвоночных животны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Скорость движения крови по сосудам зависит от частоты сокращения сердца, что, в свою очередь, определяется потребностью организма в кислороде и питательных веществах. Какие органы растений влияют на скорость передвижения веществ по стеблю и работают «насосом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Как объяснить тот факт, что паразитические плоские черви обходятся без кровеносной систем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ридумайте 3 вопроса по теме, используя формулировки: что объясняет….? Определите совпадения….; Что лишнее….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 </w:t>
      </w:r>
      <w:r>
        <w:rPr>
          <w:rFonts w:cs="Times New Roman" w:ascii="Times New Roman" w:hAnsi="Times New Roman"/>
          <w:bCs/>
          <w:sz w:val="24"/>
          <w:szCs w:val="24"/>
        </w:rPr>
        <w:t>.-У морских и паразитических простейших, родственников амебы, сократительные вакуоли отсутствуют. Объясните причину этого. Какая опасность грозит пресноводной амебе в случае отсутствия у нее сократительной вакуо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С какими особенностями строения и жизнедеятельности связано выделение у насекомы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Содержимое выделительных трубочек выводится в заднюю кишку, где смешивается с непереваренными частицами пищи. Стенки кишки осуществляют обратное всасывание воды, в результате чего из организма выводятся совершенно сухие экскременты в виде шариков. О каких животных идет реч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Всегда ли целесообразно удалять из организма все продукты жизнедеятельн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Как растения и грибы, не имея специальных органов выделения, решают проблему избавления от шлак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У птиц кожа непроницаема для воды, отсутствуют потовые железы. Однако значительное количество воды теряется при вентиляции легких. Некоторые мелкие птицы могут терять за сутки до 35% веса тела. Как решается проблема обезвоживания у птиц? Одинаково ли осуществляется выделение у морских и лесных птиц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Моча образуется в почках из плазмы крови. Это сложный процесс. Определите , как меняется концентрация растворенных веществ в процессе образования мочи у человека. Будет ли меняться состав мочи в зависимости от условий обитания? Например: летом-зимой, при употреблении минеральной или пресной 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Объясните, почему санатории для людей с больными почками строят в районах с сухим жарким климат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У морских костистых рыб наружные ткани малопроницаемы для воды и солей. Для регуляции состава жидкости тела рыбы пьют морскую воду. Какой механизм обеспечивает постоянство состава внутренней среды рыб, обитающих в соленой воде, если жидкости тела содержат в 2-3 раза меньше солей, чем окружающая рыб вод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У пресноводных рыб через жабры в организм поступает большое количество воды и через них же теряются соли. Как пресноводные рыбы поддерживают более высокий процент растворимых солей во внутренней жидкости, по сравнению с окружающей их водой? Что является источником соли для обитателей пресной вод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</w:r>
      <w:r>
        <w:rPr>
          <w:rFonts w:cs="Times New Roman" w:ascii="Times New Roman" w:hAnsi="Times New Roman"/>
          <w:bCs/>
          <w:sz w:val="24"/>
          <w:szCs w:val="24"/>
        </w:rPr>
        <w:t>-Почему обмен веществ и энергии – обязательное условие жизн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Все беспозвоночные и позвоночные животные, кроме птиц и млекопитающих, не могут обеспечить постоянную температуру тела при изменении температуры окружающей среды. Какие особенности обмена веществ и превращения энергии характерны для хладнокровных и теплокровных животных? Какую роль в этом процессе играет кровь и система кровообращ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очему у рыб, земноводных и рептилий в процессе дыхания выделяется меньше энергии, чем у птиц и млекопитающи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Как строение сердца влияет на количество кислорода, поступаемого в ткани для дыхания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01:00Z</dcterms:created>
  <dc:creator>Admin</dc:creator>
  <dc:description/>
  <cp:keywords/>
  <dc:language>en-US</dc:language>
  <cp:lastModifiedBy>Comp</cp:lastModifiedBy>
  <dcterms:modified xsi:type="dcterms:W3CDTF">2011-12-01T07:56:00Z</dcterms:modified>
  <cp:revision>13</cp:revision>
  <dc:subject/>
  <dc:title/>
</cp:coreProperties>
</file>