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во второй младшей группе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утешествие с Капелькой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. Познакомить детей со свойствами воды (вода – это жидкость, она имеет вес, безвкусна, прозрачная). Обратить внимание детей на значение воды в нашей жизни: для кого она нужна и для чего она нужна. Побуждать понимать речь взрослого и активно реагировать на неё. Поддерживание стремления детей активно вступать в познавательное общение, высказывать своё мнение, делать простые вывод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познавательные способности детей в процессе совместной исследовательской деятельности, практических опытов с водой; любознательность, мышление, речь, зрительное и слуховое восприятие; формировать двигательные навыки. Воспитывать бережное отношение к вод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активный словарь детей слова: жидкость, тяжелая, безвкусная, прозрачна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Серия игр - экспериментов по ознакомлению со свойствами во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(К.И.Чуковский «Мойдодыр», «Федорино горе», С. Прокофьев «Про серую тучку», «Волшебная корзинка», А. Барто «Девочка –чумазая», Словацкая народная сказка «В гостях у солнышка»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учивание наизусть стихов, потешек, песенок о вод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ые игры «Купание куклы», «Приготовим обед для куклы», «Постираем бельё для куклы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ёмы</w:t>
      </w:r>
      <w:r>
        <w:rPr>
          <w:rFonts w:cs="Times New Roman" w:ascii="Times New Roman" w:hAnsi="Times New Roman"/>
          <w:sz w:val="28"/>
          <w:szCs w:val="28"/>
        </w:rPr>
        <w:t xml:space="preserve">: игровой (приход игрового персонажа), наглядный (Презентация «Вода»), практический (опыты), словесный (вопросы, краткая беседа, художественное слово)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.</w:t>
      </w:r>
      <w:r>
        <w:rPr>
          <w:rFonts w:cs="Times New Roman" w:ascii="Times New Roman" w:hAnsi="Times New Roman"/>
          <w:sz w:val="28"/>
          <w:szCs w:val="28"/>
        </w:rPr>
        <w:t xml:space="preserve"> Капелька – игрушка, колокольчик, проектор,  стаканчики по 2 на каждого ребенка, кипяченная вода, стакан с подкрашенной водой, кружки с кипяченой водой по количеству детей, салфетки, большая салфетка, стакан, ведерко, ложечка, бутылка с водой, тарелоч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Звучит колокольчик.) </w:t>
      </w:r>
    </w:p>
    <w:p>
      <w:pPr>
        <w:pStyle w:val="Style15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: «Колокольчики звенят,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ть они хотят,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ебятам интересно?</w:t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там где неизвестно!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А вы, ребята, хотите узнать куда сегодня нас колокольчики приглашают? (Да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: А приглашают они вас в путешествие. А вот куда, вы сейчас узнаете. Закройте глаза и прислушайтесь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аудиозапись «Журчания ручейка»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: Да, действительно, мы услышали, как плещется вода. Это журчит ручей и сегодня мы с вами отправимся в путешествие в Царство Воды. Но, чтобы мы не заблудились, я пригласила Капельку тоже попутешествовать вместе с нами.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 – кап капелька – дождевая сабель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корее выходи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в дороге проводи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. : Кажется я её слышу!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кройте быстро глазки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даем в чудо-сказку.»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закрывают глаза. Звучит запись воды. Появляется Капелька)</w:t>
      </w:r>
    </w:p>
    <w:p>
      <w:pPr>
        <w:pStyle w:val="Style15"/>
        <w:tabs>
          <w:tab w:val="clear" w:pos="708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: А вот и Капелька. Давайте с ней поздороваемся. Эта Капелька много видела, много интересного знает о воде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ы слыхали о воде?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она везде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же, в море, в океан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водопроводном кране…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 Как вы думаете откуда взялась наша Капелька? (Ответы детей).  Давайте посмотрим откуда она к нам пришла.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Дети смотрят презентацию «Вода»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Капелька – это маленькая частичка воды. Скажите, для чего нам нужна вода? (Ответы детей)А кому нужна вода? (Ответы детей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авильно ребята. Молодцы. Мы не можем прожить без воды. Вода бывает очень разной. Вода – это реки, озёра, моря. А еще, вода необходима всем, кто живет на нашей планете Земля. Она как волшебница умеет превращаться в росу, лёд, снег, а может политься  дождик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апелька хочет с нами поиграть. Встаньте на ноги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Физминутка «Облако»</w:t>
      </w:r>
    </w:p>
    <w:p>
      <w:pPr>
        <w:pStyle w:val="Style15"/>
        <w:ind w:left="2340" w:hanging="0"/>
        <w:rPr/>
      </w:pPr>
      <w:r>
        <w:rPr>
          <w:rFonts w:cs="Times New Roman" w:ascii="Times New Roman" w:hAnsi="Times New Roman"/>
          <w:sz w:val="28"/>
          <w:szCs w:val="28"/>
        </w:rPr>
        <w:t>Беленькое облако (</w:t>
      </w:r>
      <w:r>
        <w:rPr>
          <w:rFonts w:cs="Times New Roman" w:ascii="Times New Roman" w:hAnsi="Times New Roman"/>
          <w:i/>
          <w:sz w:val="28"/>
          <w:szCs w:val="28"/>
        </w:rPr>
        <w:t>Округленные руки перед собо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2340" w:hanging="0"/>
        <w:rPr/>
      </w:pPr>
      <w:r>
        <w:rPr>
          <w:rFonts w:cs="Times New Roman" w:ascii="Times New Roman" w:hAnsi="Times New Roman"/>
          <w:sz w:val="28"/>
          <w:szCs w:val="28"/>
        </w:rPr>
        <w:t>Поднялось над крышей (</w:t>
      </w:r>
      <w:r>
        <w:rPr>
          <w:rFonts w:cs="Times New Roman" w:ascii="Times New Roman" w:hAnsi="Times New Roman"/>
          <w:i/>
          <w:sz w:val="28"/>
          <w:szCs w:val="28"/>
        </w:rPr>
        <w:t>Поднять руки над голово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2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емилось облако</w:t>
      </w:r>
    </w:p>
    <w:p>
      <w:pPr>
        <w:pStyle w:val="Style15"/>
        <w:ind w:left="2340" w:hanging="0"/>
        <w:rPr/>
      </w:pPr>
      <w:r>
        <w:rPr>
          <w:rFonts w:cs="Times New Roman" w:ascii="Times New Roman" w:hAnsi="Times New Roman"/>
          <w:sz w:val="28"/>
          <w:szCs w:val="28"/>
        </w:rPr>
        <w:t>Выше, выше, выше</w:t>
      </w:r>
      <w:r>
        <w:rPr>
          <w:rFonts w:cs="Times New Roman" w:ascii="Times New Roman" w:hAnsi="Times New Roman"/>
          <w:i/>
          <w:sz w:val="28"/>
          <w:szCs w:val="28"/>
        </w:rPr>
        <w:t xml:space="preserve"> (Подтянуться руками вверх; плавные покачивания руками над головой из                                                                                        стороны в сторону)</w:t>
      </w:r>
    </w:p>
    <w:p>
      <w:pPr>
        <w:pStyle w:val="Style15"/>
        <w:ind w:left="2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это облако</w:t>
      </w:r>
    </w:p>
    <w:p>
      <w:pPr>
        <w:pStyle w:val="Style15"/>
        <w:ind w:left="2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епил за кручу.</w:t>
      </w:r>
    </w:p>
    <w:p>
      <w:pPr>
        <w:pStyle w:val="Style15"/>
        <w:ind w:left="23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вратилось облако в грозовую тучу </w:t>
      </w:r>
      <w:r>
        <w:rPr>
          <w:rFonts w:cs="Times New Roman" w:ascii="Times New Roman" w:hAnsi="Times New Roman"/>
          <w:i/>
          <w:sz w:val="28"/>
          <w:szCs w:val="28"/>
        </w:rPr>
        <w:t>(Руками описать через стороны вниз большой круг и опустить их; присесть). (2 раз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нравилась вам играть с Капелькой?  (Д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апелька приготовила для вас сюрприз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оходят к столам, на которых стоят стаканчики с водой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авайте выясним, что же такое вод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</w:rPr>
        <w:t>(Воспитатель переливает воду из бутылки ведерко, из ведерка в кружку, из кружки в стакан)</w:t>
      </w:r>
      <w:r>
        <w:rPr>
          <w:rFonts w:cs="Times New Roman" w:ascii="Times New Roman" w:hAnsi="Times New Roman"/>
          <w:sz w:val="28"/>
          <w:szCs w:val="28"/>
        </w:rPr>
        <w:t xml:space="preserve"> .Посмотрите, что я делаю с водой? (Переливаю) Правильно, воду можно налить во что-нибудь: в стакан, в ведро, в кружку. Её можно вылить, перелить из одного сосуды в другой. Вода течёт. Давайте попробуем перелить воду из одного стакана в другой. </w:t>
      </w:r>
      <w:r>
        <w:rPr>
          <w:rFonts w:cs="Times New Roman" w:ascii="Times New Roman" w:hAnsi="Times New Roman"/>
          <w:i/>
          <w:sz w:val="28"/>
          <w:szCs w:val="28"/>
        </w:rPr>
        <w:t>(Дети переливают воду)</w:t>
      </w:r>
      <w:r>
        <w:rPr>
          <w:rFonts w:cs="Times New Roman" w:ascii="Times New Roman" w:hAnsi="Times New Roman"/>
          <w:sz w:val="28"/>
          <w:szCs w:val="28"/>
        </w:rPr>
        <w:t xml:space="preserve">. Вот мы с вами и выяснили что вода - </w:t>
      </w:r>
      <w:r>
        <w:rPr>
          <w:rFonts w:cs="Times New Roman" w:ascii="Times New Roman" w:hAnsi="Times New Roman"/>
          <w:b/>
          <w:sz w:val="28"/>
          <w:szCs w:val="28"/>
        </w:rPr>
        <w:t xml:space="preserve">это жидкость. </w:t>
      </w:r>
      <w:r>
        <w:rPr>
          <w:rFonts w:cs="Times New Roman" w:ascii="Times New Roman" w:hAnsi="Times New Roman"/>
          <w:i/>
          <w:sz w:val="28"/>
          <w:szCs w:val="28"/>
        </w:rPr>
        <w:t>(Индивидуальные и хоровые повторения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- А сейчас возьмите в одну руку пустой стакан, а в другую руку стакан с водой. Что можно сказать о стакане с водой? (Ответы детей). – Правильно, он тяжёлый, а пустой стакан лёгкий. Вода имеет вес</w:t>
      </w:r>
      <w:r>
        <w:rPr>
          <w:rFonts w:cs="Times New Roman" w:ascii="Times New Roman" w:hAnsi="Times New Roman"/>
          <w:b/>
          <w:sz w:val="28"/>
          <w:szCs w:val="28"/>
        </w:rPr>
        <w:t>, она тяжёла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- А теперь, я предлагаю вам, ребята, попробовать воду на вкус. (Детям предлагается кипячёная вода). Какая она? Горькая? Солёная? Сладкая? (Ответы детей).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- Вода не имеет вкуса, </w:t>
      </w:r>
      <w:r>
        <w:rPr>
          <w:rFonts w:cs="Times New Roman" w:ascii="Times New Roman" w:hAnsi="Times New Roman"/>
          <w:b/>
          <w:sz w:val="28"/>
          <w:szCs w:val="28"/>
        </w:rPr>
        <w:t>она безвкусн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бята, вы любите играть в прятки? А сейчас Капелька хочет поиграть с вами в прятки. Давайте попробуем спрятать в воде ложку. Вот у меня два стакана с водой. Попробуйте найти куда я спрячу ложечку.(С начало ложку опустить в чистую воду, затем в подкрашенную)  Почему вы первый раз быстро увидели ложечку? (Потому, что вода чистая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Да, в первом стакане вода была чистая, прозрачная. </w:t>
      </w:r>
      <w:r>
        <w:rPr>
          <w:rFonts w:cs="Times New Roman" w:ascii="Times New Roman" w:hAnsi="Times New Roman"/>
          <w:b/>
          <w:sz w:val="28"/>
          <w:szCs w:val="28"/>
        </w:rPr>
        <w:t>Вода прозрачна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Капельке очень понравилось наше путешествие. Вы сегодня были как настоящие ученые, делали опыты, но вы наверное устали, давайте немножко отдохнем и поиграем в игру «Капелька и тучк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 Игра «Капелька и тучка»</w:t>
      </w:r>
    </w:p>
    <w:p>
      <w:pPr>
        <w:pStyle w:val="Style15"/>
        <w:ind w:left="1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, два, три ,четыре, пять</w:t>
      </w:r>
    </w:p>
    <w:p>
      <w:pPr>
        <w:pStyle w:val="Style15"/>
        <w:ind w:left="1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 колдовать,</w:t>
      </w:r>
    </w:p>
    <w:p>
      <w:pPr>
        <w:pStyle w:val="Style15"/>
        <w:ind w:left="1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нету здесь детей,</w:t>
      </w:r>
    </w:p>
    <w:p>
      <w:pPr>
        <w:pStyle w:val="Style15"/>
        <w:ind w:left="1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тились в капельки поскорей!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: </w:t>
      </w:r>
      <w:r>
        <w:rPr>
          <w:rFonts w:cs="Times New Roman" w:ascii="Times New Roman" w:hAnsi="Times New Roman"/>
          <w:i/>
          <w:sz w:val="28"/>
          <w:szCs w:val="28"/>
        </w:rPr>
        <w:t>Пришла весна, засветило ярко солнышко, запели птички, вдруг набежала тучка и пошел дожди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летели капельки на землю, попрыгали, поиграли. Собрались они вместе и потекли весёлыми ручейками (взявшись за руки парами образуют ручейки ). Встретились ручейки и стали большой речкой ( соединились одной цепочкой). Плывут капельки большой рекой, путешествуют. Текла -текла речка и попала в большой пребольшой океан ( дети перестраиваются в хоровод и двигаются по кругу). Плавали- плавали в океане, а потом вспомнили, что мама тучка наказывала домой вернуться. А тут как раз солнышко выглянуло. Стали капельки лёгкими (присевшие капельки поднимаются, затем вытягивают руки вверх). Испарились они под лучами солнца, вернулись к маме туч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шей Капельке тоже пора возвращаться к своей маме – тучки, ей очень понравилось с нами путешествовать. Капелька обещает еще к нам прийти и приготовит для нас новые сюрпризы. Давайте скажем Капельке досвидания.</w:t>
      </w:r>
    </w:p>
    <w:p>
      <w:pPr>
        <w:pStyle w:val="Style15"/>
        <w:ind w:left="25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Звучит колокольчик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2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окольчики звенят</w:t>
      </w:r>
    </w:p>
    <w:p>
      <w:pPr>
        <w:pStyle w:val="Style15"/>
        <w:ind w:left="2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позвать они хотят,</w:t>
      </w:r>
    </w:p>
    <w:p>
      <w:pPr>
        <w:pStyle w:val="Style15"/>
        <w:ind w:left="2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вращайтесь в детский сад,</w:t>
      </w:r>
    </w:p>
    <w:p>
      <w:pPr>
        <w:pStyle w:val="Style15"/>
        <w:ind w:left="2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заждались ребят!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Ну вот и закончилось наше путешествие. Ребята, с кем мы сегодня путешествовали? Что мы узнали о вод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да – это жидкость, она безвкусна, прозрачная, имеет вес – тяжелая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Ребята, как вы думаете, воду надо беречь? (Д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А как мы с вами можем беречь воду? (Закрывать кран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Ну, что ж молодцы ребята, вы теперь многое знаете о воде и я думаю будете беречь воду и дома и в детском сад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24:00Z</dcterms:created>
  <dc:creator>днс</dc:creator>
  <dc:description/>
  <cp:keywords/>
  <dc:language>en-US</dc:language>
  <cp:lastModifiedBy>днс</cp:lastModifiedBy>
  <cp:lastPrinted>2012-04-05T00:17:00Z</cp:lastPrinted>
  <dcterms:modified xsi:type="dcterms:W3CDTF">2012-04-19T00:10:00Z</dcterms:modified>
  <cp:revision>4</cp:revision>
  <dc:subject/>
  <dc:title/>
</cp:coreProperties>
</file>