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АҢЛАТМА ЯЗУЫ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рамма түбәндәге дәүләт документларына нигезләнеп язылды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 xml:space="preserve"> “</w:t>
      </w:r>
      <w:r>
        <w:rPr>
          <w:bCs/>
        </w:rPr>
        <w:t>Татарстан Республикасы дәүләт телләре һәм Татарстан Республикасында башка телләр турында” Татарстан Республикасы Законы (2004 ел, 1 июль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“</w:t>
      </w:r>
      <w:r>
        <w:rPr>
          <w:bCs/>
        </w:rPr>
        <w:t>2004-2013 нче елларга Татарстан Республикасы дәүләт телләрен һәм Татарстан Республикасында башка телләрне саклау, өйрәнү һәм үстерү буенча Татарстан Республикасы Дәүләт программасы” (2004 ел, 11 октябрь)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Россия Федерациясенең 309-Ф3 номерлы Законы (2007 ел, 1 декабрь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тар теленнән гомуми белем бирүнең дәүләт стандарты. - ТР Мәгариф һәм фән министрлыгы, Казан, 200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тар телендә урта гомуми белем бирү мәктәпләре өчен татар теленнән программа (5-11 нче сыйныфлар). – Казан: “Мәгариф” нәшрияты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ind w:firstLine="540"/>
        <w:jc w:val="both"/>
        <w:rPr/>
      </w:pPr>
      <w:r>
        <w:rPr/>
        <w:t xml:space="preserve">Программа буенча 11 нче сыйныфта 32 дәрес үткәрү каралган. Мәктәпнең укыту планында татар теленә 34 сәгать бирелгәнгә, 2 дәрес диктантлар өчен өстәлде. Бәйләнешле сөйләм үстерүгә 10 сәгать куелган. Шулардан 7 дәрес - программа таләп иткән 4 контроль изложениене язу, 1 дәрес хаталар өстендә эшләү өчен алынды. Алдагы елларда мондый төр эшләргә игътибар азрак бирелгәнгә һәм сыйныфның үзенчәлеген истә тотып, сөйләм үстерү сәгатьләренең 2 се  БРИдагы КҮМның А һәм В өлешләрен  язмача башкару максатында алынды. Конспектлар төзү, аларны редакцияләү эшләре теманы өйрәнү барышында башкарыла. Шулай итеп, эш программасында яңа теманы өйрәнү, кабатлау һәм ныгыту, диктант язу өчен – 22, бәйләнешле сөйләм үстерүгә – 8, БРИга әзерләнү өчен С вариантыннан үрнәк текстларны язмача башкаруга 4 сәгать планлаштырыла. </w:t>
      </w:r>
    </w:p>
    <w:p>
      <w:pPr>
        <w:pStyle w:val="Normal"/>
        <w:tabs>
          <w:tab w:val="clear" w:pos="708"/>
          <w:tab w:val="left" w:pos="2190" w:leader="none"/>
        </w:tabs>
        <w:ind w:firstLine="540"/>
        <w:jc w:val="both"/>
        <w:rPr/>
      </w:pPr>
      <w:r>
        <w:rPr/>
        <w:t>Кайбер темалардан соң өй эшләре берничә вариантта тәкъдим ителә. Укучылар шуларның үз көченә туры килгәнен сайлап алып эшлиләр. * тамгасы белән бирелгән өй эшләре биремнең иҗади характерда булуын яисә катлаулылыгы белән аерылып торуын искәрт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Дәреслек:</w:t>
      </w:r>
      <w:r>
        <w:rPr/>
        <w:t>Сафиуллина Ф.С., ИбраһамовС.М.Татар теле: Рус телендә урта гомуми белем бирүче мәкт. 11нче с-фы өчен дәреслек.-Казан: Мәгариф, 2006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>
          <w:b/>
        </w:rPr>
        <w:t>Өстәмә мәгълүмат чыганагы</w:t>
      </w:r>
      <w:r>
        <w:rPr/>
        <w:t>: Харисова Ч.М. Татар теле. Теория, күнегүләр, тестлар. – Казан: “Мәгариф”, 2006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>
          <w:b/>
        </w:rPr>
        <w:t>10-11 нче сыйныфларда татар теленнән урта (тулы) гомуми белем бирүнең максатлар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90" w:leader="none"/>
        </w:tabs>
        <w:jc w:val="both"/>
        <w:rPr/>
      </w:pPr>
      <w:r>
        <w:rPr/>
        <w:t>Телне тулы бер система буларак күзалла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90" w:leader="none"/>
        </w:tabs>
        <w:jc w:val="both"/>
        <w:rPr/>
      </w:pPr>
      <w:r>
        <w:rPr/>
        <w:t>Татар халкының этник төркемнәре һәм диалектлары, төрки телләр, татар теле, татар язуы, татар халкының рухи, әхлакый, мәдәни мирасы турында мәгълүмат бир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90" w:leader="none"/>
        </w:tabs>
        <w:jc w:val="both"/>
        <w:rPr/>
      </w:pPr>
      <w:r>
        <w:rPr/>
        <w:t>Татар телен иҗтимагый күренеш буларак аңлау, тел нормаларын саклап, тормышның төрле ситуацияләренә бәйле рәвештә тел чараларын дөрес кулланып, үзара аралаша һәм аңлаша бел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90" w:leader="none"/>
        </w:tabs>
        <w:jc w:val="both"/>
        <w:rPr/>
      </w:pPr>
      <w:r>
        <w:rPr/>
        <w:t>Тел берәмлекләрен танып, аларны тикшерә, чагыштыра алу һәм аралашуда урынлы куллану күнекмәләрен камилләштер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90" w:leader="none"/>
        </w:tabs>
        <w:jc w:val="both"/>
        <w:rPr/>
      </w:pPr>
      <w:r>
        <w:rPr/>
        <w:t>Текст һәм башка мәгълүмати чаралар белән эшләү, аннан кирәкле мәгълүматны ала белү һәм аны тиешенчә үзгәртә алу күнекмәләрен үстер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90" w:leader="none"/>
        </w:tabs>
        <w:jc w:val="both"/>
        <w:rPr/>
      </w:pPr>
      <w:r>
        <w:rPr/>
        <w:t>Укучыларның орфографик һәм пунктуацион грамоталылыгын камилләштерү.</w:t>
      </w:r>
    </w:p>
    <w:p>
      <w:pPr>
        <w:pStyle w:val="Normal"/>
        <w:tabs>
          <w:tab w:val="clear" w:pos="708"/>
          <w:tab w:val="left" w:pos="21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b/>
          <w:b/>
        </w:rPr>
      </w:pPr>
      <w:r>
        <w:rPr>
          <w:b/>
        </w:rPr>
        <w:t>Төп бурычл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90" w:leader="none"/>
        </w:tabs>
        <w:jc w:val="both"/>
        <w:rPr/>
      </w:pPr>
      <w:r>
        <w:rPr/>
        <w:t>Татар теленең барлык тармаклары буенча эзлекле белем бир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90" w:leader="none"/>
        </w:tabs>
        <w:jc w:val="both"/>
        <w:rPr/>
      </w:pPr>
      <w:r>
        <w:rPr/>
        <w:t>Сөйләм эшчәнлеге төрләре буенча ныклы күнекмәләр булды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90" w:leader="none"/>
        </w:tabs>
        <w:jc w:val="both"/>
        <w:rPr/>
      </w:pPr>
      <w:r>
        <w:rPr/>
        <w:t>Телдән һәм язма сөйләм осталыгы һәм күнекмәләрен камилләштерү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9" w:leader="none"/>
          <w:tab w:val="left" w:pos="3560" w:leader="none"/>
        </w:tabs>
        <w:rPr>
          <w:b/>
          <w:b/>
        </w:rPr>
      </w:pPr>
      <w:r>
        <w:rPr>
          <w:b/>
        </w:rPr>
        <w:t>Формалаштырылган осталык һәм күнекмәләр (уку елы башы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9" w:leader="none"/>
          <w:tab w:val="left" w:pos="3560" w:leader="none"/>
        </w:tabs>
        <w:rPr/>
      </w:pPr>
      <w:r>
        <w:rPr/>
        <w:t>Әдәби тел нормаларының үсешен халык үсешенә бәйләп аңлата а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9" w:leader="none"/>
          <w:tab w:val="left" w:pos="3560" w:leader="none"/>
        </w:tabs>
        <w:rPr/>
      </w:pPr>
      <w:r>
        <w:rPr/>
        <w:t>Рун язуы турында төшенчә а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9" w:leader="none"/>
          <w:tab w:val="left" w:pos="3560" w:leader="none"/>
        </w:tabs>
        <w:rPr/>
      </w:pPr>
      <w:r>
        <w:rPr/>
        <w:t xml:space="preserve">Гарәп язуында әдәби нормаларының үсешен белү. Гарәп язуын уку, ул язуның башлангыч күнекмәләрен ал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9" w:leader="none"/>
          <w:tab w:val="left" w:pos="3560" w:leader="none"/>
        </w:tabs>
        <w:rPr/>
      </w:pPr>
      <w:r>
        <w:rPr/>
        <w:t>Латин графикасының татар телендә үзенчәлекле кулланылышын күз алдына китер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9" w:leader="none"/>
          <w:tab w:val="left" w:pos="3560" w:leader="none"/>
        </w:tabs>
        <w:rPr/>
      </w:pPr>
      <w:r>
        <w:rPr/>
        <w:t>Кириллицаны кабул итү, анда татар теленең үзенчәлекле авазларының бирелешен төшенү. Кирилл орфографиясенең төп үзенчәлекләрен белү, аның татар орфоэпиясенә һәм орфографиясенә тәэсирен аңлата а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9" w:leader="none"/>
          <w:tab w:val="left" w:pos="3560" w:leader="none"/>
        </w:tabs>
        <w:rPr/>
      </w:pPr>
      <w:r>
        <w:rPr/>
        <w:t>Актив сүзлек запасын даими үстерә бел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9" w:leader="none"/>
          <w:tab w:val="left" w:pos="3560" w:leader="none"/>
        </w:tabs>
        <w:rPr/>
      </w:pPr>
      <w:r>
        <w:rPr/>
        <w:t>Сөйләм һәм язма телен, хәтер һәм фикерләү сәләтен үстерү, рухи дөньяңны баету өстендә эшли бел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9" w:leader="none"/>
          <w:tab w:val="left" w:pos="3560" w:leader="none"/>
        </w:tabs>
        <w:rPr/>
      </w:pPr>
      <w:r>
        <w:rPr/>
        <w:t>Татар теленнән алынган теоретик материалны аңлы үзләштерү, тел фәнен яхшы белү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9" w:leader="none"/>
          <w:tab w:val="left" w:pos="3560" w:leader="none"/>
        </w:tabs>
        <w:rPr/>
      </w:pPr>
      <w:r>
        <w:rPr/>
        <w:t>Үзеңне бәяләү һәм башкаларга бәя бирү күнекмәләре бу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9" w:leader="none"/>
          <w:tab w:val="left" w:pos="3560" w:leader="none"/>
        </w:tabs>
        <w:rPr/>
      </w:pPr>
      <w:r>
        <w:rPr/>
        <w:t>Дәреслек белән эшләү, конспектлар төзү, белешмә әдәбияттан (төрле сүзлекләрдән, тәнкыйть материалларыннан, фәнни чыганаклардан һ.б.) файдалану күнекмәләре бу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9" w:leader="none"/>
          <w:tab w:val="left" w:pos="3560" w:leader="none"/>
        </w:tabs>
        <w:rPr/>
      </w:pPr>
      <w:r>
        <w:rPr/>
        <w:t>Киләчәктә фәннәрне ана телендә өйрәнү мөмкинлеген күзаллау.</w:t>
      </w:r>
    </w:p>
    <w:p>
      <w:pPr>
        <w:pStyle w:val="Normal"/>
        <w:tabs>
          <w:tab w:val="clear" w:pos="708"/>
          <w:tab w:val="left" w:pos="2419" w:leader="none"/>
          <w:tab w:val="left" w:pos="3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3" w:leader="none"/>
        </w:tabs>
        <w:rPr>
          <w:b/>
          <w:b/>
        </w:rPr>
      </w:pPr>
      <w:r>
        <w:rPr>
          <w:b/>
        </w:rPr>
        <w:t>Укучылар үзләштерергә тиешле осталык һәм күнекмәләр  (уку елы ахырын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85" w:leader="none"/>
        </w:tabs>
        <w:rPr/>
      </w:pPr>
      <w:r>
        <w:rPr/>
        <w:t>Милли телнең иҗтимагый тормыштагы әһәмияте, телне саклау – милләтне саклауның төп өлеше икәнен үзләштер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85" w:leader="none"/>
        </w:tabs>
        <w:rPr/>
      </w:pPr>
      <w:r>
        <w:rPr/>
        <w:t>Татар теленең кайсы телләр белән мөнәсәбәткә керүен белү, моның сәбәбен аңла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85" w:leader="none"/>
        </w:tabs>
        <w:rPr/>
      </w:pPr>
      <w:r>
        <w:rPr/>
        <w:t>Татар теле атамасының күп кенә аерым телләрне атавын аңла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85" w:leader="none"/>
        </w:tabs>
        <w:rPr/>
      </w:pPr>
      <w:r>
        <w:rPr/>
        <w:t>Топонимнарның, нигездә, төркичә булуын, Идел-Урал арасында татарларның бик борынгыдан яшәүләре турында аңлы рәвештә бел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85" w:leader="none"/>
        </w:tabs>
        <w:rPr/>
      </w:pPr>
      <w:r>
        <w:rPr/>
        <w:t>Хәзерге татар әдәби теленең төп үзенчәлекләрен, сүзлек составы киңәя баруын аңла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85" w:leader="none"/>
        </w:tabs>
        <w:rPr/>
      </w:pPr>
      <w:r>
        <w:rPr/>
        <w:t>Татар әдәби теленең бар яктан да төзек кагыйдәле, камил, мөстәкыйль тел булуын белү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Ь-ТЕМАТИК ПЛАН</w:t>
      </w:r>
    </w:p>
    <w:p>
      <w:pPr>
        <w:pStyle w:val="Normal"/>
        <w:jc w:val="center"/>
        <w:rPr>
          <w:b/>
          <w:b/>
          <w:bCs/>
        </w:rPr>
      </w:pPr>
      <w:r>
        <w:rPr>
          <w:bCs/>
          <w:lang w:val="ru-RU"/>
        </w:rPr>
        <w:t>А</w:t>
      </w:r>
      <w:r>
        <w:rPr/>
        <w:t>тнага – 1 сәгать (елына – 34 сәгать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20"/>
        <w:gridCol w:w="1260"/>
        <w:gridCol w:w="2340"/>
        <w:gridCol w:w="1620"/>
        <w:gridCol w:w="2340"/>
        <w:gridCol w:w="1660"/>
        <w:gridCol w:w="860"/>
        <w:gridCol w:w="40"/>
        <w:gridCol w:w="900"/>
      </w:tblGrid>
      <w:tr>
        <w:trPr>
          <w:trHeight w:val="88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әрес темас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әгать сан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әрес тиб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чылар эшчәнлег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и укыту эшчәнлеге төрләр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төр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 үзләштерүнең планлаштырылган нәтиҗәләре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Өй эш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Үткәрү вакыты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Татар теле турында </w:t>
            </w:r>
            <w:r>
              <w:rPr/>
              <w:t>гомуми мәг</w:t>
            </w:r>
            <w:r>
              <w:rPr>
                <w:lang w:val="ru-RU"/>
              </w:rPr>
              <w:t>ъ</w:t>
            </w:r>
            <w:r>
              <w:rPr/>
              <w:t>лүмат.</w:t>
            </w:r>
          </w:p>
          <w:p>
            <w:pPr>
              <w:pStyle w:val="Normal"/>
              <w:rPr/>
            </w:pPr>
            <w:r>
              <w:rPr/>
              <w:t>Төрки телләр һәм татар теле.</w:t>
            </w:r>
          </w:p>
          <w:p>
            <w:pPr>
              <w:pStyle w:val="Normal"/>
              <w:rPr/>
            </w:pPr>
            <w:r>
              <w:rPr/>
              <w:t xml:space="preserve">Татар теленең диалектлары.  </w:t>
            </w:r>
          </w:p>
          <w:p>
            <w:pPr>
              <w:pStyle w:val="Normal"/>
              <w:rPr/>
            </w:pPr>
            <w:r>
              <w:rPr/>
              <w:t>Хәзерге чорда татар әдәби те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әңгәмә, конспект төзү. Текст һәм башка мәгълүмати чаралар белән эшләү, аннан кирәкле мәгълүмат-ны ала белү һәм аны тиешенчә үзгәртә ал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ауларга җаваплар ал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ләрнең төрле дәрәҗәдәге туганлыгы турында мәгълүматлы булу. Текст һәм башка мәгълүмати чаралар белән эшләү, аннан кирәкле мәгълүмат-ны ала белү һәм аны тиешенчә үзгәртә алу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 нче битләр укырг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 әдәби теленең функ</w:t>
            </w:r>
            <w:r>
              <w:rPr>
                <w:lang w:val="ru-RU"/>
              </w:rPr>
              <w:t>ц</w:t>
            </w:r>
            <w:r>
              <w:rPr/>
              <w:t>ионал</w:t>
            </w:r>
            <w:r>
              <w:rPr>
                <w:lang w:val="ru-RU"/>
              </w:rPr>
              <w:t>ь</w:t>
            </w:r>
            <w:r>
              <w:rPr/>
              <w:t xml:space="preserve"> стил</w:t>
            </w:r>
            <w:r>
              <w:rPr>
                <w:lang w:val="ru-RU"/>
              </w:rPr>
              <w:t>ьлә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әңгәмә. Алган белемнәрне искә төшерү, киңәйтү. Дәреслектәге күнегүләрне башкар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нчы биттәге сорауларга җаваплар ал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тар әдәби теленең функ</w:t>
            </w:r>
            <w:r>
              <w:rPr>
                <w:lang w:val="ru-RU"/>
              </w:rPr>
              <w:t>ц</w:t>
            </w:r>
            <w:r>
              <w:rPr/>
              <w:t>ионал</w:t>
            </w:r>
            <w:r>
              <w:rPr>
                <w:lang w:val="ru-RU"/>
              </w:rPr>
              <w:t>ь</w:t>
            </w:r>
            <w:r>
              <w:rPr/>
              <w:t xml:space="preserve"> стил</w:t>
            </w:r>
            <w:r>
              <w:rPr>
                <w:lang w:val="ru-RU"/>
              </w:rPr>
              <w:t>ьләреннән дөрес файдалана белү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нче биттән 12нче биткә кадәр бирелгән мәгълүматлар-ны укырг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 Исем. Исемнең берлек һәм күплек саны. Изафә. Исемнәрнең тар-тым, килеш белән төрләнеше. Исем-нәрнең ясалыш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әңгәмә. Сүзлекләр белән эш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өйләм телендә исемнәрне дөрес кулланырга өйрәнү. Исемнәрне фонетик, лексик, морфологик яктан тикшерә белү.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нчы күнегү Дәреслекнең 17-24 нче битләрендәге мәгълүматлар белән танышырг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йфат. Сыйфат дәрәҗәлә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ан белемнәрне искә төшерү, киңәйтү. Дәреслектәге күнегүләрне башкар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өйләмдә синоним сыйфатларны урынлы файдалану. Сыйфат дәрәҗәләрен дөрес куллану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үзлек диктантына әзерләнергә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. Сан дәрәҗәлә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әңгәмә.</w:t>
            </w:r>
          </w:p>
          <w:p>
            <w:pPr>
              <w:pStyle w:val="Normal"/>
              <w:rPr/>
            </w:pPr>
            <w:r>
              <w:rPr/>
              <w:t>Өлешчә эзләнү мет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үзлек диктан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арны телдә дөрес куллану һәм язу күнекмәләрен ныгыту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нче күнегү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машлык. Төркемчәләре. Алмашлыкларда басы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үзлек диктантында җибәрелгән хаталарга анализ ясау, искә төшерү, белемнәрне ныгыту (хаталарны кагыйдәләр буенча төзәтү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машлыкларны килешләр белән төрләндерә белү һәм сөйләмдә дөрес куллану. Басымнарны дөрес куя белү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нче күнегү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гыль. </w:t>
            </w:r>
            <w:r>
              <w:rPr>
                <w:lang w:val="ru-RU"/>
              </w:rPr>
              <w:t>Фигыльгә хас морфологик, лексик- грамматик, сан категорияләре.</w:t>
            </w:r>
            <w:r>
              <w:rPr/>
              <w:t xml:space="preserve"> Фигыль төркемчәләре. Юнәлешләре.  Фигыль формаларында басы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, әңгәмә, дәреслектәге күнегүләр ярдәмендә белемнәрне ныгыт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 нче күнегүдәге сорауларга җаваплар ал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ыльләрдәге дөрес басымны саклап һәм зат- сан, заман формаларын төгәл файдаланып сөйләү, рус теленнән дөрес тәрҗемә итә белү, фигыльләргә морфологик анализ ясый белү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3нче күнегүләр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әвеш. Рәвешнең төркемчәлә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, әңгәмә.  Өлешчә эзләнү методы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өйләмдә рәвешләрне дөрес куллану, дөрес язу, морфологик һәм синтаксик яктан анализ ясый белү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нче күнегү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е</w:t>
            </w:r>
            <w:r>
              <w:rPr/>
              <w:t>ркәгечләр. Бәйлек. Бәйлек сүзләр. Хәбәрлек сүзләр. Модол</w:t>
            </w:r>
            <w:r>
              <w:rPr>
                <w:lang w:val="ru-RU"/>
              </w:rPr>
              <w:t>ь</w:t>
            </w:r>
            <w:r>
              <w:rPr/>
              <w:t xml:space="preserve"> сүзлә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әк схемалар һәм таблицалар буенча укучылар аңлатма-сы. Ярдәмлек сүз  төркемнәре турында алдагы сыйныфлар-да үткәннәрне искә төшер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дәмлек сүз төркемнәрен сөйләмдә аера белү, урынлы куллану. Теркәгеч һәм кисәкчәләрне язу күнекмәләрен ныгыту. Тәрҗемә күнекмәләрдә ярдәмлек сүз төркемнәрен урынлы куллану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нче күнегү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әкчәләр. Ымлыклар. Ияртемнә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, әңгәмә, дәреслектәге күнегүләр ярдәмендә белемнәрне ныгыт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Телне тулы бер система буларак күзаллау. Теоретик белемнәрне гамәли яктан максатчан куллана белү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-103нче күнегүләр телдән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к анали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мнәр-не гомуми-ләштерү һәм система-лаштыру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ан белемнәрне искә төшерү, киңәйтү. Дәреслектәге күнегүләрне башкар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чкенә күләмле диктан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үз төркемнәренә морфологик анализ ясый белү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нче күнегүнең 2нче өлеше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изло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әре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ытучы укыганны тыңлау, план төзү һәм сөйләп карау. Караламага язу, акка күчер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не мөстәкыйль яз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өйләм һәм язма телен, хәтер һәм фикерләү сәләтен үстерү, рухи дөньяңны баету өстендә эшли белү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нче битне укырг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алар өстендә эш. Синтаксис. Җөмләдә сүзләр бәйләнеше. Тезүле һәм ияртелү бәйлә-нешне белдерүче чаралар. Татар һәм рус телләрендә сүзләр бәйләнеш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мнәр-не гомуми-ләштерү һәм система-лаштыру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ма эштә җибәрелгән хаталарны тикшереп, анализ ясау, искә төшерү, белемнәрне ныгыту (хаталарны кагыйдәләр буенча төзәтү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Төркемнәрдә эш һәм үзбәя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өйләмдә сүзләрнең бәйләнеш формаларын дөрес куллану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нче күнегү язма, 114нче күнегү телдән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үзтезмә. Сүзтезмә һәм тезмә сүз. Сүзтезмәләрнең синонимлыг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ан белемнәрне искә төшерү, киңәйтү. Дәреслектәге күнегүләрне башкар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үзтезмә һәм тезмә сүзләрне аера беләү. Синонимик сүзтезмәләрдән урынлы файдалана белү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нче күнегү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и җөмлә. Җөмлә. Ия һәм хәбәр, аларның ярашуы. Ия белән хәбәр арасында сызы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елгән материал белән танышу, дәреслектәге күнекмәләрне башкару, ныгы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Җөмлә турында тулы мәгълүматлы булу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нче күнегү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Җөмләнең иярчен кисәкләре. Аергыч. Тәмамлы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әлләр. Вакыт, урын, сәбәп, рәвеш, күләм, шарт, кире хәле.</w:t>
            </w:r>
          </w:p>
          <w:p>
            <w:pPr>
              <w:pStyle w:val="Normal"/>
              <w:rPr/>
            </w:pPr>
            <w:r>
              <w:rPr/>
              <w:t>Хаталар өстендә эш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 xml:space="preserve">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мнәр-не гомуми-ләштерү  дәре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стларны эшләүдә укучылар җибәргән хаталарны  анализ-лау, хаталарны төзәтү, үтелгәнне искә төшерү. </w:t>
            </w:r>
          </w:p>
          <w:p>
            <w:pPr>
              <w:pStyle w:val="Normal"/>
              <w:rPr/>
            </w:pPr>
            <w:r>
              <w:rPr/>
              <w:t>Өй эшләрен “ачкыч” ярдәмендә тикшерү. Диктант язуда укучылар җибәргән хаталарны бергә анализлау, хаталарны төзәтү, үтелгәнне искә төшер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чкенә күләмле </w:t>
            </w:r>
            <w:r>
              <w:rPr>
                <w:b/>
              </w:rPr>
              <w:t>диктан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Җөмләнең иярчен кисәкләре турында мәгълүматлы булу, алар янында тыныш билгеләрен дөрес куя белү.</w:t>
            </w:r>
          </w:p>
          <w:p>
            <w:pPr>
              <w:pStyle w:val="Normal"/>
              <w:rPr/>
            </w:pPr>
            <w:r>
              <w:rPr/>
              <w:t>Хәлләрне аера белү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нчы бит, сорауларга җава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нчы бит, сорауларга җавап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ыклагыч. Алар янында тыныш билгелә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елгән материал белән танышу, дәреслектәге күнекмәләрне башкару, ныгы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ланма диктант, үзбә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ыклагычны аера белү. Алар янында тыныш билгеләрен дөрес ку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Әдәбият дәреслеген-нән җөмләләр язып алырг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әре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ытучы укыганны тыңлау, план төзү һәм сөйләп карау. Караламага язу, акка күчер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чтәлекне мөстәкыйль яз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өйләм һәм язма телен, хәтер һәм фикерләү сәләтен үстерү. Орфография һәм тыныш билгеләре кагыйдәләрен дөрес кулланып мөстәкыйль яз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134нче битләрдә бирелгән материалны укырг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алар өстендә эш. Җөмләнең модаль кисәкләре. Эндәш сүзләр. Кереш сүзлә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ыгыт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ма эштә җибәрел-гән хаталарга анализ ясау, искә төшерү, белемнәрне ныгыту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чылар-ның үз хаталарын аңлап төзәтү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к, фактик, грамматик, орфографик, пункта</w:t>
            </w:r>
            <w:r>
              <w:rPr>
                <w:lang w:val="ru-RU"/>
              </w:rPr>
              <w:t>ц</w:t>
            </w:r>
            <w:r>
              <w:rPr/>
              <w:t>ион хаталардан арыну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 нчы күнегү телдән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и җөмлә төрләре. Җыйнак һәм җәенке җөмләләр. Раслау һәм инкяр җөмләлә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, әңгәмә, дәреслектәге күнегүләр ярдәмендә белемнәрне ныгыт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кәя, сорау, боеру, тойгылы җөмләләрне аера белү һәм дөрес интонация белән әйтә белү.Тыныш билгеләрен дөрес кую. Җыйнак һәм җәенке җөмләләрне куллана белү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-225 нче күнегүләр телдән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и һәм кушма җөмләләр. Ике составлы һәм бер составлы җөмләлә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тлау дәресе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ңлатмалы схемалар буенча эш. Дәреслек белән эшләү, конспектлар төзү, белешмә әдәбияттан (төрле сүзлекләрдән, тәнкыйть материалларыннан, фәнни чыганаклардан һ.б.) файдалану күнекмәләре булу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чкенә күләмле сайланма диктан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лаулы төзелмәләргә синтаксик анализ ясау күнекмәсе булу.  Татар әдәби теленең бар яктан да төзек кагыйдәле, камил, мөстәкыйль тел булуын белү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 нче биттәге сорауларга җавап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ктан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әре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язу, грамматик биремнәрне мөстәкыйль эшлә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</w:t>
            </w:r>
            <w:r>
              <w:rPr>
                <w:lang w:val="ru-RU"/>
              </w:rPr>
              <w:t>,</w:t>
            </w:r>
            <w:r>
              <w:rPr/>
              <w:t xml:space="preserve"> пунктуация кагыйдәлә-рен белүне тикшерү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 һәм тыныш билгеләре кагыйдәләрен дөрес кулланып мөстәкыйль язу күнекмәләре булу.  Үтелгән материалның тулысынча үзләштерелү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-170 нче бит, укырг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алар өстендә эш. Җөмлә һәм сүз тәртибе.Сүзләрнең кире тәртибе. Җөмләнең актуал</w:t>
            </w:r>
            <w:r>
              <w:rPr>
                <w:lang w:val="ru-RU"/>
              </w:rPr>
              <w:t>ь ки</w:t>
            </w:r>
            <w:r>
              <w:rPr/>
              <w:t>сәкләргә бүлене-ше. Логик басы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ма эштә җибәрелгән хаталарны тикшереп, анализ ясау, искә төшерү, белемнәрне ныгыту (хаталарны кагыйдәләр буенча төзәтү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Үзеңне бәяләү һәм башкаларга бәя бирү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9" w:leader="none"/>
                <w:tab w:val="left" w:pos="3560" w:leader="none"/>
              </w:tabs>
              <w:rPr/>
            </w:pPr>
            <w:r>
              <w:rPr/>
              <w:t xml:space="preserve"> </w:t>
            </w:r>
            <w:r>
              <w:rPr/>
              <w:t>Үзеңне бәяләү һәм башкаларга бәя бирү күнекмәләре булу.  Грамматик, орфографик, пункта</w:t>
            </w:r>
            <w:r>
              <w:rPr>
                <w:lang w:val="ru-RU"/>
              </w:rPr>
              <w:t>ц</w:t>
            </w:r>
            <w:r>
              <w:rPr/>
              <w:t>ион хаталардан арыну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 нче күнегү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ма җөмлә. Тезмә кушма җөмлә. Теркәгечсез тезмә кушма җөмлә. Теркәгечле тезмә кушма җөмлә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әреслек белән эшләү, конспектлар төзү, белешмә әдәбияттан (төрле сүзлекләрдән, тәнкыйть материалларыннан, фәнни чыганаклардан һ.б.) файдалану күнекмәләре бул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змә кушма җөмләләрне тиңдәш хәбәрле гади җөмләләрдән аеру. Аларны дөрес интона</w:t>
            </w:r>
            <w:r>
              <w:rPr>
                <w:lang w:val="ru-RU"/>
              </w:rPr>
              <w:t>ц</w:t>
            </w:r>
            <w:r>
              <w:rPr/>
              <w:t>ия белән әйтү, язуда тыныш билгеләрен дөре6с ку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нчы күнегү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ярченле кушма җөмләләр. Синтетик һәм аналитик төзелмәләрнең үзенчәлеклә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, әңгәмә, дәреслектәге күнегүләр ярдәмендә белемнәрне ныгыт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Үзеңне бәяләү һәм башкаларга бәя бирү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9" w:leader="none"/>
                <w:tab w:val="left" w:pos="3560" w:leader="none"/>
              </w:tabs>
              <w:rPr/>
            </w:pPr>
            <w:r>
              <w:rPr/>
              <w:t>Иярченле кушма җөмләләрнең асылын аңлау. Аларның рус иярченле кушма җөмләләре белән охшашлыгын һәм аермасын белү.Синтетик иярченле кушма җөмләләрне гади җөмләләрдән аеру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нче күнегү телдән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өнәсәбәтле сүзләрнең үзенчәлекләре. Ияртүче теркәгечләрнең һәм текәгеч сәзләрнең үзенчәлеклә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я, әңгәмә, дәреслектәге күнегүләр ярдәмендә белемнәрне ныгыт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өнәсәбәтле сүзләрне, ияртүче теркәгечләрне һәм текәгеч сәзләрне дөрес куллана белү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нче күнегү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ярчен җөмләләрнең мәгънә ягыннан төрләре. Иярчен ия, хәбәр, аергыч, тәмамлык, аныклагыч җөмлә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ңлатмалы схемалар буенча эш. Дәреслек белән эшләү, алган белемнәрне ныгы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ярчен җөмләләрнең мәгънә ягыннан төрләрен таный белү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ур әдәбият әсәрләреннән аныклагыч җөмләләр язып алырг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ярчен хәл җөмләләр. Кушма җөмләләрнең синонимлыгы. Иярченле кушма җөмләләрдә тыныш билгелә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ңлатмалы схемалар буенча эш. Дәреслек белән эшләү. Алган белемнәрне искә төшерү, киңәйт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ярчен хәл җөмләләрне дөрес билгели белү. Иярчен кушма җөмләләрнең синонимлыгыннан файдалана белү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нче күнегү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зло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әре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ытучы укыганны тыңлау, план төзү һәм сөйләп карау. Караламага язу, акка күчер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не мөстәкыйль яз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 әдәби теленең бар яктан да төзек кагыйдәле, камил, мөстәкыйль тел булуын белү. Орфография һәм тыныш билгеләре кагыйдәләрен дөрес кулланып мөстәкыйль язу күнекмәләре булу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-226нчы битләрне укырга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талр өстендә эш. Катлаулы кушма җөмләләр. Күп тезмәле кушма җөмлә. Күп иярчен-ле катлаулы  кшума җөмлә. Туры һәм кыек сөйлә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ярдәмендә анализ ясау, дәреслектәге күнегүләр ярдәмендә белемнәрне ныгыт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к, фактик, грамматик, орфографик, пункта</w:t>
            </w:r>
            <w:r>
              <w:rPr>
                <w:lang w:val="ru-RU"/>
              </w:rPr>
              <w:t>ц</w:t>
            </w:r>
            <w:r>
              <w:rPr/>
              <w:t>ион хаталардан арыну. Катлаулы төзелмәләрне сөйләмдә куллану. Аларны схемаларга салып анализлый белү. Аларда тыныш билгеләрен дөрес кую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үз турында мәкал</w:t>
            </w:r>
            <w:r>
              <w:rPr>
                <w:lang w:val="ru-RU"/>
              </w:rPr>
              <w:t>ь</w:t>
            </w:r>
            <w:r>
              <w:rPr/>
              <w:t>ләр яз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төзелеше. Төшенчәгә билгеләмә бирү. Текстның исеме, башламы һәм бете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ңа материал-ны өйрәтү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елгән материал белән танышу, дәреслектәге күнекмәләрне башкару, ныгы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турында мәгълүматлы булу. Аның төрләрен, төзелешен белү.Төрле текстлар тези белү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стыгыз турында кечкенә сочинение языгыз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иктан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дәре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язу, грамматик биремнәрне мөстәкыйль эшләү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 һәм пунктуация кагыйдәлә-рен белүне тикшерү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 һәм тыныш билгеләре кагыйдәләрен дөрес кулланып мөстәкыйль язу күнекмәләре булу.  Үтелгән материалның тулысынча үзләштерелүе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тиханга әзерлек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алар өстендә эш. Йомгаклау дәрес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тлау дәрес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ма эштә җибәрел-гән хаталарны тик-шереп, анализ ясау, искә төшерү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, орфографик, пункта</w:t>
            </w:r>
            <w:r>
              <w:rPr>
                <w:lang w:val="ru-RU"/>
              </w:rPr>
              <w:t>ц</w:t>
            </w:r>
            <w:r>
              <w:rPr/>
              <w:t>ион хаталардан арыну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тиханга әзерлек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ШЫМТА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ытучылар һәм укучылар өчен әдәбият исемлег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/>
        <w:t>Харисова Ч.М. Татар теле. Теория, күнегүләр, тестлар. – Казан: “Мәгариф”, 2006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/>
        <w:t>Максимов Н.В. Татар теленнән тестлар: Уку-укыту ярдәмлеге. – Казан: “Мәгариф”, 200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/>
        <w:t>Бердәм руспублика имтиханына әзерләнү өчен ярдәмлек. Татар теле. – Казан: РИЦ “Школа”, 200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/>
        <w:t>Татар теле. Бердәм республика имтиханына шзерлек өчен кулланма. – Казан: РИЦ “Школа”, 200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/>
        <w:t>Абдрәхимова Я.Х. Татар теленнән бәйләнешле сөйләм үстерү дәресләре. 8-11 сыйныфлар. – Казан: “Мәгариф”, 200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/>
        <w:t>5-11 нче сыйныфлар өчен диктантлар җыентыгы. - Казан: “Мәгариф”, 200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/>
        <w:t>Сафиуллина Ф.С., Ибраһимов С.М. Синтаксистан күнегүләр җыентыгы. - Казан: 198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/>
        <w:t>Галиуллина Г.Р. Татар теле. Лексикология. - Казан: “Мәгариф”, 200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/>
        <w:t>Хисамова Ф.М. Татар теле морфологиясе. - Казан: “Мәгариф”, 2006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/>
        <w:t>Сафиуллина Ф.С., Зәкиев М.З. Хәзерге татар әдәби теле. - Казан: “Мәгариф”, 200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/>
        <w:t>Татар теленнән диктантлар һәм изложениеләр җыентыгы. 5-11 класслар - Казан: “Мәгариф”, 199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/>
        <w:t>Харисов Ф.Ф., Харисова Ч.М. Татар теленнән күнегүләр җыентыгы һәм тестлар. – Казан: “Яңалиф”, 2006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/>
        <w:t>Максимов Н.В. Бердәм Республика имтиханы. Татар теленнән зачёт үткәрү өчен биремнәр. - Казан, 200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/>
        <w:t>Татар телендә тыныш билгеләре. - Казан: “Мәгариф”,199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/>
        <w:t>Мәктәптә татар телен  укыту методикасы. – Казан: Мәгариф, 200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/>
        <w:t>Вәлиева Ф.С.Саттаров Г.Ф. Урта мәктәп һәм гимназияләрдә татар телен укыту методикасы. – Казан: “Раннур”, 20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560" w:leader="none"/>
        </w:tabs>
        <w:autoSpaceDE w:val="false"/>
        <w:jc w:val="both"/>
        <w:rPr/>
      </w:pPr>
      <w:r>
        <w:rPr/>
        <w:t>Шәмсетдинова Р.Р. Татра теле: Күнегүләр. Анализ үрнәкләре. Тестлар. – Казан: Татарстан китап нәшрияты,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cs="Tahoma"/>
      <w:lang w:val="tt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Times New Roman CYR" w:hAnsi="Times New Roman CYR" w:cs="Times New Roman CYR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5:41:00Z</dcterms:created>
  <dc:creator>1</dc:creator>
  <dc:description/>
  <cp:keywords/>
  <dc:language>en-US</dc:language>
  <cp:lastModifiedBy>777</cp:lastModifiedBy>
  <cp:lastPrinted>2010-10-02T16:20:00Z</cp:lastPrinted>
  <dcterms:modified xsi:type="dcterms:W3CDTF">2012-07-04T17:40:00Z</dcterms:modified>
  <cp:revision>69</cp:revision>
  <dc:subject/>
  <dc:title/>
</cp:coreProperties>
</file>