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Технологическая карта урока (занятия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26"/>
        <w:gridCol w:w="992"/>
        <w:gridCol w:w="709"/>
        <w:gridCol w:w="1984"/>
        <w:gridCol w:w="567"/>
        <w:gridCol w:w="1276"/>
        <w:gridCol w:w="283"/>
        <w:gridCol w:w="851"/>
        <w:gridCol w:w="1417"/>
        <w:gridCol w:w="142"/>
        <w:gridCol w:w="284"/>
        <w:gridCol w:w="1842"/>
        <w:gridCol w:w="1633"/>
      </w:tblGrid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, класс</w:t>
            </w:r>
          </w:p>
        </w:tc>
        <w:tc>
          <w:tcPr>
            <w:tcW w:w="1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Технология (обслуживающий труд), 5 класс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учителя</w:t>
            </w:r>
          </w:p>
        </w:tc>
        <w:tc>
          <w:tcPr>
            <w:tcW w:w="1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Владимирова Наталья Геннадьевна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Построение чертежа основы фартука с элементами геометрии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и роль урока в изучаемой теме</w:t>
            </w:r>
          </w:p>
        </w:tc>
        <w:tc>
          <w:tcPr>
            <w:tcW w:w="1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Тема изучается на третьем занятии раздела «Конструирование и моделирование». Урок имеет важней шее значение в дальнейшем обучении учащихся, т. к. изучаются основы черчения и конструирования.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урока</w:t>
            </w:r>
          </w:p>
        </w:tc>
        <w:tc>
          <w:tcPr>
            <w:tcW w:w="1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/>
              <w:t>Построить чертеж основы фартука в М1:4.</w:t>
            </w:r>
          </w:p>
        </w:tc>
      </w:tr>
      <w:tr>
        <w:trPr>
          <w:trHeight w:val="392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урок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вающие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ные</w:t>
            </w:r>
          </w:p>
        </w:tc>
      </w:tr>
      <w:tr>
        <w:trPr>
          <w:trHeight w:val="393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истематизировать первоначальные знания по теме; научить использовать знания основных понятий геометрии в практической деятельности - при построении чертежа основы фартука; рассказать и показать, как строить чертеж фартука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развить навыки использования графических знаний, точности в выполнении графических работ,  развить умения учащихся анализировать работу формулировать выводы,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  <w:r>
              <w:rPr/>
              <w:t>расширить кругозор учащихся по теме.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>Воспитание общей культуры и культуры труда, эстетического вкуса, правильной самооценки своей работы, навыков самоконтроля и взаимоконтроля,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воспитание познава</w:t>
              <w:softHyphen/>
              <w:t>тельной потребности, интереса и активности.</w:t>
            </w:r>
          </w:p>
        </w:tc>
      </w:tr>
      <w:tr>
        <w:trPr>
          <w:trHeight w:val="39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</w:t>
            </w:r>
          </w:p>
        </w:tc>
        <w:tc>
          <w:tcPr>
            <w:tcW w:w="1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Учащиеся должны самостоятельно с использованием инструкционных карт построить чертеж основы фартука в М1:4</w:t>
            </w:r>
          </w:p>
        </w:tc>
      </w:tr>
      <w:tr>
        <w:trPr>
          <w:trHeight w:val="39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урока</w:t>
            </w:r>
          </w:p>
        </w:tc>
        <w:tc>
          <w:tcPr>
            <w:tcW w:w="1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</w:tr>
      <w:tr>
        <w:trPr>
          <w:trHeight w:val="39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рока</w:t>
            </w:r>
          </w:p>
        </w:tc>
        <w:tc>
          <w:tcPr>
            <w:tcW w:w="1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39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ьзуемые технологии</w:t>
            </w:r>
          </w:p>
        </w:tc>
        <w:tc>
          <w:tcPr>
            <w:tcW w:w="1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Проблемное обучение, ИКТ, здоровьесберегающие, опережающие задания</w:t>
            </w:r>
          </w:p>
        </w:tc>
      </w:tr>
      <w:tr>
        <w:trPr>
          <w:trHeight w:val="1047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о-методический комплекс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информ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Дидактическое сопровожд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для познавательной деятельности ученика</w:t>
            </w:r>
          </w:p>
        </w:tc>
      </w:tr>
      <w:tr>
        <w:trPr>
          <w:trHeight w:val="517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моненко В. Д. Технология. Обслуживающий труд: 5 класс: учебник для учащихся общеобразовательных учреждений. – М.: Вентана-Граф, 2009. – 192 с.</w:t>
            </w:r>
          </w:p>
          <w:p>
            <w:pPr>
              <w:pStyle w:val="Normal"/>
              <w:rPr/>
            </w:pPr>
            <w:r>
              <w:rPr/>
              <w:t>2. Виленкин Н. Я. и др., «Математика», 5 класс, Москва, «Просвещение», 2007 г.</w:t>
            </w:r>
          </w:p>
          <w:p>
            <w:pPr>
              <w:pStyle w:val="Normal"/>
              <w:rPr/>
            </w:pPr>
            <w:r>
              <w:rPr/>
              <w:t>3. Мельникова Л, В. и др., «Методика трудового обучения», Москва, «Просвещение», 2005 г.</w:t>
            </w:r>
          </w:p>
          <w:p>
            <w:pPr>
              <w:pStyle w:val="Normal"/>
              <w:rPr/>
            </w:pPr>
            <w:r>
              <w:rPr/>
              <w:t>4. Чернякова В. Н. «Технология обработки ткани», Москва, «Просвещение», 2006 г.</w:t>
            </w:r>
          </w:p>
          <w:p>
            <w:pPr>
              <w:pStyle w:val="Normal"/>
              <w:rPr/>
            </w:pPr>
            <w:r>
              <w:rPr/>
              <w:t xml:space="preserve">5. Тарасова А. П., «Домоводство и обучающий труд», Санкт-Петербург, </w:t>
            </w:r>
          </w:p>
          <w:p>
            <w:pPr>
              <w:pStyle w:val="Normal"/>
              <w:rPr/>
            </w:pPr>
            <w:r>
              <w:rPr/>
              <w:t xml:space="preserve">«МиМ-Экспресс», 1996 </w:t>
            </w:r>
          </w:p>
          <w:p>
            <w:pPr>
              <w:pStyle w:val="Normal"/>
              <w:ind w:left="-218" w:hanging="0"/>
              <w:jc w:val="center"/>
              <w:rPr/>
            </w:pPr>
            <w:r>
              <w:rPr/>
              <w:t>Интернет-ресурсы:</w:t>
            </w:r>
          </w:p>
          <w:p>
            <w:pPr>
              <w:pStyle w:val="Normal"/>
              <w:ind w:left="-218" w:hanging="0"/>
              <w:jc w:val="center"/>
              <w:rPr/>
            </w:pPr>
            <w:hyperlink r:id="rId2">
              <w:r>
                <w:rPr>
                  <w:rStyle w:val="InternetLink"/>
                </w:rPr>
                <w:t>http://festival.1september.ru/</w:t>
              </w:r>
            </w:hyperlink>
          </w:p>
          <w:p>
            <w:pPr>
              <w:pStyle w:val="Normal"/>
              <w:ind w:left="-218" w:hanging="0"/>
              <w:jc w:val="center"/>
              <w:rPr/>
            </w:pPr>
            <w:hyperlink r:id="rId3">
              <w:r>
                <w:rPr>
                  <w:rStyle w:val="InternetLink"/>
                </w:rPr>
                <w:t>http://portfolio.1september.ru/</w:t>
              </w:r>
            </w:hyperlink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, мультимедийный проектор, слайдовая презентация,  масштабная линейка, треугольник, карандаш, лист миллиметровой бумаги, рабочая тетрадь с таблицей расчета построения фартука.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кат «Чертеж основы фартука», </w:t>
            </w:r>
          </w:p>
          <w:p>
            <w:pPr>
              <w:pStyle w:val="Normal"/>
              <w:rPr/>
            </w:pPr>
            <w:r>
              <w:rPr/>
              <w:t>плакат «Детали фартука», инструкционные карты «Построение чертежа фартука», карточки для тестирования, кроссворд, карточки «Технические условия».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ева С. Н. Шнейдеров В. С. «Мир профессий. Человек – знаковая система» Москва «Молодая гвардия» 2001 г.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14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онная структура урока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этап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Длительность, ми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ы и приёмы раб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ФОУД*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обучающихс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. Организ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 ми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360"/>
              <w:jc w:val="center"/>
              <w:rPr/>
            </w:pPr>
            <w:r>
              <w:rPr/>
              <w:t>Контроль посещаемости.</w:t>
            </w:r>
          </w:p>
          <w:p>
            <w:pPr>
              <w:pStyle w:val="Normal"/>
              <w:jc w:val="center"/>
              <w:rPr/>
            </w:pPr>
            <w:r>
              <w:rPr/>
              <w:t>Проверка готовности к занятию.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шиваю дежурных, кто отсутствует, отмечаю  в журнале;</w:t>
            </w:r>
          </w:p>
          <w:p>
            <w:pPr>
              <w:pStyle w:val="Normal"/>
              <w:jc w:val="center"/>
              <w:rPr/>
            </w:pPr>
            <w:r>
              <w:rPr/>
              <w:t>проверяю готовность</w:t>
            </w:r>
          </w:p>
          <w:p>
            <w:pPr>
              <w:pStyle w:val="Normal"/>
              <w:jc w:val="center"/>
              <w:rPr/>
            </w:pPr>
            <w:r>
              <w:rPr/>
              <w:t>учащихся к занятию.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и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руют рабочие тетради с таблицей расчета, чертежные принадлеж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ности, миллиметро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ую бумагу.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 классе присутст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уют все, к уроку готовы все учащиеся 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2. Целеполаг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 ми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360"/>
              <w:jc w:val="center"/>
              <w:rPr/>
            </w:pPr>
            <w:r>
              <w:rPr/>
              <w:t xml:space="preserve">Мотивация учащихся на усвоение знаний, выполнение практической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/>
              <w:t>Сообщение темы урока; ознакомление учащихся с целью и задачами 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ка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/>
              <w:t>Формулирую тему урока, знакомлю с целями и задачами (слайды 1, 2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/>
              <w:t>Слушают, наблюдаю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щиеся знают тему урока, цель и задачи урока.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3. Актуали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360"/>
              <w:jc w:val="center"/>
              <w:rPr/>
            </w:pPr>
            <w:r>
              <w:rPr/>
              <w:t>Подготовить учащихся к работе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/>
              <w:t>Основные геометрические понятия: точка, отрезок, луч, прямая, угол, прямой уго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стирование, 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, показ, использование слайдовой презен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, Ф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жу тестирование (слайд3); Формулирую вопросы, актуализирующие опорные знания и умения учащихся по теме урока (слайд 5).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/>
              <w:t>Провожу экспресс-опрос (слайд 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/>
              <w:t>Включаются в деловой ритм урока, готовятся к активной учебно-познавательной деятельности на основе опорных знаний, отвечают на вопрос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щиеся готовы к усвоению знаний.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4. Изучение нового материа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360"/>
              <w:jc w:val="center"/>
              <w:rPr/>
            </w:pPr>
            <w:r>
              <w:rPr/>
              <w:t>Рассказать новые сведения по теме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Профессии швейного производства, виды рабочей одежды, исторические све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каз, показ, использование слайдовой презен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, Ф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ет о профессиях швейного производства (слайд 7)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 xml:space="preserve">Рассказывают сообщения о рабочей одежде, чем занимается конструктор, об истории возникновения чертежа (слайды 6, 8, 10);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ческ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60 ми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а) вводный инструк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таж;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 ми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360"/>
              <w:jc w:val="center"/>
              <w:rPr/>
            </w:pPr>
            <w:r>
              <w:rPr/>
              <w:t>Подготовить учащихся к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Масштаб, масштабная линейка; построение чертежа фар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Рассказ, показ, использование слайдовой презентации, инструкцион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ых карт, плаката </w:t>
            </w:r>
            <w:r>
              <w:rPr/>
              <w:t>«Чертеж основы фарту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34"/>
              <w:jc w:val="center"/>
              <w:rPr/>
            </w:pPr>
            <w:r>
              <w:rPr/>
              <w:t xml:space="preserve">Рассказываю о масштабной линейке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34"/>
              <w:jc w:val="center"/>
              <w:rPr/>
            </w:pPr>
            <w:r>
              <w:rPr/>
              <w:t>(слайд 11); демонстриру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80" w:hanging="780"/>
              <w:jc w:val="center"/>
              <w:rPr/>
            </w:pPr>
            <w:r>
              <w:rPr/>
              <w:t>чертеж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80" w:hanging="780"/>
              <w:jc w:val="center"/>
              <w:rPr/>
            </w:pPr>
            <w:r>
              <w:rPr/>
              <w:t>объясня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80" w:hanging="780"/>
              <w:jc w:val="center"/>
              <w:rPr/>
            </w:pPr>
            <w:r>
              <w:rPr/>
              <w:t>поэтап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80" w:hanging="780"/>
              <w:jc w:val="center"/>
              <w:rPr/>
            </w:pPr>
            <w:r>
              <w:rPr/>
              <w:t>постро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80" w:hanging="780"/>
              <w:jc w:val="center"/>
              <w:rPr/>
            </w:pPr>
            <w:r>
              <w:rPr/>
              <w:t>(Слайд 12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/>
              <w:t>Слушают, наблюдаю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щиеся знают как пользоваться масштабной линейкой; как строить чертеж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б) текущий инструк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таж;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45 ми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360"/>
              <w:jc w:val="center"/>
              <w:rPr/>
            </w:pPr>
            <w:r>
              <w:rPr/>
              <w:t>Выполнение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Построение чертежа основы фартука в М1: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Диалог, использование слайдовой презентации, инструкцион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ых карт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780"/>
              <w:jc w:val="center"/>
              <w:rPr/>
            </w:pPr>
            <w:r>
              <w:rPr/>
              <w:t xml:space="preserve">          </w:t>
            </w:r>
            <w:r>
              <w:rPr/>
              <w:t>Проверяю правильность построения прямых угл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780"/>
              <w:rPr/>
            </w:pPr>
            <w:r>
              <w:rPr/>
              <w:t xml:space="preserve">             </w:t>
            </w:r>
            <w:r>
              <w:rPr/>
              <w:t>размеров чертеж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780"/>
              <w:rPr/>
            </w:pPr>
            <w:r>
              <w:rPr/>
              <w:t xml:space="preserve">             </w:t>
            </w:r>
            <w:r>
              <w:rPr/>
              <w:t>контролирую использование масштабной линей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780"/>
              <w:rPr/>
            </w:pPr>
            <w:r>
              <w:rPr/>
              <w:t xml:space="preserve">             </w:t>
            </w:r>
            <w:r>
              <w:rPr/>
              <w:t>порядок на рабочем месте; отвечаю на вопросы, делаю замеч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ртят, пользуются инструкционными картами, смотрят 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12, задают вопрос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но с использова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нием инструкционных карт и слайда № 12 строят чертеж фартука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) 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ми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нутка;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 ми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360"/>
              <w:jc w:val="center"/>
              <w:rPr/>
            </w:pPr>
            <w:r>
              <w:rPr/>
              <w:t>Смена деятельности для улучшения концентрации вни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 стихов, показ, использование слайдовой презен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Читаю стихи и показываю учащимся упражнения для выполнения физзаряд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лайдам 13, 14 читают стихи и выполняют физические упражн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Готовятся к дальнейшей результативной работе на уроке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г) заключи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ьный 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360"/>
              <w:jc w:val="center"/>
              <w:rPr/>
            </w:pPr>
            <w:r>
              <w:rPr/>
              <w:t>Рассказать новые сведения по теме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 </w:t>
            </w:r>
            <w:r>
              <w:rPr/>
              <w:t>Детали фартука и линии чертежа; геометрические фигуры, полученные при построении чертежа, и детали фарту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каз, показ, беседа, использование слайдовой презентации, </w:t>
            </w:r>
            <w:r>
              <w:rPr/>
              <w:t>плаката «Детали фарту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казываю, как называются детали фартука и линии чертежа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лайд 15); какие геометрические фигуры напоминают детали фар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мечают на чертежах названия деталей и линий чертежа, отвечают на вопросы, анализируют, делают выв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Знают, как называются детали фартука и линии чертежа;</w:t>
            </w:r>
            <w:r>
              <w:rPr/>
              <w:t xml:space="preserve"> геометричес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/>
              <w:t>кие фигуры, полученные при построении чертежа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</w:rPr>
              <w:t>6. Закрепление изучен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4" w:hanging="360"/>
              <w:jc w:val="center"/>
              <w:rPr/>
            </w:pPr>
            <w:r>
              <w:rPr/>
              <w:t>Закрепить знания, полученные на ур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ование слайдовой презен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Ф, Г, 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ганизую и контролирую работу ОТК, проверяю решение кроссвор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отдела технического контроля;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ают кроссворд (слайд 16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учащиеся усвоили знания по теме урока</w:t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ючи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ьный этап 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дение итогов урока,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рефлек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ование слайдовой презен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Ф, 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ожу итоги урока, комментирую работы, сообщаю оценки, провожу рефлексию урока (слайды 17, 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шают, высказывают мнения об уро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учащиеся справились с практической работой</w:t>
            </w:r>
          </w:p>
        </w:tc>
      </w:tr>
      <w:tr>
        <w:trPr>
          <w:trHeight w:val="478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агностика результатов урока</w:t>
            </w:r>
          </w:p>
        </w:tc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проверка правильности и качества выполненной работы – работа отдела технического контроля (ОТК), решение кроссворда, рефлексия урока – все учащиеся</w:t>
            </w:r>
            <w:r>
              <w:rPr>
                <w:rFonts w:eastAsia="+mn-ea" w:cs="+mn-cs" w:ascii="Calibri" w:hAnsi="Calibri"/>
                <w:shadow/>
                <w:color w:val="FFFFFF"/>
                <w:kern w:val="2"/>
                <w:position w:val="1"/>
                <w:sz w:val="52"/>
                <w:szCs w:val="52"/>
              </w:rPr>
              <w:t xml:space="preserve"> </w:t>
            </w:r>
            <w:r>
              <w:rPr>
                <w:color w:val="000000"/>
              </w:rPr>
              <w:t xml:space="preserve">высказываются одним предложением, выбирая начало фразы из слайда 18 презентации  </w:t>
            </w:r>
          </w:p>
        </w:tc>
      </w:tr>
      <w:tr>
        <w:trPr>
          <w:trHeight w:val="478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ее задание</w:t>
            </w:r>
          </w:p>
        </w:tc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§ 12 (стр. 49), 14 (стр. 65-67)</w:t>
            </w:r>
          </w:p>
          <w:p>
            <w:pPr>
              <w:pStyle w:val="Normal"/>
              <w:jc w:val="both"/>
              <w:rPr/>
            </w:pPr>
            <w:r>
              <w:rPr/>
              <w:t>- опережающее задание: нарисовать эскиз фартука;</w:t>
            </w:r>
          </w:p>
          <w:p>
            <w:pPr>
              <w:pStyle w:val="Normal"/>
              <w:jc w:val="both"/>
              <w:rPr/>
            </w:pPr>
            <w:r>
              <w:rPr/>
              <w:t>- принести клей, цветную бумагу, клеенку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b/>
        </w:rPr>
        <w:t>* ФОУД</w:t>
      </w:r>
      <w:r>
        <w:rPr/>
        <w:t xml:space="preserve"> – форма организации учебной деятельности обучающихся (Ф – фронтальная, И – индивидуальная, П – парная, Г – группова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portfolio.1septemb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54:00Z</dcterms:created>
  <dc:creator>Admin</dc:creator>
  <dc:description/>
  <cp:keywords/>
  <dc:language>en-US</dc:language>
  <cp:lastModifiedBy>Завуч</cp:lastModifiedBy>
  <cp:lastPrinted>2011-10-27T15:41:00Z</cp:lastPrinted>
  <dcterms:modified xsi:type="dcterms:W3CDTF">2011-10-27T04:41:00Z</dcterms:modified>
  <cp:revision>11</cp:revision>
  <dc:subject/>
  <dc:title/>
</cp:coreProperties>
</file>