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 р о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хнологии   в    3   классе   на 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бота с разным материалом.  Аппликация из иго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войных  деревье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расширить знания учащихся о значении хвойных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жизни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учить изготавливать аппликацию из иголок хвой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крепить понятие аппл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вивать фантазию, изображение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спитывать любовь и бережное отношение к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материалы: цветной картон, хвоя, к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инструменты и приспособления: шаблоны, карандаш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источки для кле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) наглядность: образец, иллюстрации хвойных деревь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ловарная карточка – ХВО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 о д    у р о к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ая  ча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рка готовности рабочих мест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  Что называется аппликацией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 Из каких материалов можно выполнять аппликац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 Что называется мозаикой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зуч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Сообщение темы и целей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гад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еленые сестрич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евчонки-невели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а ветке-елочке си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колоть меня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Хвойные иголочк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Сегодня мы будем работать с растительным материалом- хвоей. Мы выполним аппликацию из хвои способом моза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Рассказ с бес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Отгадайте, какие деревья имеют листья- хв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е всегда в лесу най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йдем гулять и встрет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оит колючая , как е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имою в платье лет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 Сосна и ел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роде сосен, вроде ел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зимою без иго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 Лиственниц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твенница- это дерево, имеющее листья-хвою, но они зимой опадают, как у листвен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а и ель- целебные деревья. Молодые веточки  и шишки ели- прекрасное средство от цинги. Настой из них принимают при недостатке витамина С, при ангинах, бронхитах, астме. Лечат цингу также хвоей и молодыми побегами лиственницы, которые содержат много аскорбиновой кисл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кстракт из хвои употребляют для ванн при лечении нервных и сердечно-сосудистых заболе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на и  ель радуют детвору в новогодние праздники. Древесина хвойных пород дерева применяются в кораблестроении и строительстве благодаря своим высоким каче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Анализ подел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 Из каких материалов выполнена подел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 Каким способом выполнена  апплика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 способом мозаики 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вторение правил рабочего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) Разбор последовательности выполнения поделки по инструкционной карте ( инструктаж )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на цветном картоне нанести от руки или обвести по шаблону контур рисунка;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часть  фигурки намазать клеем и выложить хвоин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ыполнение разметочных операций ( по инструкционной ка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 уро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а )  С каким материалом сегодня работали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 Какие деревья имеют листья-хвоинк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 Какое значение имеют хвойные породы деревьев в жизни человек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ыставка и анализ лучш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Уборка рабочих м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5:39:00Z</dcterms:created>
  <dc:creator>Customer</dc:creator>
  <dc:description/>
  <cp:keywords/>
  <dc:language>en-US</dc:language>
  <cp:lastModifiedBy>Customer</cp:lastModifiedBy>
  <dcterms:modified xsi:type="dcterms:W3CDTF">2012-07-02T15:39:00Z</dcterms:modified>
  <cp:revision>1</cp:revision>
  <dc:subject/>
  <dc:title>                                  У р о к</dc:title>
</cp:coreProperties>
</file>