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36830" distB="36830" distL="36830" distR="3683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982460" cy="10295890"/>
            <wp:effectExtent l="0" t="0" r="0" b="0"/>
            <wp:wrapNone/>
            <wp:docPr id="1" name="НЕПОСЕД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ЕПОСЕДЫ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1029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790575</wp:posOffset>
            </wp:positionH>
            <wp:positionV relativeFrom="paragraph">
              <wp:posOffset>241935</wp:posOffset>
            </wp:positionV>
            <wp:extent cx="4267200" cy="3331210"/>
            <wp:effectExtent l="0" t="0" r="0" b="0"/>
            <wp:wrapNone/>
            <wp:docPr id="2" name="x_2d602a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_2d602ac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312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3pt;margin-top:6.35pt;width:368.45pt;height:136pt;mso-wrap-style:none;v-text-anchor:middle" type="_x0000_t136">
            <v:path textpathok="t"/>
            <v:textpath on="t" fitshape="t" string="Занятие на тему:&#10;&quot;ВОЗДУХ&quot;" style="font-family:&quot;Arial&quot;;font-size:12pt"/>
            <v:fill o:detectmouseclick="t" color2="blue"/>
            <v:stroke color="black" weight="25560" joinstyle="miter" endcap="flat"/>
            <v:shadow on="t" obscured="f" color="silver"/>
            <w10:wrap type="none"/>
          </v:shape>
        </w:pic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pict>
          <v:shape id="shape_0" fillcolor="#0066cc" stroked="t" o:allowincell="f" style="position:absolute;margin-left:0pt;margin-top:-45.05pt;width:443.95pt;height:44.95pt;mso-wrap-style:none;v-text-anchor:middle;mso-position-vertical:top" type="_x0000_t136">
            <v:path textpathok="t"/>
            <v:textpath on="t" fitshape="t" string="Зверева Светлана Павловн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>Тема:  «Воздух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>Ц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представления детей о свойствах воздуха (прозрачный, имеет вес, при нагревании расширя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ить знания о воздухе, как необходимом условии жизни на Зем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эксперимент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при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6"/>
          <w:szCs w:val="36"/>
        </w:rPr>
        <w:t>Оборудование:</w:t>
      </w:r>
      <w:r>
        <w:rPr/>
        <w:t xml:space="preserve"> </w:t>
      </w:r>
      <w:r>
        <w:rPr>
          <w:sz w:val="28"/>
          <w:szCs w:val="28"/>
        </w:rPr>
        <w:t>одноразовые мешочки на каждого ребенка, салфетка бумажная, стаканчики с водой, соломинки, комнатные растения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Ход занятия:</w:t>
      </w:r>
    </w:p>
    <w:p>
      <w:pPr>
        <w:pStyle w:val="Normal"/>
        <w:ind w:firstLine="709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Организационный момент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на релаксацию и развитие воображения «Полет высоко в неб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ягте в удобное положение. Закройте глаза и слушайте мой голос. Дышите медленно и легко. Представьте, что вы находитесь на летнем ароматном лугу. Над вами летнее теплое солнце и высокое голубое небо. Вы чувствуете себя абсолютно спокойными и счастливыми. Высоко в небе вы видите птицу, парящую в воздухе. Это большой орел с гладкими  и блестящими перь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ца свободно парит в небе, крылья ее распростерты в стороны. Время от времени она медленно взмахивает крыльями. Вы слышите звук взмахивающих крыльев, когда они энергично рассекают возду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усть каждый из вас вообразит, что он – птица. Представьте, что это ваши крылья медленно движутся вверх и вниз. Представьте, что это вы медленно парите, плывете в воздухе и ваши крылья рассекают воздух, упираясь в его плотные массы. Наслаждайтесь свободой и прекрасным ощущением парения в воздух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, медленно взмахивая крыльями, приближайтесь к зем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вы уже на земле. Откройте глаза. Вы чувствуете себя хорошо отдохнувшими, у вас бодрое настроение и прекрасное ощущение полета, которое сохранится на весь день »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u w:val="single"/>
        </w:rPr>
        <w:t>2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от мы и оказались с вами в группе. Посмотрите на нашу группу. Что в ней находи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толы, стулья, шкафы, игрушки, ковер, цветы, люд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Группа наша большая, просторная. А что же находится между полом, потолком, стенами, там, где пусто?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зду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ы видите воздух?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тоже не вижу, но знаю, что он всегда вокруг нас. Воздух никто не видит, поэтому его называют «невидимк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А почему его не видим?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Воздух прозрачный, через него вид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хотите воздух увидеть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Эксперимен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пыт: «Что внутри?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озьмите в руки мешочки и посмотрите, что внутр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усто, ничего 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теперь, подуйте, и скрутите. Что с ним случилось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Его раздул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его так раздуло? Ч то внутри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зду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роверим. (</w:t>
      </w:r>
      <w:r>
        <w:rPr>
          <w:i/>
          <w:sz w:val="28"/>
          <w:szCs w:val="28"/>
        </w:rPr>
        <w:t xml:space="preserve">Прокалываем мешочки, струю воздуха направляем на себя). </w:t>
      </w:r>
      <w:r>
        <w:rPr>
          <w:sz w:val="28"/>
          <w:szCs w:val="28"/>
        </w:rPr>
        <w:t xml:space="preserve">Что вы чувствуете? Что было в мешочке?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ам был возду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Мы воздух не видим, но его можно обнаружить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2 Опы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 кладет салфетку на край стола и взмахом книги приводит салфетку в движение, салфетка слетела на по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чему слетела салфетка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ежду салфеткой и книгой есть воздух, он привел салфетку в движ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Хотите почувствовать, как движется воздух? Помашите рукой перед лицом. Что вы чувствуете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вижение воздух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Воздух невидимы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Опы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что в стакане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 ничег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Говорите, нет ничего. Тогда смотрите еще один фокус. </w:t>
      </w:r>
      <w:r>
        <w:rPr>
          <w:i/>
          <w:sz w:val="28"/>
          <w:szCs w:val="28"/>
        </w:rPr>
        <w:t>(Воспитатель переворачивает стакан вверх дном и медленно опускает его в банку с водой. Стакан не наполняется водой)</w:t>
      </w:r>
      <w:r>
        <w:rPr>
          <w:sz w:val="28"/>
          <w:szCs w:val="28"/>
        </w:rPr>
        <w:t>. Что же не пускает воду в стакан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зду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пыт предлагается повторить всем детям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наклоните стаканчики. Что получилось в воде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узырьки воздух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в стаканчике есть воздух, он не пускает туда воду. Воздух легче вод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еще один фокус. </w:t>
      </w:r>
      <w:r>
        <w:rPr>
          <w:i/>
          <w:sz w:val="28"/>
          <w:szCs w:val="28"/>
        </w:rPr>
        <w:t>(Детям предлагаются стаканчики с водой и соломинкой)</w:t>
      </w:r>
      <w:r>
        <w:rPr>
          <w:sz w:val="28"/>
          <w:szCs w:val="28"/>
        </w:rPr>
        <w:t>. Подуйте в соломинку. Почему появляются пузырьки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здух выходит из вод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подуйте сильнее. Чем больше воздуха, тем больше пузыр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 Физкультминутк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ет ветер с высоты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нутся травы и цветы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право-влево, влево - вправ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лонятся цветы и травы. </w:t>
      </w:r>
      <w:r>
        <w:rPr>
          <w:i/>
          <w:sz w:val="28"/>
          <w:szCs w:val="28"/>
        </w:rPr>
        <w:t>(Наклоны в стороны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А давайте вместе</w:t>
      </w:r>
      <w:r>
        <w:rPr>
          <w:i/>
          <w:sz w:val="28"/>
          <w:szCs w:val="28"/>
        </w:rPr>
        <w:t>. (Прыжк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ше! Веселей! Это так!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Переходим все на шаг</w:t>
      </w:r>
      <w:r>
        <w:rPr>
          <w:i/>
          <w:sz w:val="28"/>
          <w:szCs w:val="28"/>
        </w:rPr>
        <w:t>. (Ходьба на месте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т и кончилась игра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Заниматься нам пора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 Бесед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здух – это удивительная оболочка вокруг нашей Земли. Если бы не было воздуха, все живое погибло бы в палящих лучах Солнца днем, и от космического холода ночью. Ветер перегоняет холодный воздух на юг, теплый – на север, разгоняет облака. Ветер наполняет воздух влагой, собирает маленькие облака в дождевые тучи. Летом поливает землю дождем, а зимой укрывает пушистым снежным одея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ез воздуха Земля была бы мертвой пусты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бята, давайте поигра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 Дидактическая игра «Найди, где воздух спрятан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Детям раздаются карточки с изображением предметов. Они должны выбрать только те предметы, которые работают при помощи воздуха: вертолет, пылесос, воздушный змей, Карлсон, вентилятор, мельница и т.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Воспитатель:</w:t>
      </w:r>
      <w:r>
        <w:rPr/>
        <w:t xml:space="preserve"> Ребята, а как вы думаете, животные дышат? Через что они вдыхают воздух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Дети:</w:t>
      </w:r>
      <w:r>
        <w:rPr/>
        <w:t xml:space="preserve"> Через нос, у них тоже есть нос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Воспитатель:</w:t>
      </w:r>
      <w:r>
        <w:rPr/>
        <w:t xml:space="preserve"> А растения, дышат или нет? Куда они попрятали свои носы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Дети:</w:t>
      </w:r>
      <w:r>
        <w:rPr/>
        <w:t xml:space="preserve"> На листочках, дырочки – отверст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Воспитатель:</w:t>
      </w:r>
      <w:r>
        <w:rPr/>
        <w:t xml:space="preserve"> Ребята, я предлагаю на секунду закрыть нос и рот, и не дышать. Что вам хочется сделать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Вывод:</w:t>
      </w:r>
      <w:r>
        <w:rPr/>
        <w:t xml:space="preserve"> Воздух нужен всем: человеку, животным и растения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7 Итог занят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воздух помогает в жизни человека? Какого цвета воздух?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есцветны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дохните ртом воздух. Попробуйте, какого вкуса воздух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езвкусны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дохните носом воздух. Какого он запаха?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истый воздух не имеет цвета, запаха, вку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А теперь давайте поиграем в интересную веселую</w:t>
      </w:r>
      <w:r>
        <w:rPr/>
        <w:t xml:space="preserve"> </w:t>
      </w:r>
      <w:r>
        <w:rPr>
          <w:b/>
          <w:sz w:val="28"/>
          <w:szCs w:val="28"/>
        </w:rPr>
        <w:t>игру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«Раздувайся пузырь!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8"/>
          <w:szCs w:val="28"/>
        </w:rPr>
        <w:t>Почувствуем, как мы раздуваемся, когда вдыхаем воздух, и как сужаемся,  когда выдыха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Молодцы! А теперь</w:t>
      </w:r>
      <w:r>
        <w:rPr/>
        <w:t xml:space="preserve"> </w:t>
      </w:r>
      <w:r>
        <w:rPr>
          <w:b/>
          <w:sz w:val="32"/>
          <w:szCs w:val="32"/>
          <w:u w:val="single"/>
        </w:rPr>
        <w:t>загадк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ерез нос проходит в груд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 обратный держит пу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н невидимый, но все ж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ез него мы жить не мож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зду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56:00Z</dcterms:created>
  <dc:creator>XP GAME 2008</dc:creator>
  <dc:description/>
  <cp:keywords/>
  <dc:language>en-US</dc:language>
  <cp:lastModifiedBy>12</cp:lastModifiedBy>
  <dcterms:modified xsi:type="dcterms:W3CDTF">2012-06-07T15:25:00Z</dcterms:modified>
  <cp:revision>7</cp:revision>
  <dc:subject/>
  <dc:title>Тема: «Воздух»</dc:title>
</cp:coreProperties>
</file>