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по курсу русского языка  в 10-б (профильном) классе 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09_ - 2010_  учебный год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/>
        <w:t xml:space="preserve">Программа составлена в соответствии с учебным планом, государственным стандартом по русскому языку для профильного уровня </w:t>
      </w:r>
    </w:p>
    <w:p>
      <w:pPr>
        <w:pStyle w:val="Normal"/>
        <w:ind w:firstLine="360"/>
        <w:jc w:val="both"/>
        <w:rPr/>
      </w:pPr>
      <w:r>
        <w:rPr>
          <w:i/>
        </w:rPr>
        <w:t>Место реализации</w:t>
      </w:r>
      <w:r>
        <w:rPr/>
        <w:t xml:space="preserve"> – МОУ «Средняя общеобразовательная школа с.Воскресенское Воскресенского района Саратовской области». Программа рассчитана на два года обучения-10-11 классы.</w:t>
      </w:r>
    </w:p>
    <w:p>
      <w:pPr>
        <w:pStyle w:val="Normal"/>
        <w:ind w:firstLine="360"/>
        <w:jc w:val="both"/>
        <w:rPr/>
      </w:pPr>
      <w:r>
        <w:rPr/>
        <w:t>Стандарт профильного уровня учитывает, что учебный предмет «русский язык» - основа школьного филологического образования. Он является важнейшим элементом литературного образования, формирует терминологическую базу. Нацеленность предмета на подготовку выпускников к получению высшего образования в области филологии определяет специфическое содержание курса для профильного уровня: приоритетным является формирование и совершенствование лингвистической компетенции учащихс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В процессе изучения русского языка создаются предпосылки для восприятия и понимания художественной литературы как искусства слова. На уроках русского языка закладываются основы, необходимые для изучения иностранных языков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widowControl w:val="false"/>
        <w:ind w:firstLine="567"/>
        <w:jc w:val="both"/>
        <w:rPr/>
      </w:pPr>
      <w:r>
        <w:rPr/>
        <w:t>В содержании программы ориентировано на личностно-ориентированный и коммуникативно-когнитивный подход к обучению, что выражается в установлении взаимосвязи между процессом изучения и процессом использования языка.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FR2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Содержание программы строится на основе </w:t>
      </w:r>
      <w:r>
        <w:rPr>
          <w:i/>
          <w:sz w:val="28"/>
          <w:szCs w:val="28"/>
        </w:rPr>
        <w:t>компетентностного подхода:</w:t>
      </w:r>
      <w:r>
        <w:rPr>
          <w:b w:val="false"/>
          <w:sz w:val="28"/>
          <w:szCs w:val="28"/>
        </w:rPr>
        <w:t xml:space="preserve"> на развитии и совершенствовании языковой и лингвистической (языковедческой), коммуникативной и культуроведческой компетен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Языковая и лингвистическая (языковедческая) компетенции</w:t>
      </w:r>
      <w:r>
        <w:rPr>
          <w:b/>
        </w:rPr>
        <w:t xml:space="preserve"> </w:t>
      </w:r>
      <w:r>
        <w:rPr/>
        <w:t>понимается как</w:t>
      </w:r>
      <w:r>
        <w:rPr>
          <w:b/>
        </w:rPr>
        <w:t xml:space="preserve"> </w:t>
      </w:r>
      <w:r>
        <w:rPr/>
        <w:t xml:space="preserve">углубление знаний о языке как знаковой системе и общественном явлении, его устройстве, развитии и функционировании; о лингвистике как науке и ученых-русистах; как овладение основными нормами русского литературного языка, как обогащение словарного запаса и грамматического строя речи учащихся; как совершенствование способности к анализу и оценке языковых явлений и фактов, как умения пользоваться различными лингвистическими словарями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Коммуникативная компетенция</w:t>
      </w:r>
      <w:r>
        <w:rPr>
          <w:b/>
          <w:i/>
        </w:rPr>
        <w:t xml:space="preserve"> </w:t>
      </w:r>
      <w:r>
        <w:rPr/>
        <w:t>связана с совершенствованием владения всеми видами речевой деятельности и культурой устной и письменной речи; умениями и навыками в  использовании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</w:rPr>
        <w:t>Культуроведческая компетенция</w:t>
      </w:r>
      <w:r>
        <w:rPr/>
        <w:t xml:space="preserve"> – осознание языка как формы выражения культуры, национально-культурной специфика русского языка; расширение знаний о взаимосвязи развития языка и истории народа; совершенствование этикетных норм речевого общения, культуры межнационального общен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8"/>
        <w:rPr>
          <w:i/>
          <w:i/>
          <w:u w:val="single"/>
        </w:rPr>
      </w:pPr>
      <w:r>
        <w:rPr>
          <w:i/>
        </w:rPr>
        <w:t>Цели обучения русскому языку на профильном уровне:</w:t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ние</w:t>
      </w:r>
      <w:r>
        <w:rPr>
          <w:b w:val="false"/>
          <w:sz w:val="28"/>
          <w:szCs w:val="28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jc w:val="both"/>
        <w:rPr/>
      </w:pPr>
      <w:r>
        <w:rPr>
          <w:b/>
        </w:rPr>
        <w:t>развитие и совершенствование</w:t>
      </w:r>
      <w:r>
        <w:rPr/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осознанному выбору профессии, к получению высшего гуманитарного образования; </w:t>
      </w:r>
    </w:p>
    <w:p>
      <w:pPr>
        <w:pStyle w:val="Heading"/>
        <w:widowControl w:val="false"/>
        <w:jc w:val="both"/>
        <w:rPr/>
      </w:pPr>
      <w:r>
        <w:rPr>
          <w:sz w:val="28"/>
          <w:szCs w:val="28"/>
        </w:rPr>
        <w:t>углубление знаний</w:t>
      </w:r>
      <w:r>
        <w:rPr>
          <w:b w:val="false"/>
          <w:sz w:val="28"/>
          <w:szCs w:val="28"/>
        </w:rPr>
        <w:t xml:space="preserve"> о лингвистике как науке; языке как многофункциональной развивающейся системе; взаимосвязи основных единиц и уровней языка; языковой норме, ее функциях; функционально-стилистической системе русского языка; нормах речевого поведения в различных сферах и ситуациях общения;</w:t>
      </w:r>
    </w:p>
    <w:p>
      <w:pPr>
        <w:pStyle w:val="Heading"/>
        <w:widowControl w:val="false"/>
        <w:jc w:val="both"/>
        <w:rPr/>
      </w:pPr>
      <w:r>
        <w:rPr>
          <w:sz w:val="28"/>
          <w:szCs w:val="28"/>
        </w:rPr>
        <w:t xml:space="preserve">овладение умениями </w:t>
      </w:r>
      <w:r>
        <w:rPr>
          <w:b w:val="false"/>
          <w:sz w:val="28"/>
          <w:szCs w:val="28"/>
        </w:rPr>
        <w:t>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оценивать языковые явления и факты с точки зрения нормативности, соответствия сфере и ситуации общения; разграничивать варианты норм и речевые нарушения;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менение</w:t>
      </w:r>
      <w:r>
        <w:rPr>
          <w:b w:val="false"/>
          <w:sz w:val="28"/>
          <w:szCs w:val="28"/>
        </w:rPr>
        <w:t xml:space="preserve"> полученных знаний и умений в собственной речевой практике, в том числе в профессионально ориентированной сфере общения; совершенствование нормативного и целесообразного использования языка в различных сферах и ситуациях общения. </w:t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left="0" w:firstLine="283"/>
        <w:jc w:val="both"/>
        <w:rPr/>
      </w:pPr>
      <w:r>
        <w:rPr>
          <w:sz w:val="28"/>
          <w:szCs w:val="28"/>
        </w:rPr>
        <w:t xml:space="preserve"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результат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: целенаправленный поиск информации в источниках различного типа, критическое оценивание ее достоверности, передача содержания информации адекватно поставленной цели; развернутое обоснование свой позиции с приведением системы аргументов; осмысленный выбор вида чтения в соответствии с поставленной целью (ознакомительное, просмотровое, поисковое и др.); оценка и редактирование текста; владение основными видами публичных выступление (высказывания, монолог, дискуссия, полемика), следование этическим нормам и правилам ведения диалога (диспута) и т.п.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ременное понимание надпредметной функции курса родного языка  определяет и нацеленность курса на формирование важнейших    общеучебных умений,   в основе которых также задействованы  все виды речемыслительной  деятельности: </w:t>
      </w:r>
      <w:r>
        <w:rPr>
          <w:i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 сферах и ситуациях общения), </w:t>
      </w:r>
      <w:r>
        <w:rPr>
          <w:i/>
          <w:sz w:val="28"/>
          <w:szCs w:val="28"/>
        </w:rPr>
        <w:t>интеллектуальные</w:t>
      </w:r>
      <w:r>
        <w:rPr>
          <w:sz w:val="28"/>
          <w:szCs w:val="28"/>
        </w:rPr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i/>
          <w:sz w:val="28"/>
          <w:szCs w:val="28"/>
        </w:rPr>
        <w:t>информационные</w:t>
      </w:r>
      <w:r>
        <w:rPr>
          <w:sz w:val="28"/>
          <w:szCs w:val="28"/>
        </w:rPr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i/>
          <w:sz w:val="28"/>
          <w:szCs w:val="28"/>
        </w:rPr>
        <w:t>организационные</w:t>
      </w:r>
      <w:r>
        <w:rPr>
          <w:sz w:val="28"/>
          <w:szCs w:val="28"/>
        </w:rPr>
        <w:t xml:space="preserve"> (умение формулировать  цель деятельности, планировать ее, осуществлять самоконтроль, самооценку,   самокоррекцию)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Русский язык  выполняет определяющую роль в  формировании и совершенствовании общеучебных умений и навыков, в основе которых  - речемыслительные способности, на которых базируются все виды речевой деятельности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этим большое значение придается развитию и совершенствованию навыков </w:t>
      </w:r>
      <w:r>
        <w:rPr>
          <w:i/>
          <w:sz w:val="28"/>
          <w:szCs w:val="28"/>
        </w:rPr>
        <w:t>речевого самоконтроля,</w:t>
      </w:r>
      <w:r>
        <w:rPr>
          <w:sz w:val="28"/>
          <w:szCs w:val="28"/>
        </w:rPr>
        <w:t xml:space="preserve">  - навыкам, имеющим общеучебную ценность. Один из видов обобщенных способов деятельности заключается в способности  учащихся  пользоваться   разными видами  словарей, обращаться к разнообразной справочной литературе для определения языковой нормы, связанной с употреблени</w:t>
        <w:softHyphen/>
        <w:t>ем в речи того или иного языкового явления. Выпускники должны научиться пользоваться словарями правильности русской речи, применять орфографические и пунктуационные нормы при создании и воспроизведении текстов делового, научного и публицистического стилей; использовать лексическую и грамматическую синонимию с целью совершенствования собственного речевого высказывания; применять в практике речевого общения основные орфоэпические, лексические, грамматические нормы современного русского литературного языка; соблюдать нормы речевого этикета в различных сферах общения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Система оценивания</w:t>
      </w:r>
      <w:r>
        <w:rPr/>
        <w:t xml:space="preserve">  В ходе изучения каждой темы предусматриваются зачетные уроки, тестирование, творческие и контрольные работы, исследовательск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808"/>
        <w:gridCol w:w="686"/>
        <w:gridCol w:w="647"/>
        <w:gridCol w:w="2032"/>
        <w:gridCol w:w="1505"/>
      </w:tblGrid>
      <w:tr>
        <w:trPr/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, разделов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р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 р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ведение в науку о язык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, доклад</w:t>
              <w:br/>
              <w:t>практическая работа со словарями. дикта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Языковая систем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Фонетика (фонология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, тестирование, докла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Лексика и фразеолог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, диктант, тестир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Мофемика и словообраз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4.Морфологи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, тестирование, практическая рабо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Орф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, реферат, диктант, тестирова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чевое общение. Культура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, подготовка к диспуту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истема функциональных разновидностей современного русского языка. Культура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Культура разговорной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тант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Культура научной (учебно-научной)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работы, подготовка к беседе за круглым столом, дикта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Публицистический сти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, статья, репортаж. Интервью, практическая работа. дикта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науку о язы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Языковая систе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Фонетика (фонолог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 Лексика и фразе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Морфемика и словообраз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Морфолог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Орфограф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Речевое общение. Культура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.4. Система функциональных разновидностей современного русского языка. Культура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Культура разговорной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 Культура научной (учебно-научной) реч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3.Публицистический ст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ь понятие о русском языке как об объекте научного изучения. Осветить основные направления развития русистики в наши дни. Раскрыть значение изучения русского языка, проследить основные этапы исторического развития русского язы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рмировать навыки рассуждения на лингвистические темы, работы со справочной литературо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ывать культуру учебно-научного общения, обучать написанию доклада. Реферата, статьи, тези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чувство патриотизма, формировать представление о русском языке как о духовной, нравственной и культурной ценности народа, осознание национального своеобразия русского язы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о языке как о системе с разными уровнями, углубить знания о лингвистике . Научить оценивать языковые явления и факты с точки зрения нормативности, соответствия сфере и ситуации общения. Овладевать умениями познавать, анализировать, сопоставлять, классифицировать языков явления с учетом их различных интерпрет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мения разграничивать варианты норм и речевые наруш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орфоэпической нормы, раскрыть суть фонетических процессов. Воспитать культуру речевого общения. Научить работать со справочной литератур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речевого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лексической нормы. Научить комментировать изменения в лексике, учить употреблять слово в строгом соответствии с его лексическим знач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крыть особенности русских фразеологизмов. Формировать навыки выбора нужного слова из синонимического ря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работать со словарями и справочниками. Воспитывать культуру речевого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словообразовательной нормы. Научить работать с корневыми и аффиксальными, словоизменительными и словообразовательными морфемами, закрепить навыки словообразовательного и морфемного разбора слова, сформировать умения проводить этимологический разбор сло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ить пользоваться изобразительными ресурсами русского словообразования. Сформировать навыки работы со словообразовательными и этимологическими словар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о принципах классификации частей речи, о системе частей речи в русском языке, о средствах выражения грамматических значений сл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морфологической нормы. Сформировать навыки работы с морфологическими средствами выразительности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орфографической нормы. Познакомить с основными принципами русской орфографии, сформировать навыки грамотного написания слов. Проанализировать типичные ошибки, дать исторический комментарий отдельным процессам в разделе орфографии. Формировать навыки в работе со сложными случа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комить с видами речевого общения, осветить основные аспекты культуры речи: нормативный, коммуникативный, э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Ввести понятие коммуникативной целесообраз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образной т точн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понятие о функциональных стилях русского язы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культуры разговорной, научной речи, публичных выступлений в устной и письменной ф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монологической и диалогической речи в различных сферах и ситуациях 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и навыки создания текстов разных функционально-смысловых типов, стилей и жан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и  работы с текстами разных жан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лингвистическому анализу текстов разных жан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в написании докладов, статей, рефератов, в умении перерабатывать и редактировать исходные тексты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навыки практического участия в дискуссиях и спорах, совершенствовать культуру учебно-научного и делового общения в устной и письменной форм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ов русского языка в 10-б (профильном) класс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__102___ час; в неделю __3_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Планирование составлено на основе _Программы __________________________________________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Учебник А.И.Власенков, Л.М.Рыбченкова_»Русский язык.: Грамматика.  Текст. Стили речи.10-11 класс».М., «Просвещение», 2006 г. 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ов русского языка в 10-б (профильном) классе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84"/>
        <w:gridCol w:w="4791"/>
        <w:gridCol w:w="893"/>
        <w:gridCol w:w="730"/>
        <w:gridCol w:w="816"/>
        <w:gridCol w:w="81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.р.    Тв р.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науку о язы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как одна из основных национально-культурных ценностей русского народа. Взаимосвязь языка и культу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в Российской Федер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в современном мире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как один из индоевропейских языков. Русский язык в кругу славянских языков. Понятие о старославянском языке. Роль старославянского языка в развитии русского язы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лавянизмы в современном русском языке и их призна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ая история русской письменности. Создание славянского алфавита. Реформы в истории русского письм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ы существования современного русского языка. Понятие о современном русском языке и его диалекта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екты как историческая база литературных язык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овая норма, ее основные признаки и функции. Кодификация нормы; фиксация нормы в грамматиках, словарях, справочника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обязательная и допускающая выбор, вариативная; общеязыковая (с вариантами или без них) и ситуативная (стилистическая). Варианты нор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языковых норм: орфоэпические (произносительные и акцентологические), лексические, стилистические и грамматические (морфологические и синтаксические) нормы русского литературного язы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экологии русского языка на современном этапе его развити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нормативные словари, справочники. пособ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овая систе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нетика (фонология)-9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фонетических единиц русского язы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фон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 речи и фоне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е чередования фонем.  Сильные и слабые позиции фон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ологическая систем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разбор, транскрип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ма «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 в русском язы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ые особенности рус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слоразличительная функция интон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 требования к интонационно правильной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эпические  (произносительные и акцентологические)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орфоэпии в устном общен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ксика и фразеология – 14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– основная единица языка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значность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оним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оним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нимы и речевая культура. Выбор из синонимического ряда нужного слова с учетом его значения и стилистических свой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им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онимия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а русского языка с точки зрения ее происхождения. Архаизмы и историз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логиз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екты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национально-культурным значени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измы и термин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зеологические единицы русского языка: фразеологические сочетания, пословицы и поговорки, крылатые выражения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знаки фразеологизмов. Источники фразеологизмов. Национальная специфика русской фразеолог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 нормы .Употребление слова в строгом соответствии с его лексическим  знач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лексических норм ,характерных для современной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рфемика и словообразование – 9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ы корневые и аффиксаль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ы словоизменительные и словообразователь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морф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овременного русского слово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ые способы образования частей речи в русском язы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емный состав слова, его современная структура и происхо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мологический анализ сло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морфемного и словообразовательного разбор сло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ые ресурсы русского словообразования. Морфемный(словообразовательный) повто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грывание внутренней формы сло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лов с суффиксами 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кказионализм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рфология -9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частей речи в русском язык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грамматическое значение, морфологические и синтаксические признаки знаменательных частей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части речи и их грамматические призна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омоним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ные явления в области частей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ства и различия русского и изучаемого иностранного язы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ческие но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употребление сло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средства выразительности речи. (Имя существительное, имя прилагательное, местоиме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ческие средства выразительности речи (глагол и его формы, служебные части реч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фография -20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фографические нор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русской орфографии. Основные принципы написания морфе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ринцип русской орфограф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 напис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напис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тные, дефисные и раздельные напис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существительны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слова без соединительной гласн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ложных прилагательны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наречий и предлог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прописных и строчных бук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име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я, в которых все слова пишутся с прописной букв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, в которых первое слово пишется с прописной букв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окращенные слова и аббревиату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ереноса с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 с непроизводной и производной осново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графического сокращения сл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случаи анализа языковых явлений и фактов, возможность их различной интерпрет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ующие написания (</w:t>
            </w:r>
            <w:r>
              <w:rPr>
                <w:i/>
                <w:sz w:val="24"/>
                <w:szCs w:val="24"/>
              </w:rPr>
              <w:t>поджог-поджег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и фамил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комментарий к различным языковым явления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бания в роде существительных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адежных окончаний существительных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сочетания числительных с существительны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ичные ошибки, вызванные отклонение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литературной нор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евое общение. Культура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ое общение как форма взаимодействия людей в процессе их познавательно-трудовой деятельности. Виды речевого общения: официальное и неофициальное, публичное и непублично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е и невербальные средства общ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 ситуация и ее компоненты (говорящий и слушающий, их социальная и речевая роли. Речевые намерения, условия и их обстоятельст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е и неофициальное общ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и непубличное выступл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ечи и ее основные аспекты: нормативный аспек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й и этический аспекты культуры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коммуникативной целесообразност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ясность. чистота и логичность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ость и выразительность реч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истема функциональных разновидностей современного русского языка. Культура речи –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истеме функциональных сти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ная речь и язык художественной литературы как разновидность современного русского язы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 разговорной речи – 2 час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ная речь, сферы ее использования, назнач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признаки разговорной речи: неофициальность, экспрессивность, неподготовленность, автоматизм, обыденность содержания,  преимущественно диалогическая фор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е,  интонационные, лексические, морфологические, синтаксические особенности разговорной речи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Невербальные средства об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разговорной речи. Совершенствование умений вести беседу, разговор, спор, умений рассказать об увиденном услышанном, прочитанном в ситуациях повседневного обиходно-бытового общ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Культура научной (учебно-научной)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– </w:t>
            </w:r>
            <w:r>
              <w:rPr>
                <w:i/>
                <w:sz w:val="24"/>
                <w:szCs w:val="24"/>
              </w:rPr>
              <w:t>8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, сферы его использования, назначение Основные призна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, морфологические, синтаксические особенности научного сти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циональная терминология как результат взаимодействие национальных культу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г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видности научного стиля: учебно-научный, научно-популярный. Их особен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жанры научного (учебно-научного) сти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текстов разных жанр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ов научного (учебно-научного) сти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блицистический стиль – 8 час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ческий стиль, сферы его использования, назна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знаки публицистического стиля: сочетание экспрессивности и стандарта, логичности и образности,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, морфологические, синтаксические особенности публицистического сти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жанры публицистического стиля: заметка репорта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вью, статья, корреспонденц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нзия, очер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вистический анализ текстов публицистического сти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ое выступление: выбор темы, определение цели, поиск материа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 публичного выступ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keepNext w:val="false"/>
        <w:widowControl w:val="false"/>
        <w:spacing w:lineRule="auto" w:line="240" w:before="180" w:after="0"/>
        <w:jc w:val="center"/>
        <w:rPr/>
      </w:pPr>
      <w:r>
        <w:rPr>
          <w:caps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TextBodyIndent"/>
        <w:spacing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и понимать функции языка; основные сведения о лингвистике как науке, роли старославянского языка в развитии русского языка, формах существования русского национального языка, литературном языке и его признаках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системное устройство языка, взаимосвязь его уровней и единиц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усвоить понятие языковой нормы, ее функций, современные тенденции в развитии норм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компоненты речевой ситуации; основные условия эффективности речевого общения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знать основные аспекты культуры речи; требования, предъявляемые к устным и письменным текстам различных жанров в учебно-научной, обиходно-бытовой, социально-культурной и 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проводить </w:t>
      </w:r>
      <w:r>
        <w:rPr>
          <w:i/>
        </w:rPr>
        <w:t>различные виды анализа</w:t>
      </w:r>
      <w:r>
        <w:rPr/>
        <w:t xml:space="preserve"> языковых единиц; языковых явлений и фактов, допускающих неоднозначную интерпретацию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разграничивать </w:t>
      </w:r>
      <w:r>
        <w:rPr>
          <w:i/>
        </w:rPr>
        <w:t>варианты норм</w:t>
      </w:r>
      <w:r>
        <w:rPr/>
        <w:t>, преднамеренные и непреднамеренные нарушения языковой нормы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проводить </w:t>
      </w:r>
      <w:r>
        <w:rPr>
          <w:i/>
        </w:rPr>
        <w:t>лингвистический анализ</w:t>
      </w:r>
      <w:r>
        <w:rPr/>
        <w:t xml:space="preserve"> учебно-научных, деловых, публицистических, разговорных и художественных текстов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-оценивать устные и письменные высказывания</w:t>
      </w:r>
      <w:r>
        <w:rPr/>
        <w:t xml:space="preserve">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i/>
        </w:rPr>
        <w:t>-объяснять взаимосвязь</w:t>
      </w:r>
      <w:r>
        <w:rPr/>
        <w:t xml:space="preserve"> фактов языка и истории, языка и культуры русского и других народов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использовать раз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владеть основными приемами информационной переработки устного и письменного текста;</w:t>
      </w:r>
    </w:p>
    <w:p>
      <w:pPr>
        <w:pStyle w:val="Normal"/>
        <w:tabs>
          <w:tab w:val="clear" w:pos="708"/>
          <w:tab w:val="left" w:pos="9355" w:leader="none"/>
        </w:tabs>
        <w:spacing w:before="120" w:after="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здавать устные и письменные монологические и диалогические высказывания различных типов и жанров в социально-культурной, учебно-научной (на материале изучаемых учебных дисциплин), деловой сферах общения; редактировать собственный текст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применять в практике речевого общения основные орфоэпические, -лексические, грамматические нормы современного русского литературного языка; использовать в собственной речевой практике синонимические ресурсы русск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применя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углубления лингвистических знаний, расширения кругозора в области филологических наук и получения высшего филологического образования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увеличения продуктивного, рецептивного и потенциального словаря; расширения круга используемых языковых и речевых средств; совершенствования способности к самооценке через наблюдение за собственной речью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-развития интеллектуальных и творческих способностей, навыков самостоятельной деятельности, использования языка для самореализации, самовыражения в различных областях человеческой деятельности;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удовлетворения познавательных интересов в области гуманитарных наук;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 xml:space="preserve">-самообразования и активного участия в производственной, культурной и общественной жизни государ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А.И.Власенков, Л.М.Рыбченкова. Методические рекомендации к учебнику «Русский язык: Грамматика. Текст. Стилистика. 10-11 классы» Основное содержание программы . Профильный уровень М., «Просвещение», 2004</w:t>
      </w:r>
    </w:p>
    <w:p>
      <w:pPr>
        <w:pStyle w:val="Normal"/>
        <w:jc w:val="both"/>
        <w:rPr/>
      </w:pPr>
      <w:r>
        <w:rPr/>
        <w:t>Д.Э.Розенталь. Справочник по русскому языку. Практическая стилистика. М..Издательский дом «ОНИКС 21 век», 2001</w:t>
      </w:r>
    </w:p>
    <w:p>
      <w:pPr>
        <w:pStyle w:val="Normal"/>
        <w:jc w:val="both"/>
        <w:rPr/>
      </w:pPr>
      <w:r>
        <w:rPr/>
        <w:t>Н.М.Шанский  Современный русский язык . В 3-х частях.» м., «Просвещение», 1981</w:t>
      </w:r>
    </w:p>
    <w:p>
      <w:pPr>
        <w:pStyle w:val="Normal"/>
        <w:jc w:val="both"/>
        <w:rPr/>
      </w:pPr>
      <w:r>
        <w:rPr/>
        <w:t>Д.Н.Шмелев. Современный русский язык. Лексика .М., «Просвещение», 1977</w:t>
      </w:r>
    </w:p>
    <w:p>
      <w:pPr>
        <w:pStyle w:val="Normal"/>
        <w:jc w:val="both"/>
        <w:rPr/>
      </w:pPr>
      <w:r>
        <w:rPr/>
        <w:t>А.И.Кайдалова, И.К.Калинина Современная русская орфография». М., «Высшая школа», 19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/>
      </w:pPr>
      <w:r>
        <w:rPr/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/>
      </w:pPr>
      <w:r>
        <w:rPr/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/>
      </w:pPr>
      <w:r>
        <w:rPr/>
        <w:t>Г.М.Шипицина. Русский язык: Синтаксис. Пунктуация. Стилистика. Культура речи. 8-11 класс. (Дидактические материалы) М., «Дрофа» 2007</w:t>
      </w:r>
    </w:p>
    <w:p>
      <w:pPr>
        <w:pStyle w:val="Normal"/>
        <w:jc w:val="both"/>
        <w:rPr/>
      </w:pPr>
      <w:r>
        <w:rPr/>
        <w:t>Т.М.Воителева. Русский язык: Синтаксис и пунктуация. 8-9 классы.(Дидактические материалы) М., «Дрофа»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Г.Саяхова. Тематический словарь русского языка. М., «Дрофа», 2007</w:t>
      </w:r>
    </w:p>
    <w:p>
      <w:pPr>
        <w:pStyle w:val="Normal"/>
        <w:jc w:val="both"/>
        <w:rPr/>
      </w:pPr>
      <w:r>
        <w:rPr/>
        <w:t>Т.Ф.Иванова. Новый орфоэпический словарь русского языка. М.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сский язык-Медиа, 2007</w:t>
      </w:r>
    </w:p>
    <w:p>
      <w:pPr>
        <w:pStyle w:val="Normal"/>
        <w:jc w:val="both"/>
        <w:rPr/>
      </w:pPr>
      <w:r>
        <w:rPr/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/>
      </w:pPr>
      <w:r>
        <w:rPr/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/>
      </w:pPr>
      <w:r>
        <w:rPr/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/>
      </w:pPr>
      <w:r>
        <w:rPr/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/>
      </w:pPr>
      <w:r>
        <w:rPr/>
        <w:t>Р.И.Яранцев. Русская фразеология. М., Русский язык-Медиа, 2007</w:t>
      </w:r>
    </w:p>
    <w:p>
      <w:pPr>
        <w:pStyle w:val="Normal"/>
        <w:jc w:val="both"/>
        <w:rPr/>
      </w:pPr>
      <w:r>
        <w:rPr/>
        <w:t>В.В.Бурцева. Через дефис, слитно или раздельно? М., Русский язык-Медиа, 2007</w:t>
      </w:r>
    </w:p>
    <w:p>
      <w:pPr>
        <w:pStyle w:val="Normal"/>
        <w:jc w:val="both"/>
        <w:rPr/>
      </w:pPr>
      <w:r>
        <w:rPr/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/>
      </w:pPr>
      <w:r>
        <w:rPr/>
        <w:t>В.В.Бурцева. Словарь иностранных слов. М., Русский язык-Медиа, 2007</w:t>
      </w:r>
    </w:p>
    <w:p>
      <w:pPr>
        <w:pStyle w:val="Normal"/>
        <w:jc w:val="both"/>
        <w:rPr/>
      </w:pPr>
      <w:r>
        <w:rPr/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/>
      </w:pPr>
      <w:r>
        <w:rPr/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/>
      </w:pPr>
      <w:r>
        <w:rPr/>
        <w:t>Комплект портретов «Русские ученые-лингвист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Электронные учебные издания</w:t>
      </w:r>
    </w:p>
    <w:p>
      <w:pPr>
        <w:pStyle w:val="Normal"/>
        <w:jc w:val="both"/>
        <w:rPr/>
      </w:pPr>
      <w:r>
        <w:rPr/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p>
      <w:pPr>
        <w:pStyle w:val="Normal"/>
        <w:jc w:val="both"/>
        <w:rPr/>
      </w:pPr>
      <w:r>
        <w:rPr/>
        <w:t>Пособие для подготовки к ЕГЭ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33:00Z</dcterms:created>
  <dc:creator>Девки</dc:creator>
  <dc:description/>
  <cp:keywords/>
  <dc:language>en-US</dc:language>
  <cp:lastModifiedBy>Девки</cp:lastModifiedBy>
  <dcterms:modified xsi:type="dcterms:W3CDTF">2009-09-14T15:58:00Z</dcterms:modified>
  <cp:revision>14</cp:revision>
  <dc:subject/>
  <dc:title>Календарно-тематическое планирование уроков русского языка в 10-б (профильном) классе</dc:title>
</cp:coreProperties>
</file>