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 УВР МОУ «СОШ №   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»________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У «СОШ №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»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Захаровой Ольги Васильевны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учителя высшей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_ ________________________________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_по курсу русского языка  в 11-б (профильном) классе ______________________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едмет, класс и т.п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протокол № ____от «__»_______200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</w:rPr>
        <w:t>2010_ - 2011_ 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both"/>
        <w:rPr/>
      </w:pPr>
      <w:r>
        <w:rPr/>
        <w:t xml:space="preserve">Программа составлена в соответствии с учебным планом, государственным стандартом по русскому языку для профильного уровня </w:t>
      </w:r>
    </w:p>
    <w:p>
      <w:pPr>
        <w:pStyle w:val="Normal"/>
        <w:ind w:firstLine="360"/>
        <w:jc w:val="both"/>
        <w:rPr/>
      </w:pPr>
      <w:r>
        <w:rPr>
          <w:i/>
        </w:rPr>
        <w:t>Место реализации</w:t>
      </w:r>
      <w:r>
        <w:rPr/>
        <w:t xml:space="preserve"> – МОУ «Средняя общеобразовательная школа с.Воскресенское Воскресенского района Саратовской области». Программа рассчитана на два года обучения-10-11 классы.</w:t>
      </w:r>
    </w:p>
    <w:p>
      <w:pPr>
        <w:pStyle w:val="Normal"/>
        <w:ind w:firstLine="360"/>
        <w:jc w:val="both"/>
        <w:rPr/>
      </w:pPr>
      <w:r>
        <w:rPr/>
        <w:t>Стандарт профильного уровня учитывает, что учебный предмет «русский язык» - основа школьного филологического образования. Он является важнейшим элементом литературного образования, формирует терминологическую базу. Нацеленность предмета на подготовку выпускников к получению высшего образования в области филологии определяет специфическое содержание курса для профильного уровня: приоритетным является формирование и совершенствование лингвистической компетенции учащихся.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В процессе изучения русского языка создаются предпосылки для восприятия и понимания художественной литературы как искусства слова. На уроках русского языка закладываются основы, необходимые для изучения иностранных языков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Normal"/>
        <w:widowControl w:val="false"/>
        <w:ind w:firstLine="567"/>
        <w:jc w:val="both"/>
        <w:rPr/>
      </w:pPr>
      <w:r>
        <w:rPr/>
        <w:t>В содержании программы ориентировано на личностно-ориентированный и коммуникативно-когнитивный подход к обучению, что выражается в установлении взаимосвязи между процессом изучения и процессом использования языка. Содержание курса представляет собой единство процесса усвоения основ лингвистики, элементов современной теории речевого общения, теории речевой деятельности и процесса формирования умений нормативного, целесообразного, уместного использования языковых средств в разнообразных условиях общения.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Содержание программы строится на основе </w:t>
      </w:r>
      <w:r>
        <w:rPr>
          <w:i/>
          <w:sz w:val="28"/>
          <w:szCs w:val="28"/>
        </w:rPr>
        <w:t>компетентностного подхода:</w:t>
      </w:r>
      <w:r>
        <w:rPr>
          <w:b w:val="false"/>
          <w:sz w:val="28"/>
          <w:szCs w:val="28"/>
        </w:rPr>
        <w:t xml:space="preserve"> на развитии и совершенствовании языковой и лингвистической (языковедческой), коммуникативной и культуроведческой компетенций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i/>
        </w:rPr>
        <w:t>Языковая и лингвистическая (языковедческая) компетенции</w:t>
      </w:r>
      <w:r>
        <w:rPr>
          <w:b/>
        </w:rPr>
        <w:t xml:space="preserve"> </w:t>
      </w:r>
      <w:r>
        <w:rPr/>
        <w:t>понимается как</w:t>
      </w:r>
      <w:r>
        <w:rPr>
          <w:b/>
        </w:rPr>
        <w:t xml:space="preserve"> </w:t>
      </w:r>
      <w:r>
        <w:rPr/>
        <w:t xml:space="preserve">углубление знаний о языке как знаковой системе и общественном явлении, его устройстве, развитии и функционировании; о лингвистике как науке и ученых-русистах; как овладение основными нормами русского литературного языка, как обогащение словарного запаса и грамматического строя речи учащихся; как совершенствование способности к анализу и оценке языковых явлений и фактов, как умения пользоваться различными лингвистическими словарями.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i/>
        </w:rPr>
        <w:t>Коммуникативная компетенция</w:t>
      </w:r>
      <w:r>
        <w:rPr>
          <w:b/>
          <w:i/>
        </w:rPr>
        <w:t xml:space="preserve"> </w:t>
      </w:r>
      <w:r>
        <w:rPr/>
        <w:t>связана с совершенствованием владения всеми видами речевой деятельности и культурой устной и письменной речи; умениями и навыками в  использовании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i/>
        </w:rPr>
        <w:t>Культуроведческая компетенция</w:t>
      </w:r>
      <w:r>
        <w:rPr/>
        <w:t xml:space="preserve"> – осознание языка как формы выражения культуры, национально-культурной специфика русского языка; расширение знаний о взаимосвязи развития языка и истории народа; совершенствование этикетных норм речевого общения, культуры межнационального общения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8"/>
        <w:rPr>
          <w:i/>
          <w:i/>
          <w:u w:val="single"/>
        </w:rPr>
      </w:pPr>
      <w:r>
        <w:rPr>
          <w:i/>
        </w:rPr>
        <w:t>Цели обучения русскому языку на профильном уровне:</w:t>
      </w:r>
    </w:p>
    <w:p>
      <w:pPr>
        <w:pStyle w:val="Heading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ние</w:t>
      </w:r>
      <w:r>
        <w:rPr>
          <w:b w:val="false"/>
          <w:sz w:val="28"/>
          <w:szCs w:val="28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widowControl w:val="false"/>
        <w:jc w:val="both"/>
        <w:rPr/>
      </w:pPr>
      <w:r>
        <w:rPr>
          <w:b/>
        </w:rPr>
        <w:t>развитие и совершенствование</w:t>
      </w:r>
      <w:r>
        <w:rPr/>
        <w:t xml:space="preserve"> способности к речевому взаимодействию и социальной адаптации; информационных умений и навыков; навыков самоорганизации и саморазвития; готовности к осознанному выбору профессии, к получению высшего гуманитарного образования; </w:t>
      </w:r>
    </w:p>
    <w:p>
      <w:pPr>
        <w:pStyle w:val="Heading"/>
        <w:widowControl w:val="false"/>
        <w:jc w:val="both"/>
        <w:rPr/>
      </w:pPr>
      <w:r>
        <w:rPr>
          <w:sz w:val="28"/>
          <w:szCs w:val="28"/>
        </w:rPr>
        <w:t>углубление знаний</w:t>
      </w:r>
      <w:r>
        <w:rPr>
          <w:b w:val="false"/>
          <w:sz w:val="28"/>
          <w:szCs w:val="28"/>
        </w:rPr>
        <w:t xml:space="preserve"> о лингвистике как науке; языке как многофункциональной развивающейся системе; взаимосвязи основных единиц и уровней языка; языковой норме, ее функциях; функционально-стилистической системе русского языка; нормах речевого поведения в различных сферах и ситуациях общения;</w:t>
      </w:r>
    </w:p>
    <w:p>
      <w:pPr>
        <w:pStyle w:val="Heading"/>
        <w:widowControl w:val="false"/>
        <w:jc w:val="both"/>
        <w:rPr/>
      </w:pPr>
      <w:r>
        <w:rPr>
          <w:sz w:val="28"/>
          <w:szCs w:val="28"/>
        </w:rPr>
        <w:t xml:space="preserve">овладение умениями </w:t>
      </w:r>
      <w:r>
        <w:rPr>
          <w:b w:val="false"/>
          <w:sz w:val="28"/>
          <w:szCs w:val="28"/>
        </w:rPr>
        <w:t>опознавать, анализировать, сопоставлять, классифицировать языковые явления и факты с учетом их различных интерпретаций; в необходимых случаях давать исторический комментарий к языковым явлениям; оценивать языковые явления и факты с точки зрения нормативности, соответствия сфере и ситуации общения; разграничивать варианты норм и речевые нарушения;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рименение</w:t>
      </w:r>
      <w:r>
        <w:rPr>
          <w:b w:val="false"/>
          <w:sz w:val="28"/>
          <w:szCs w:val="28"/>
        </w:rPr>
        <w:t xml:space="preserve"> полученных знаний и умений в собственной речевой практике, в том числе в профессионально ориентированной сфере общения; совершенствование нормативного и целесообразного использования языка в различных сферах и ситуациях общения. 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бщеучебные умения, навыки и способы деятельности</w:t>
      </w:r>
    </w:p>
    <w:p>
      <w:pPr>
        <w:pStyle w:val="TextBodyIndent"/>
        <w:widowControl w:val="false"/>
        <w:ind w:left="0" w:firstLine="283"/>
        <w:jc w:val="both"/>
        <w:rPr/>
      </w:pPr>
      <w:r>
        <w:rPr>
          <w:sz w:val="28"/>
          <w:szCs w:val="28"/>
        </w:rPr>
        <w:t xml:space="preserve">Направленность курса на интенсивное речевое и интеллектуальное развитие создает условия для реализации надпредметной функции, которую русский язык выполняет в системе школьного образования. В результате обучения старшекласс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: целенаправленный поиск информации в источниках различного типа, критическое оценивание ее достоверности, передача содержания информации адекватно поставленной цели; развернутое обоснование свой позиции с приведением системы аргументов; осмысленный выбор вида чтения в соответствии с поставленной целью (ознакомительное, просмотровое, поисковое и др.); оценка и редактирование текста; владение основными видами публичных выступление (высказывания, монолог, дискуссия, полемика), следование этическим нормам и правилам ведения диалога (диспута) и т.п.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ременное понимание надпредметной функции курса родного языка  определяет и нацеленность курса на формирование важнейших    общеучебных умений,   в основе которых также задействованы  все виды речемыслительной  деятельности: </w:t>
      </w:r>
      <w:r>
        <w:rPr>
          <w:i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 сферах и ситуациях общения), </w:t>
      </w:r>
      <w:r>
        <w:rPr>
          <w:i/>
          <w:sz w:val="28"/>
          <w:szCs w:val="28"/>
        </w:rPr>
        <w:t>интеллектуальные</w:t>
      </w:r>
      <w:r>
        <w:rPr>
          <w:sz w:val="28"/>
          <w:szCs w:val="28"/>
        </w:rPr>
        <w:t xml:space="preserve"> (сравнение и сопоставление, соотнесение, синтез, обобщение, абстрагирование, оценивание и классификация), </w:t>
      </w:r>
      <w:r>
        <w:rPr>
          <w:i/>
          <w:sz w:val="28"/>
          <w:szCs w:val="28"/>
        </w:rPr>
        <w:t>информационные</w:t>
      </w:r>
      <w:r>
        <w:rPr>
          <w:sz w:val="28"/>
          <w:szCs w:val="28"/>
        </w:rPr>
        <w:t xml:space="preserve"> (умение осуществлять библиографический поиск, извлекать информацию из различных источников, умение работать с текстом), </w:t>
      </w:r>
      <w:r>
        <w:rPr>
          <w:i/>
          <w:sz w:val="28"/>
          <w:szCs w:val="28"/>
        </w:rPr>
        <w:t>организационные</w:t>
      </w:r>
      <w:r>
        <w:rPr>
          <w:sz w:val="28"/>
          <w:szCs w:val="28"/>
        </w:rPr>
        <w:t xml:space="preserve"> (умение формулировать  цель деятельности, планировать ее, осуществлять самоконтроль, самооценку,   самокоррекцию). 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Русский язык  выполняет определяющую роль в  формировании и совершенствовании общеучебных умений и навыков, в основе которых  - речемыслительные способности, на которых базируются все виды речевой деятельности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этим большое значение придается развитию и совершенствованию навыков </w:t>
      </w:r>
      <w:r>
        <w:rPr>
          <w:i/>
          <w:sz w:val="28"/>
          <w:szCs w:val="28"/>
        </w:rPr>
        <w:t>речевого самоконтроля,</w:t>
      </w:r>
      <w:r>
        <w:rPr>
          <w:sz w:val="28"/>
          <w:szCs w:val="28"/>
        </w:rPr>
        <w:t xml:space="preserve">  - навыкам, имеющим общеучебную ценность. Один из видов обобщенных способов деятельности заключается в способности  учащихся  пользоваться   разными видами  словарей, обращаться к разнообразной справочной литературе для определения языковой нормы, связанной с употреблени</w:t>
        <w:softHyphen/>
        <w:t>ем в речи того или иного языкового явления. Выпускники должны научиться пользоваться словарями правильности русской речи, применять орфографические и пунктуационные нормы при создании и воспроизведении текстов делового, научного и публицистического стилей; использовать лексическую и грамматическую синонимию с целью совершенствования собственного речевого высказывания; применять в практике речевого общения основные орфоэпические, лексические, грамматические нормы современного русского литературного языка; соблюдать нормы речевого этикета в различных сферах общения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Система оценивания</w:t>
      </w:r>
      <w:r>
        <w:rPr/>
        <w:t xml:space="preserve">  В ходе изучения каждой темы предусматриваются зачетные уроки, тестирование, творческие и контрольные работы, исследовательская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808"/>
        <w:gridCol w:w="686"/>
        <w:gridCol w:w="647"/>
        <w:gridCol w:w="2534"/>
        <w:gridCol w:w="1003"/>
      </w:tblGrid>
      <w:tr>
        <w:trPr/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, разделов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 продукт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я</w:t>
            </w:r>
          </w:p>
        </w:tc>
      </w:tr>
      <w:tr>
        <w:trPr/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р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 р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Введение в науку о язык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, доклад</w:t>
              <w:br/>
              <w:t>практическая работа со словарями. диктан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.Языковая систем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Понятие о системе и структуре язы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, тестирование, докла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Синтакси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, диктант, тестиров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Пунктуац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3.Речевое общение. Культура реч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, подготовка к диспут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 Система функциональных разновидностей современного русского языка. Культура реч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Официально-деловой сти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ант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Язык художественной литератур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, подготовка к беседе за круглым столом, диктан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сего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учебной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науку о язы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Языковая систе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Речевое общение. Культура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Система функциональных разновидностей современного русского языка. Культура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ь понятие языка как системы. Познакомить с тем, чем отличаются естественными и искусственными языками. Определить основные функции языка. Расширить представления о русистике и ученых. Закрепить знания об этимолог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рмировать навыки рассуждения на лингвистические темы, работы со справочной литературо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спитывать культуру учебно-научного общения, обучать написанию доклада. Реферата, статьи, тезис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епить понятие о языке как о системе с разными уровнями, углубить знания о лингвистике. Совершенствовать навыки оценивания языковых явлений и фактов с точки зрения нормативности, соответствия сфере и ситуации общения. Отрабатывать умениями познавать, анализировать, сопоставлять, классифицировать языков явления с учетом их различных интерпрет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представления о синтаксисе как о системе. Совершенствовать умения различать синтаксические единицы, уметь их анализировать, применять на практ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представления о пунктуации как о системе правил. Совершенствовать навыки пунктуационной грамотности в работе с простыми и сложными предложениями. Дать представление об авторских знаках, формировать умения понимать авторскую мысль через авторские знаки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знакомство с видами речевого общения, закрепить понятие коммуникативной целесообраз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ть навыки образной т точн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ть правила публичных и неофициальных выступлений. Формировать умений использовать различные речевые жанры в разных речевых ситуац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я разграничивать варианты норм и речевые наруш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понятие о функциональных стилях русского язы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и культуры разговорной, научной речи, публичных выступлений в устной и письменной фор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я и навыки создания текстов официально-делового стиля  с учетом особенностей лексики морфологии, орфографии, пунктуации и синтаксиса. Учить лингвистическому анализу текстов официально-делового сти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я устных и письменных рассужд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я  в работе с текстами художественного стиля. Отрабатывать навыки распознавания видов тропов и стилистических фигур. Учить использовать средства выразительности в собственн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ть навыки лингвистического анализа текстов художественного стиля, написания творчески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чувство патриотизма, формировать представление о русском языке как о духовной, нравственной и культурной ценности народа, осознание национального своеобразия русского язы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навыки практического участия в дискуссиях и спорах, совершенствовать культуру учебно-научного и делового общения в устной и письменной фор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работать со словарями и справочниками. Воспитывать культуру речевого 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ое планир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роков русского языка в 11-б (профильном) класс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_Захарова О.В.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часов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 __102___ час; в неделю __3__ час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х контрольных уроков ___, зачетов ___, тестов ___ ч.;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контрольных уроков ___ч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Планирование составлено на основе _Программы __________________________________________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Учебник А.И.Власенков, Л.М.Рыбченкова_»Русский язык.: Грамматика.  Текст. Стили речи.10-11 класс».М., «Просвещение», 2006 г. 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 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роков русского языка в 11-б (профильном) классе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760"/>
        <w:gridCol w:w="620"/>
        <w:gridCol w:w="730"/>
        <w:gridCol w:w="819"/>
        <w:gridCol w:w="8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.р.    Тв р.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в науку о язык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как общественное явление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как особая система знаков; её место среди других знаковых систем. Языки естественные и науч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правописание гласных и согласных в кор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.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ункции языка. Русский язык в контексте русской литера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стика как наука о русском языке. Общее преставление о русистике. Этимология как раздел лингвистики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.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тапы исторического развития русского языка и связь с историей славянских нар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употребление Ъ и Ь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.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зыковая систем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нятие о системе и структуре языка -10ч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невая организация язы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правописание приставо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единицы разных уровн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е отношения между языковыми единиц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правописание гласных после шипящ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овая норма и её динам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правописание имен существительн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нденции развития нормы в современном русском язы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ые процессы в области произношения и ударения, лексике и грамматик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роверка и коррекция орфографической грамот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ованные нарушения норм и речевые ошиб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иктант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ичные ошибки, вызванные отклонением от литературной нор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правописание сложных сл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экологии русского языка на современном этапе его разви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правописание числительн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ременные нормативные словари, справочники пособ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правописание местоим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нтаксис – 25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ие единицы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ие связи и их ти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правописание личных окончаний глагол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выражения синтаксической связ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правописание  Н и НН в суффиксах причастий и прилагательн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о словосочет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правописание гласных в суффиксах причас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чинительной связ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орфографический разбор текс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е и слабое управление. Синонимия словосочет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как единица синтаксиса. Интонационные и грамматические признаки предло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лов в простом предложении, его коммуникативная и экспрессивно-стилистическая роль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икативная (грамматическая) основа пред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Правописание предлог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ые случаи координации подлежащего и сказуемог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ые случаи квалификации второстепенных членов пред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правописание НЕ с именами существительны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ростых и сложных предлож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о классификации сложноподчиненных предлож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косвенная речь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ственно-прямая реч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ия синтаксических конструк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 текста. Целостность и связность как конструктивные признаки текста. Средства их выра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е синтаксическое целое (сверхфразовое единство) как семантико-синтаксическая единица текс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 как композиционно-стилистическая единица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правописание НЕ с прилагательными и причасти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и ССЦ: с цепной зависимостью компонентов, с параллельной связью, смешанного тип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построение словосочетаний по типу согласования, управления. Правильное употребление предлог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е построение предложений. Нормативное согласование сказуемого с подлежащи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е построение предложений с обособленными второстепенными членами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с грамматическим зад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роверка и коррекция орфографической и пунктуационной грамот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нктуация- 25 час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современной русской пунк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иктан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русской пунктуации. Знаки препинания в конце предло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правописание НЕ с причастиями и деепричасти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нутри простого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уктура предложений с вводными конструкци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водные и вставные предло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яющие члены пред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правописание НЕ с местоимени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предложениях с однородными члена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: правописание частиц НЕ и Н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уация при обособленных членах предложения. Обособленные определения и прило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обленные обстоятельства и дополн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ительные члены предло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при словах, грамматически не связанных с членами предло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между частями сложного предложения. Запятая, точка с запятой, тире, двоет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е в простом и сложном предлож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ятая при сложных подчинительных союз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-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СПП с несколькими придаточны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одчин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ятая при союзе как. Сравнительный оборо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с грамматическим зад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роверка и коррекция пунктуационной грамот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при передачи чуж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иктан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связном текс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 как пунктуационный знак, предающий смысловое членение текс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ое использование знаков препин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.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одство и различия русского и изучаемого иностранного языка (отдельные факты и явления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ые случаи анализа явлений и фактов, возможность их различной интерпрет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чевое общение. Культура реч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успешного речевого 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основные нормы литературного произнош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щения: человек с человеком (межличностные отношения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произношение некоторых грамматических фор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.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и бытовое об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особенности произношения иноязычных сл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, художественное об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нормы ударения в современном русском язык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.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общения и науки, его изучающ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ые жан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допустимые варианты произношения и удар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коммуникативных неудач, их предупреждение и преодо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6 типичные ошибки произношения и удар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.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игра «Как мы общаемс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гр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истема функциональных разновидностей современного русского языка. Культура реч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ициально-деловой стиль- 11час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ы использования, назначение официально-делового стиля. Основные призна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.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 и синтаксические особенности Структура официально-деловых текстов разных жанров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ы деловых докум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ческий анализ текстов официально-делового сти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. Написание заявления, доверенности, расписки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юме, деловое письмо, объявление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делового письма, объявления на электронном носителе. (Электронная почта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собственных текстов официально-делового характе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и письменные высказывания с точки зрения языкового оформления. Выразительность реч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орфографических и пунктуационных норм при создании и воспроизведении текстов официально-делового стиля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зык художественной литературы – 17 час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й язык и язык художественной литера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 художественной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слитные, дефисные и раздельные напис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как первоэлемент художественной литературы, один из основных элементов художественного произ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правописание приставо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богатства и выразительности русской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правописание предлогов, союзов, части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-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тропов. Эпитет, метафора, сравн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с текст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цетворение, метонимия, лит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художественного стил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фраза, аллегория, иро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художественного стил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ческий анализ текста художественного стил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стические фигуры. Инверсия, градация, антите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художественного стил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союзие, бессоюзие, риторическое обращение, параллелизм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ия как источник средств художественной выразитель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чание слова в стихотворной речи. Ассонанс, аллитерация, рифма, ритм, поэтическая интонац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-авторский стиль пис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ы художественного и публицистического стил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астеров художественного слова в становлении, развитии и совершенствовании языковых нор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гвистический анализ текста художественного стил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102 Выразительные средства и функции текстов художественного и публицистического стилей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keepNext w:val="false"/>
        <w:widowControl w:val="false"/>
        <w:spacing w:lineRule="auto" w:line="240" w:before="180" w:after="0"/>
        <w:jc w:val="center"/>
        <w:rPr/>
      </w:pPr>
      <w:r>
        <w:rPr>
          <w:caps/>
          <w:sz w:val="32"/>
          <w:szCs w:val="32"/>
        </w:rPr>
        <w:t>Требования к уровню</w:t>
        <w:br/>
        <w:t>подготовки выпускников</w:t>
      </w:r>
    </w:p>
    <w:p>
      <w:pPr>
        <w:pStyle w:val="TextBodyIndent"/>
        <w:spacing w:before="12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изучения русского языка ученик должен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знать и понимать функции языка; основные сведения о лингвистике как науке, роли старославянского языка в развитии русского языка, формах существования русского национального языка, литературном языке и его признаках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знать системное устройство языка, взаимосвязь его уровней и единиц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усвоить понятие языковой нормы, ее функций, современные тенденции в развитии норм русского литературного языка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знать компоненты речевой ситуации; основные условия эффективности речевого общения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знать основные аспекты культуры речи; требования, предъявляемые к устным и письменным текстам различных жанров в учебно-научной, обиходно-бытовой, социально-культурной и деловой сферах общения;</w:t>
      </w:r>
    </w:p>
    <w:p>
      <w:pPr>
        <w:pStyle w:val="Normal"/>
        <w:spacing w:before="120" w:after="0"/>
        <w:ind w:left="567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-проводить </w:t>
      </w:r>
      <w:r>
        <w:rPr>
          <w:i/>
        </w:rPr>
        <w:t>различные виды анализа</w:t>
      </w:r>
      <w:r>
        <w:rPr/>
        <w:t xml:space="preserve"> языковых единиц; языковых явлений и фактов, допускающих неоднозначную интерпретацию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-разграничивать </w:t>
      </w:r>
      <w:r>
        <w:rPr>
          <w:i/>
        </w:rPr>
        <w:t>варианты норм</w:t>
      </w:r>
      <w:r>
        <w:rPr/>
        <w:t>, преднамеренные и непреднамеренные нарушения языковой нормы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-проводить </w:t>
      </w:r>
      <w:r>
        <w:rPr>
          <w:i/>
        </w:rPr>
        <w:t>лингвистический анализ</w:t>
      </w:r>
      <w:r>
        <w:rPr/>
        <w:t xml:space="preserve"> учебно-научных, деловых, публицистических, разговорных и художественных текстов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i/>
        </w:rPr>
        <w:t>-оценивать устные и письменные высказывания</w:t>
      </w:r>
      <w:r>
        <w:rPr/>
        <w:t xml:space="preserve">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i/>
        </w:rPr>
        <w:t>-объяснять взаимосвязь</w:t>
      </w:r>
      <w:r>
        <w:rPr/>
        <w:t xml:space="preserve"> фактов языка и истории, языка и культуры русского и других народов;</w:t>
      </w:r>
    </w:p>
    <w:p>
      <w:pPr>
        <w:pStyle w:val="Normal"/>
        <w:tabs>
          <w:tab w:val="clear" w:pos="708"/>
          <w:tab w:val="left" w:pos="9355" w:leader="none"/>
        </w:tabs>
        <w:spacing w:before="120" w:after="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аудирование и чтение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-использовать разные виды чтения (ознакомительно-изучаю-щее, ознакомительно-реферативное и др.) в зависимости от коммуникативной задачи;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владеть основными приемами информационной переработки устного и письменного текста;</w:t>
      </w:r>
    </w:p>
    <w:p>
      <w:pPr>
        <w:pStyle w:val="Normal"/>
        <w:tabs>
          <w:tab w:val="clear" w:pos="708"/>
          <w:tab w:val="left" w:pos="9355" w:leader="none"/>
        </w:tabs>
        <w:spacing w:before="120" w:after="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говорение и письмо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создавать устные и письменные монологические и диалогические высказывания различных типов и жанров в социально-культурной, учебно-научной (на материале изучаемых учебных дисциплин), деловой сферах общения; редактировать собственный текст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применять в практике речевого общения основные орфоэпические, -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применя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углубления лингвистических знаний, расширения кругозора в области филологических наук и получения высшего филологического образования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-увеличения продуктивного, рецептивного и потенциального словаря; расширения круга используемых языковых и речевых средств; совершенствования способности к самооценке через наблюдение за собственной речью;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развития интеллектуальных и творческих способностей, навыков самостоятельной деятельности, использования языка для самореализации, самовыражения в различных областях человеческой деятельности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-удовлетворения познавательных интересов в области гуманитарных наук;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-самообразования и активного участия в производственной, культурной и общественной жизни государств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А.И.Власенков, Л.М.Рыбченкова. Методические рекомендации к учебнику «Русский язык: Грамматика. Текст. Стилистика. 10-11 классы» Основное содержание программы . Профильный уровень М., «Просвещение», 2004</w:t>
      </w:r>
    </w:p>
    <w:p>
      <w:pPr>
        <w:pStyle w:val="Normal"/>
        <w:jc w:val="both"/>
        <w:rPr/>
      </w:pPr>
      <w:r>
        <w:rPr/>
        <w:t>Д.Э.Розенталь. Справочник по русскому языку. Практическая стилистика. М..Издательский дом «ОНИКС 21 век», 2001</w:t>
      </w:r>
    </w:p>
    <w:p>
      <w:pPr>
        <w:pStyle w:val="Normal"/>
        <w:jc w:val="both"/>
        <w:rPr/>
      </w:pPr>
      <w:r>
        <w:rPr/>
        <w:t>Н.М.Шанский  Современный русский язык . В 3-х частях.» м., «Просвещение», 1981</w:t>
      </w:r>
    </w:p>
    <w:p>
      <w:pPr>
        <w:pStyle w:val="Normal"/>
        <w:jc w:val="both"/>
        <w:rPr/>
      </w:pPr>
      <w:r>
        <w:rPr/>
        <w:t>Д.Н.Шмелев. Современный русский язык. Лексика .М., «Просвещение», 1977</w:t>
      </w:r>
    </w:p>
    <w:p>
      <w:pPr>
        <w:pStyle w:val="Normal"/>
        <w:jc w:val="both"/>
        <w:rPr/>
      </w:pPr>
      <w:r>
        <w:rPr/>
        <w:t>А.И.Кайдалова, И.К.Калинина Современная русская орфография». М., «Высшая школа», 19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И.Львова. Работа со схемами-таблицами по орфографии и пунктуации. Методические рекомендации к комплекту наглядных пособий. М., «Дрофа».2007</w:t>
      </w:r>
    </w:p>
    <w:p>
      <w:pPr>
        <w:pStyle w:val="Normal"/>
        <w:jc w:val="both"/>
        <w:rPr/>
      </w:pPr>
      <w:r>
        <w:rPr/>
        <w:t>З.Д.Гольдин. Русский язык в таблицах.5-11 класс: справочное пособие. М., «Дрофа», 2007</w:t>
      </w:r>
    </w:p>
    <w:p>
      <w:pPr>
        <w:pStyle w:val="Normal"/>
        <w:jc w:val="both"/>
        <w:rPr/>
      </w:pPr>
      <w:r>
        <w:rPr/>
        <w:t>Г.М.Шипицина. Русский язык .Фонетика. Лексика. Словообразование. Морфология. (Дидактические материалы) М., «Дрофа», 2007</w:t>
      </w:r>
    </w:p>
    <w:p>
      <w:pPr>
        <w:pStyle w:val="Normal"/>
        <w:jc w:val="both"/>
        <w:rPr/>
      </w:pPr>
      <w:r>
        <w:rPr/>
        <w:t>Г.М.Шипицина. Русский язык: Синтаксис. Пунктуация. Стилистика. Культура речи. 8-11 класс. (Дидактические материалы) М., «Дрофа» 2007</w:t>
      </w:r>
    </w:p>
    <w:p>
      <w:pPr>
        <w:pStyle w:val="Normal"/>
        <w:jc w:val="both"/>
        <w:rPr/>
      </w:pPr>
      <w:r>
        <w:rPr/>
        <w:t>Т.М.Воителева. Русский язык: Синтаксис и пунктуация. 8-9 классы.(Дидактические материалы) М., «Дрофа»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.Г.Саяхова. Тематический словарь русского языка. М., «Дрофа», 2007</w:t>
      </w:r>
    </w:p>
    <w:p>
      <w:pPr>
        <w:pStyle w:val="Normal"/>
        <w:jc w:val="both"/>
        <w:rPr/>
      </w:pPr>
      <w:r>
        <w:rPr/>
        <w:t>Т.Ф.Иванова. Новый орфоэпический словарь русского языка. М.,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усский язык-Медиа, 2007</w:t>
      </w:r>
    </w:p>
    <w:p>
      <w:pPr>
        <w:pStyle w:val="Normal"/>
        <w:jc w:val="both"/>
        <w:rPr/>
      </w:pPr>
      <w:r>
        <w:rPr/>
        <w:t>Новый орфографический словарь-справочник русского языка. М., Русский язык-Медиа, 2007</w:t>
      </w:r>
    </w:p>
    <w:p>
      <w:pPr>
        <w:pStyle w:val="Normal"/>
        <w:jc w:val="both"/>
        <w:rPr/>
      </w:pPr>
      <w:r>
        <w:rPr/>
        <w:t>З.Е Александрова. Словарь синонимов русского языка. Русский язык-Медиа,2007</w:t>
      </w:r>
    </w:p>
    <w:p>
      <w:pPr>
        <w:pStyle w:val="Normal"/>
        <w:jc w:val="both"/>
        <w:rPr/>
      </w:pPr>
      <w:r>
        <w:rPr/>
        <w:t>В.П.Жуков. Словарь русских пословиц и поговорок. М., Русский язык-Медиа.2007</w:t>
      </w:r>
    </w:p>
    <w:p>
      <w:pPr>
        <w:pStyle w:val="Normal"/>
        <w:jc w:val="both"/>
        <w:rPr/>
      </w:pPr>
      <w:r>
        <w:rPr/>
        <w:t>Н.М.Семенова. Новый краткий словарь иностранных слов. М., Русский язык-Медиа,2007</w:t>
      </w:r>
    </w:p>
    <w:p>
      <w:pPr>
        <w:pStyle w:val="Normal"/>
        <w:jc w:val="both"/>
        <w:rPr/>
      </w:pPr>
      <w:r>
        <w:rPr/>
        <w:t>Р.И.Яранцев. Русская фразеология. М., Русский язык-Медиа, 2007</w:t>
      </w:r>
    </w:p>
    <w:p>
      <w:pPr>
        <w:pStyle w:val="Normal"/>
        <w:jc w:val="both"/>
        <w:rPr/>
      </w:pPr>
      <w:r>
        <w:rPr/>
        <w:t>В.В.Бурцева. Через дефис, слитно или раздельно? М., Русский язык-Медиа, 2007</w:t>
      </w:r>
    </w:p>
    <w:p>
      <w:pPr>
        <w:pStyle w:val="Normal"/>
        <w:jc w:val="both"/>
        <w:rPr/>
      </w:pPr>
      <w:r>
        <w:rPr/>
        <w:t>В.Г.Бирюков. Учебный словарь трудностей русского языка для школьников, М., Русский язык-Медиа, 2007</w:t>
      </w:r>
    </w:p>
    <w:p>
      <w:pPr>
        <w:pStyle w:val="Normal"/>
        <w:jc w:val="both"/>
        <w:rPr/>
      </w:pPr>
      <w:r>
        <w:rPr/>
        <w:t>В.В.Бурцева. Словарь иностранных слов. М., Русский язык-Медиа, 2007</w:t>
      </w:r>
    </w:p>
    <w:p>
      <w:pPr>
        <w:pStyle w:val="Normal"/>
        <w:jc w:val="both"/>
        <w:rPr/>
      </w:pPr>
      <w:r>
        <w:rPr/>
        <w:t>А.А.Семенюк. Лексические трудности русского языка. М., Русский язык-Медиа, 2007</w:t>
      </w:r>
    </w:p>
    <w:p>
      <w:pPr>
        <w:pStyle w:val="Normal"/>
        <w:jc w:val="both"/>
        <w:rPr/>
      </w:pPr>
      <w:r>
        <w:rPr/>
        <w:t>А.П.Гуськова. Популярный словарь русского языка М., Русский язык-Медиа,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ческая газета для учителей-словесников «Русский язык». Издательский дом «Первое сентября»</w:t>
      </w:r>
    </w:p>
    <w:p>
      <w:pPr>
        <w:pStyle w:val="Normal"/>
        <w:jc w:val="both"/>
        <w:rPr/>
      </w:pPr>
      <w:r>
        <w:rPr/>
        <w:t>Комплект портретов «Русские ученые-лингвист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Электронные учебные издания</w:t>
      </w:r>
    </w:p>
    <w:p>
      <w:pPr>
        <w:pStyle w:val="Normal"/>
        <w:jc w:val="both"/>
        <w:rPr/>
      </w:pPr>
      <w:r>
        <w:rPr/>
        <w:t>Т.М.Чачина. Лингвокультурологическое учебное пособие по русскому речевому этикету, русской фразеологии и этимологии. Части 1,2,3</w:t>
      </w:r>
    </w:p>
    <w:p>
      <w:pPr>
        <w:pStyle w:val="Normal"/>
        <w:jc w:val="both"/>
        <w:rPr/>
      </w:pPr>
      <w:r>
        <w:rPr/>
        <w:t>Пособие для подготовки к ЕГЭ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/>
    <w:rPr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33:00Z</dcterms:created>
  <dc:creator>Девки</dc:creator>
  <dc:description/>
  <cp:keywords/>
  <dc:language>en-US</dc:language>
  <cp:lastModifiedBy>Девки</cp:lastModifiedBy>
  <dcterms:modified xsi:type="dcterms:W3CDTF">2010-10-11T15:54:00Z</dcterms:modified>
  <cp:revision>20</cp:revision>
  <dc:subject/>
  <dc:title>Календарно-тематическое планирование уроков русского языка в 10-б (профильном) классе</dc:title>
</cp:coreProperties>
</file>