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_элективного курса по русскому языку в 11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«Практическая стилистика русского языка. Лексик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0_ - 2011_  учебный год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ом курсе коротко рассматриваются особенности функциональных стилей русского языка, даётся общее представление  об основных видах практической стилистики. А также расширенное – об особенностях лексической стилистики. Понятие высокой речевой культуры условно включает два уровня. Первый – речь правильная, соответствующая нормам современного литературного языка, и второй – речь хорошая, «умелая, искусная» (Г.О.Винкур). Совершенствование речевой культуры – один из путей повышения языковой  и</w:t>
      </w:r>
      <w:r>
        <w:rPr/>
        <w:t xml:space="preserve">  </w:t>
      </w:r>
      <w:r>
        <w:rPr>
          <w:sz w:val="28"/>
          <w:szCs w:val="28"/>
        </w:rPr>
        <w:t>общей культуры человек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Целью курса</w:t>
      </w:r>
      <w:r>
        <w:rPr>
          <w:sz w:val="28"/>
          <w:szCs w:val="28"/>
        </w:rPr>
        <w:t xml:space="preserve"> практической стилистики русского языка является ознакомление учащихся с основами этой учебной дисциплины, с понятием о функциональных стилях, о нормах литературного язык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Учебные задачи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учить стилистическому анализу текстов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мочь в определении типичных ошибок, допущенных из-за неправильного словоупотребления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к сдаче ЕГЭ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аются поставленные задачи с учетом программы по русскому языку, базовые курсы не дублируются, а углубляются. Курс сочетает практическую направленность с высокой познавательной нагрузкой и при этом допускает использование внепрограммного материала. Предусматривается использование разных методических приёмов, в том числе и игровых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Основные методические приёмы и принципы</w:t>
      </w:r>
      <w:r>
        <w:rPr>
          <w:sz w:val="28"/>
          <w:szCs w:val="28"/>
        </w:rPr>
        <w:t>, возможные при проведении занятий: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u w:val="single"/>
        </w:rPr>
        <w:t>-упор на письменные работы</w:t>
      </w:r>
      <w:r>
        <w:rPr>
          <w:sz w:val="28"/>
          <w:szCs w:val="28"/>
        </w:rPr>
        <w:t xml:space="preserve"> позволяет 1)получать регулярную обратную связь, 2)закрепить все необходимые навыки за счет постоянной практики;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u w:val="single"/>
        </w:rPr>
        <w:t>-подбор нескучных познавательных, увлекательных заданий</w:t>
      </w:r>
      <w:r>
        <w:rPr>
          <w:sz w:val="28"/>
          <w:szCs w:val="28"/>
        </w:rPr>
        <w:t xml:space="preserve"> даёт возможность поддержать на занятиях благоприятный психологический климат;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u w:val="single"/>
        </w:rPr>
        <w:t>-активное использование творческих работ</w:t>
      </w:r>
      <w:r>
        <w:rPr>
          <w:sz w:val="28"/>
          <w:szCs w:val="28"/>
        </w:rPr>
        <w:t xml:space="preserve"> позволяет стимулировать творческое мышление учеников;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u w:val="single"/>
        </w:rPr>
        <w:t>-лингвистический материал</w:t>
      </w:r>
      <w:r>
        <w:rPr>
          <w:sz w:val="28"/>
          <w:szCs w:val="28"/>
        </w:rPr>
        <w:t xml:space="preserve"> предлагается ученикам </w:t>
      </w:r>
      <w:r>
        <w:rPr>
          <w:i/>
          <w:sz w:val="28"/>
          <w:szCs w:val="28"/>
          <w:u w:val="single"/>
        </w:rPr>
        <w:t>в лекционной форме</w:t>
      </w:r>
      <w:r>
        <w:rPr>
          <w:sz w:val="28"/>
          <w:szCs w:val="28"/>
        </w:rPr>
        <w:t xml:space="preserve"> в сопровождении большого количества </w:t>
      </w:r>
      <w:r>
        <w:rPr>
          <w:i/>
          <w:sz w:val="28"/>
          <w:szCs w:val="28"/>
          <w:u w:val="single"/>
        </w:rPr>
        <w:t>иллюстративного материала</w:t>
      </w:r>
      <w:r>
        <w:rPr>
          <w:sz w:val="28"/>
          <w:szCs w:val="28"/>
        </w:rPr>
        <w:t>, что позволяет легко осваивать непростые понятия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щийся в результате изучения программы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ен зна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Семантика. Лексические ошибки. Лексическая сочетаемость слов. Контаминация. Алогизм. Плеоназм. Тавтология. Историзмы. Архаизмы. Неологизмы. Иноязычная лексика. Фразеологизмы. Канцеляризмы и речевые штампы. Языковые стандарты. Шаблонные обороты. Универсальные слова. Диалектизмы. Профессионализмы. Синонимы. Антонимы. Омонимы. Пароним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опы:</w:t>
      </w:r>
      <w:r>
        <w:rPr>
          <w:sz w:val="28"/>
          <w:szCs w:val="28"/>
        </w:rPr>
        <w:t xml:space="preserve"> сравнения, метафора, олицетворение, аллегория, метонимия, антомасия, синекдоха, эпитет, гипербола, литота, перифраз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дактировать тексты разных стил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классифицировать лексические ошибк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исать тексты разных стил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Измерителем достижений обучаемых</w:t>
      </w:r>
      <w:r>
        <w:rPr>
          <w:sz w:val="28"/>
          <w:szCs w:val="28"/>
        </w:rPr>
        <w:t xml:space="preserve"> должны быть показатели, характеризующие изменение умений относительно начального уровня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чевой грамотност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лучшение качества устной и письменной реч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их способност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стилистический анализ текста, редактирование текстов разных стилей, составление таблиц, изготовление наглядных пособий, участие в работе школьного пресс-центра, научного общества учащихс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кур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щее понятие о практической стилистике (Раздел языкознания. Основные виды стилист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ункциональные стили русского языка. (Понятие о функциональных стилях и их классификации. Основные стилевые черты. Характерные особенност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Лексическая стилистика. (Классификация лексических ошибок, выбор нужного слова, редактирование ошиб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сновные вопросы грамматической стилистики. (Стилистическое использование форм существительных, прилагательных, местоимений, глаголов). Значение порядка слов в предложен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34"/>
        <w:gridCol w:w="855"/>
        <w:gridCol w:w="1905"/>
        <w:gridCol w:w="20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проду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актической стилистике русского язы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ункциональные стили русского языка</w:t>
            </w:r>
          </w:p>
          <w:p>
            <w:pPr>
              <w:pStyle w:val="Normal"/>
              <w:rPr/>
            </w:pPr>
            <w:r>
              <w:rPr/>
              <w:t>Понятие о функциональных стилях</w:t>
            </w:r>
          </w:p>
          <w:p>
            <w:pPr>
              <w:pStyle w:val="Normal"/>
              <w:rPr/>
            </w:pPr>
            <w:r>
              <w:rPr/>
              <w:t>Назначение стилей, сфера ис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очитанных текс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.</w:t>
            </w:r>
          </w:p>
          <w:p>
            <w:pPr>
              <w:pStyle w:val="Normal"/>
              <w:rPr/>
            </w:pPr>
            <w:r>
              <w:rPr/>
              <w:t>Научно-популярный сти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составления и анализа деловых бумаг, официальных докумен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.</w:t>
            </w:r>
          </w:p>
          <w:p>
            <w:pPr>
              <w:pStyle w:val="Normal"/>
              <w:rPr/>
            </w:pPr>
            <w:r>
              <w:rPr/>
              <w:t>Жанры публицистического сти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эмоциональной выразительности публицистического сти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оворный стиль. </w:t>
            </w:r>
          </w:p>
          <w:p>
            <w:pPr>
              <w:pStyle w:val="Normal"/>
              <w:rPr/>
            </w:pPr>
            <w:r>
              <w:rPr/>
              <w:t>Использование разговорного сти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ий анализ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борника текстов на одну тему разных сти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ексическая стилистика</w:t>
            </w:r>
          </w:p>
          <w:p>
            <w:pPr>
              <w:pStyle w:val="Normal"/>
              <w:rPr/>
            </w:pPr>
            <w:r>
              <w:rPr/>
              <w:t>Смысловая точность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сочетаем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недостаточность и речевая избыточность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окраска сл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и пассивный запас лекс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разеологизмов в публицистическом и художественном стил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еляризм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имеющая ограниченную сферу употреб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единицы речи Синонимы и антони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 и парони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ошибки, связанные с употреблением смысловых едини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ие образные средства. </w:t>
            </w:r>
          </w:p>
          <w:p>
            <w:pPr>
              <w:pStyle w:val="Normal"/>
              <w:rPr/>
            </w:pPr>
            <w:r>
              <w:rPr/>
              <w:t>Тропы. (сравнение, метафора, олицетворени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работа (анализ одного слова с точки зрения лексической стилистики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я, метонимия, антома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кдоха, эпитет, гипербо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раза, лито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ые вопросы грамматической стилистики.</w:t>
            </w:r>
          </w:p>
          <w:p>
            <w:pPr>
              <w:pStyle w:val="Normal"/>
              <w:rPr/>
            </w:pPr>
            <w:r>
              <w:rPr/>
              <w:t>Стилистическое использование форм существитель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ое использование форм прилагатель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ое использование форм глаго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ое использование форм местоим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стическое значение порядка слов в пред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рование текс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стилистика русского языка – взгляд после изучения курса (творческая работа любого жанра по выбору учащегося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20:00Z</dcterms:created>
  <dc:creator>Девки</dc:creator>
  <dc:description/>
  <cp:keywords/>
  <dc:language>en-US</dc:language>
  <cp:lastModifiedBy>Девки</cp:lastModifiedBy>
  <cp:lastPrinted>2010-10-15T19:58:00Z</cp:lastPrinted>
  <dcterms:modified xsi:type="dcterms:W3CDTF">2010-10-15T16:00:00Z</dcterms:modified>
  <cp:revision>1</cp:revision>
  <dc:subject/>
  <dc:title>«Согласовано»</dc:title>
</cp:coreProperties>
</file>