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262"/>
        <w:gridCol w:w="3377"/>
      </w:tblGrid>
      <w:tr>
        <w:trPr/>
        <w:tc>
          <w:tcPr>
            <w:tcW w:w="2996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____/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___ от «__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20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по УВР МОУ «СОШ №       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____/__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»____________20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У «СОШ №    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____/__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иказ № ___ от «__»____20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Захаровой Ольги Васильевны,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учителя высшей категории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_ ________________________________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Ф.И.О., категория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_по курсу русского языка в 11 классе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в рамках регионального компонент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______________________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едмет, класс и т.п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/>
        <w:t xml:space="preserve">Рассмотрено на заседании 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/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/>
      </w:pPr>
      <w:r>
        <w:rPr/>
        <w:t>протокол № ____от «__»_______200_ г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</w:rPr>
        <w:t>2010_ - 2011_  учебный год</w:t>
      </w:r>
      <w:r>
        <w:br w:type="page"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>Программа составлена в соответствии Примерной программой регионального компонента и с учетом учебного плана .школы, ориентирована на усвоение обязательного минимума, соответствующего стандартам Министерства образования Российской Федерации._</w:t>
      </w:r>
    </w:p>
    <w:p>
      <w:pPr>
        <w:pStyle w:val="Normal"/>
        <w:jc w:val="both"/>
        <w:rPr/>
      </w:pPr>
      <w:r>
        <w:rPr>
          <w:i/>
        </w:rPr>
        <w:t>Место реализации</w:t>
      </w:r>
      <w:r>
        <w:rPr/>
        <w:t>-МОУ «Средняя общеобразовательная школа с.Воскресенское Воскресенского района Саратовской области». Программа рассчитана на два года обучения – 10-11 класс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вязи с модернизацией российского образования, введением Федерального базисного плана, а также Единого государственного экзамена возникла необходимость обратить внимание на уровень подготовки выпускников по русскому языку. Выпускники должны научиться осмысливать связь языка,  освоить такие понятия, речевая ситуация и ее компонент, нормы речевого поведения в различных сферах общения, контролировать и грамотно оформлять устные и письменные высказывания, проводить лингвистический анализ текстов различных функциональных стилей. Особое значение уделяется работе с текстом, его анализу, конструированию текстов разных жанров.</w:t>
      </w:r>
    </w:p>
    <w:p>
      <w:pPr>
        <w:pStyle w:val="Normal"/>
        <w:jc w:val="both"/>
        <w:rPr/>
      </w:pPr>
      <w:r>
        <w:rPr>
          <w:i/>
        </w:rPr>
        <w:t>Цель программы</w:t>
      </w:r>
      <w:r>
        <w:rPr/>
        <w:t xml:space="preserve">   состоит в том, чтобы обобщить систематизировать знания, умения и навыки и подготовить к Единому государственному экзамену.</w:t>
      </w:r>
    </w:p>
    <w:p>
      <w:pPr>
        <w:pStyle w:val="Normal"/>
        <w:jc w:val="both"/>
        <w:rPr/>
      </w:pPr>
      <w:r>
        <w:rPr>
          <w:i/>
        </w:rPr>
        <w:t>Задачи</w:t>
      </w:r>
      <w:r>
        <w:rPr/>
        <w:t xml:space="preserve"> Одна из основных задач – организация работы по овладению учащимися прочными и осознанными знаниями, формирование </w:t>
      </w:r>
    </w:p>
    <w:p>
      <w:pPr>
        <w:pStyle w:val="Normal"/>
        <w:jc w:val="both"/>
        <w:rPr/>
      </w:pPr>
      <w:r>
        <w:rPr/>
        <w:t>языковой, коммуникативной и лингвистической компетенции учащихся.</w:t>
      </w:r>
    </w:p>
    <w:p>
      <w:pPr>
        <w:pStyle w:val="Normal"/>
        <w:jc w:val="both"/>
        <w:rPr/>
      </w:pPr>
      <w:r>
        <w:rPr>
          <w:i/>
        </w:rPr>
        <w:t>Принципы построения</w:t>
      </w:r>
      <w:r>
        <w:rPr/>
        <w:t xml:space="preserve">  Программа 10 класса построена на повторении грамматики и стилистики. Специфика курса    Программа предусматривает поурочные занятия 1 раз в две недели.</w:t>
      </w:r>
    </w:p>
    <w:p>
      <w:pPr>
        <w:pStyle w:val="Normal"/>
        <w:jc w:val="both"/>
        <w:rPr/>
      </w:pPr>
      <w:r>
        <w:rPr>
          <w:i/>
        </w:rPr>
        <w:t>Система оценивания</w:t>
      </w:r>
      <w:r>
        <w:rPr/>
        <w:t xml:space="preserve">  В ходе повторения каждой темы предусматриваются тестирование, и контрольные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тематический 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808"/>
        <w:gridCol w:w="690"/>
        <w:gridCol w:w="652"/>
        <w:gridCol w:w="2543"/>
        <w:gridCol w:w="1003"/>
      </w:tblGrid>
      <w:tr>
        <w:trPr/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м, разделов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й продукт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я</w:t>
            </w:r>
          </w:p>
        </w:tc>
      </w:tr>
      <w:tr>
        <w:trPr/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.р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 р</w:t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с и пунктуация. (Простое неосложненное предложение) Повторение изученного в 5-10 класса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в формате ЕГЭ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ли речи. Научный и публицистический стил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в формате ЕГЭ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изложение с решением тестовых заданий. Часть 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с и пунктуация простого осложненного предложения и СП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 с решением тестовых задани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реч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-рассуждение по прочитанному тексту. Часть 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учебной программ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с и пунктуация. (Простое неосложненное предложение) Повторение изученного в 5-10 класс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ли речи. Научный и публицистический сти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с и пунктуация простого осложненного предложения и СП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ре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ть знания о словосочетании, Закрепить умения определять виды связи в словосочетаниях. Разобрать трудные случаи согласования сказуемого и подлежащег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умения определять виды односоставных предлож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навыки анализа текстов научного стиля. Закрепить умения выявлять особенности публицистического стиля, определять проблему, поставленную автором, создавать собственное рассужд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навыки пунктуационной грамотности в простом и СП предложен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умения работать с СПП с разными придаточными, определять виды подчинительной связ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навыки технологического разбора текс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умения составлять текст –рассуждение по предложенному прочитанному текст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нятий по русскому языку  в 11 класс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рамках регионального компонен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ь _Захарова О.В._______________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часов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го __17___ час; в неделю __0,5__ час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овых контрольных уроков ___, зачетов ___, тестов ___ ч.;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х контрольных уроков ___ч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ование составлено на основе ___________________________________________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ик _____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  <w:sz w:val="24"/>
          <w:szCs w:val="24"/>
        </w:rPr>
        <w:t>Дополнительная литература</w:t>
      </w:r>
      <w:r>
        <w:rPr>
          <w:b/>
        </w:rPr>
        <w:t xml:space="preserve"> 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5040"/>
        <w:gridCol w:w="720"/>
        <w:gridCol w:w="720"/>
        <w:gridCol w:w="720"/>
        <w:gridCol w:w="8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р.       Тв.р.</w:t>
            </w:r>
            <w:r>
              <w:rPr/>
              <w:t>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Синтаксис и пунктуация. (Простое неосложненное предложение) Повторение изученного в 5-10 класс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пунктуации в письменном общен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и функции русской пункту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ные вопросы постановки знаков препин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е построение словосочетаний и предложений  различных типов. Виды связ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онационное богатство русской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моверсия  -  В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сведений о пунктуации простого осложненного предло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ческая основа предложения. Тире между подлежащим и сказуемы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бота по заданиям ЕГЭ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1. Текст в формате ЕГ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или речи. Научный и публицистический стил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овидности употребления языка: язык разговорный и язык литературный. Стили речи. Научный стиль , особенности научного подстил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 анализ тек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кие, морфологические и синтаксические особенности научного стил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2. Текст в формате ЕГЭ (А6-А1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 рабо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цистический стиль. Лексические особенности, средства эмоциональной вырази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ко-стилистический анализ текс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ое изложение№3 с решением тестовых заданий..  Часть 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интаксис и пунктуация простого осложненного предложения и С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препинания при словах и конструкциях, грамматически не связанных с предложением. Вводные лова и вводные предложения. Знаки препинания при обращен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и препинания при обособленных членах предлож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4. Диктант  с решением тестовых зада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ое предложение. Знаки препинания в сложном предложен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придаточных предложений. СПП с одним придаточным. (по заданиям ЕГЭ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П с несколькими придаточны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заданиям ЕГЭ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ипы р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ЕГЭ (Часть С): особенности сочинения-рассуждения по прочитанному текс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нтрольная работа №5. Сочинение-рассуждение по прочитанному текст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Часть 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 работы.. Типы речи. Технологический анализ текс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очинения-рассуждения по прочитанному тексту как части экзаменационной рабо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бования  уровню подготовки выпускнико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В результате обобщения и систематизации курса русского языка выпускник должен</w:t>
      </w:r>
    </w:p>
    <w:p>
      <w:pPr>
        <w:pStyle w:val="Normal"/>
        <w:rPr/>
      </w:pPr>
      <w:r>
        <w:rPr>
          <w:i/>
        </w:rPr>
        <w:t>Знать \ понимать</w:t>
      </w:r>
    </w:p>
    <w:p>
      <w:pPr>
        <w:pStyle w:val="Normal"/>
        <w:rPr/>
      </w:pPr>
      <w:r>
        <w:rPr/>
        <w:t>-основные единицы и уровни языка, их признаки и взаимосвязь;</w:t>
      </w:r>
    </w:p>
    <w:p>
      <w:pPr>
        <w:pStyle w:val="Normal"/>
        <w:rPr/>
      </w:pPr>
      <w:r>
        <w:rPr/>
        <w:t>-орфоэпические, лексические, грамматические, орфографические и пунктуационные нормы современного русского литературного языка;</w:t>
      </w:r>
    </w:p>
    <w:p>
      <w:pPr>
        <w:pStyle w:val="Normal"/>
        <w:rPr/>
      </w:pPr>
      <w:r>
        <w:rPr/>
        <w:t>-основные признаки текста; функциональные стили и функционально-смысловые типы речи; средства выразительности в тексте;</w:t>
      </w:r>
    </w:p>
    <w:p>
      <w:pPr>
        <w:pStyle w:val="Normal"/>
        <w:rPr/>
      </w:pPr>
      <w:r>
        <w:rPr/>
        <w:t>-основные правила продуцирования текстов различных жанров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Уметь</w:t>
      </w:r>
    </w:p>
    <w:p>
      <w:pPr>
        <w:pStyle w:val="Normal"/>
        <w:rPr/>
      </w:pPr>
      <w:r>
        <w:rPr/>
        <w:t>-осуществлять речевой самоконтроль; оценивать устные и письменные высказывания с точки зрения языкового оформления, эффективности и достижения поставленных коммуникативных задач;</w:t>
      </w:r>
    </w:p>
    <w:p>
      <w:pPr>
        <w:pStyle w:val="Normal"/>
        <w:rPr/>
      </w:pPr>
      <w:r>
        <w:rPr/>
        <w:t>-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rPr/>
      </w:pPr>
      <w:r>
        <w:rPr/>
        <w:t>-проводить лингвистический анализ текстов различных функциональных стилей и разновидностей языка;</w:t>
      </w:r>
    </w:p>
    <w:p>
      <w:pPr>
        <w:pStyle w:val="Normal"/>
        <w:rPr/>
      </w:pPr>
      <w:r>
        <w:rPr/>
        <w:t>-создавать устные и письменные высказывания различных типов и жанров;</w:t>
      </w:r>
    </w:p>
    <w:p>
      <w:pPr>
        <w:pStyle w:val="Normal"/>
        <w:rPr/>
      </w:pPr>
      <w:r>
        <w:rPr/>
        <w:t>-применять в практике речевого общения основные орфоэпические, лексические, грамматические нормы современного русского литературного языка;</w:t>
      </w:r>
    </w:p>
    <w:p>
      <w:pPr>
        <w:pStyle w:val="Normal"/>
        <w:rPr/>
      </w:pPr>
      <w:r>
        <w:rPr/>
        <w:t>-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rPr/>
      </w:pPr>
      <w:r>
        <w:rPr/>
        <w:t>-использовать основные приемы информационной переработки устного и письменного текс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13:45:00Z</dcterms:created>
  <dc:creator>Девки</dc:creator>
  <dc:description/>
  <cp:keywords/>
  <dc:language>en-US</dc:language>
  <cp:lastModifiedBy>Девки</cp:lastModifiedBy>
  <dcterms:modified xsi:type="dcterms:W3CDTF">2010-10-14T17:06:00Z</dcterms:modified>
  <cp:revision>21</cp:revision>
  <dc:subject/>
  <dc:title>Календарно-тематическое планирование занятий по русскому языку  в 10 классе в рамках регионального компонента</dc:title>
</cp:coreProperties>
</file>