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МБДОУ № 30 г. Павл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C4BC96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4BC96"/>
                                      <w:sz w:val="80"/>
                                      <w:szCs w:val="80"/>
                                    </w:rPr>
                                    <w:t>Грибная путаниц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Осенний праздник для детей подготовитедьной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60.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МБДОУ № 30 г. Павл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C4BC9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4BC96"/>
                                <w:sz w:val="80"/>
                                <w:szCs w:val="80"/>
                              </w:rPr>
                              <w:t>Грибная путаниц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Осенний праздник для детей подготовитедьной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Музыкальный руководитель Ищенко Ж.Г.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2012 г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6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Музыкальный руководитель Ищенко Ж.Г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2012 г.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color w:val="4A442A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4A442A"/>
        </w:rPr>
        <w:t>ЦЕЛЬ: ЗАКРЕПИТ ЗНАНИЯ И СЪЕДОБНЫХ И ЯДОВИТЫХ ГРИБАХ.</w:t>
      </w:r>
    </w:p>
    <w:p>
      <w:pPr>
        <w:pStyle w:val="Normal"/>
        <w:rPr>
          <w:b/>
          <w:b/>
          <w:bCs/>
          <w:i/>
          <w:i/>
          <w:color w:val="4A442A"/>
          <w:sz w:val="28"/>
          <w:szCs w:val="28"/>
        </w:rPr>
      </w:pPr>
      <w:r>
        <w:rPr>
          <w:b/>
          <w:bCs/>
          <w:i/>
          <w:color w:val="4A442A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ействующие </w:t>
      </w:r>
      <w:r>
        <w:rPr>
          <w:bCs/>
          <w:color w:val="000000"/>
          <w:sz w:val="28"/>
          <w:szCs w:val="28"/>
        </w:rPr>
        <w:t>лица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рослые: </w:t>
      </w:r>
      <w:r>
        <w:rPr>
          <w:color w:val="000000"/>
          <w:sz w:val="28"/>
          <w:szCs w:val="28"/>
        </w:rPr>
        <w:t xml:space="preserve">Ведущая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ень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пин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ягуш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и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оежк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ухомор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е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ички — 3 девочки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ята — 6 мальчик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синовики — 2 мальчи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нки — остальные дет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формление </w:t>
      </w:r>
      <w:r>
        <w:rPr>
          <w:bCs/>
          <w:color w:val="000000"/>
          <w:sz w:val="28"/>
          <w:szCs w:val="28"/>
        </w:rPr>
        <w:t>зал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орации осеннего леса: елочки, бе</w:t>
        <w:softHyphen/>
        <w:t>резки, пенечки, под деревьями грибы, на центральной стене изображение улетающих на юг птиц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квизит: канат, султанчики желтого и голубого цветов для дождинок, корзинка с грибами для Настень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о утром из ложбин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тся тума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ираются корзин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ягодам, гриб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ылся масленок под рыжим лист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жится в травке под ярким кусто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 русскую народную мелодию </w:t>
      </w:r>
      <w:r>
        <w:rPr>
          <w:b/>
          <w:i/>
          <w:color w:val="000000"/>
          <w:sz w:val="28"/>
          <w:szCs w:val="28"/>
        </w:rPr>
        <w:t>«Из-под дуба»</w:t>
      </w:r>
      <w:r>
        <w:rPr>
          <w:i/>
          <w:color w:val="000000"/>
          <w:sz w:val="28"/>
          <w:szCs w:val="28"/>
        </w:rPr>
        <w:t xml:space="preserve"> из-под ели поднимается Масленок, потягивается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сле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в лесу, под елью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вает дождь осенни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чет нам, грибам, помоч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шляпка заблестел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шляпка потолстел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 музыку </w:t>
      </w:r>
      <w:r>
        <w:rPr>
          <w:b/>
          <w:i/>
          <w:color w:val="000000"/>
          <w:sz w:val="28"/>
          <w:szCs w:val="28"/>
        </w:rPr>
        <w:t>«Веселые скачки» Б. Можжевелова</w:t>
      </w:r>
      <w:r>
        <w:rPr>
          <w:i/>
          <w:color w:val="000000"/>
          <w:sz w:val="28"/>
          <w:szCs w:val="28"/>
        </w:rPr>
        <w:t xml:space="preserve"> (в кн. С. И. Бекиной и др. «Музыка и движение» (М., 1984) подскоками появляются лисички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-я  лисич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веселые сестричк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огрудые лисички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-я лисич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ился лес осенни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ль набросил на осин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нам щекочет пят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дождем играем в прятки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-я  лисич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листочком спряче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чиком покатитс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и пусть идут дожд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пробуй нас найди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 xml:space="preserve">Игра с дождиком под музыку </w:t>
      </w:r>
      <w:r>
        <w:rPr>
          <w:b/>
          <w:i/>
          <w:color w:val="000000"/>
          <w:sz w:val="28"/>
          <w:szCs w:val="28"/>
        </w:rPr>
        <w:t>«Веселые скачки» Б. Можжевелова</w:t>
      </w:r>
      <w:r>
        <w:rPr>
          <w:i/>
          <w:color w:val="000000"/>
          <w:sz w:val="28"/>
          <w:szCs w:val="28"/>
        </w:rPr>
        <w:t>: на 1-ю часть лисички бегают врассыпную, на 2-ю часть   дети-дождинки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ытаются «найти» лисичек. 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 русскую народную мелодию </w:t>
      </w:r>
      <w:r>
        <w:rPr>
          <w:b/>
          <w:i/>
          <w:color w:val="000000"/>
          <w:sz w:val="28"/>
          <w:szCs w:val="28"/>
        </w:rPr>
        <w:t>«Ах вы, сени!»</w:t>
      </w:r>
      <w:r>
        <w:rPr>
          <w:i/>
          <w:color w:val="000000"/>
          <w:sz w:val="28"/>
          <w:szCs w:val="28"/>
        </w:rPr>
        <w:t xml:space="preserve"> выходят два   подосиновика и садятся на корточки. Во время чтения стихов они постепенно «подрастают» (поднимаются в полный рост)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-й  подосинов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ой шляпке набекрен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ваться нам не лен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тец младший — молодец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ка еще малец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-й  подосинови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ю под дождико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а серой ножк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о братца старшег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асту немножко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ту же мелодию важно уходят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 осень шла грибн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 осенний наряжа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а нею по пята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стали тут и та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еселые ребя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й стайкою опят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 xml:space="preserve">Под русскую народную мелодию </w:t>
      </w:r>
      <w:r>
        <w:rPr>
          <w:b/>
          <w:i/>
          <w:color w:val="000000"/>
          <w:sz w:val="28"/>
          <w:szCs w:val="28"/>
        </w:rPr>
        <w:t xml:space="preserve">«Подгорка» </w:t>
      </w:r>
      <w:r>
        <w:rPr>
          <w:i/>
          <w:color w:val="000000"/>
          <w:sz w:val="28"/>
          <w:szCs w:val="28"/>
        </w:rPr>
        <w:t>(в кн. С. И. Бекиной и др. «Музыка и движение» (М., 1984) выходят опята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-й  опе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молоденький опен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-только из пеленок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ю вас на бой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ерится со мной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-й  опе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братцы, становите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манды разделитес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меряться мы сило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, кто самый сильный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ята делятся на две команды и перетягивают ка</w:t>
        <w:softHyphen/>
        <w:t>нат. Победившая команда пляшет, выполняя любые русские народные движения, остальные хлопают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ышится голос: «Ау, ау!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прячется в лесу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олянку под русскую народную мелодию «</w:t>
      </w:r>
      <w:r>
        <w:rPr>
          <w:b/>
          <w:i/>
          <w:color w:val="000000"/>
          <w:sz w:val="28"/>
          <w:szCs w:val="28"/>
        </w:rPr>
        <w:t>Ах вы, сени!»</w:t>
      </w:r>
      <w:r>
        <w:rPr>
          <w:i/>
          <w:color w:val="000000"/>
          <w:sz w:val="28"/>
          <w:szCs w:val="28"/>
        </w:rPr>
        <w:t xml:space="preserve"> выходит девочка Настенька, в руках у нее корзинка с грибами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енка Настеньк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Н.Лукониной, слова Л.Чадовой</w:t>
      </w:r>
    </w:p>
    <w:p>
      <w:pPr>
        <w:pStyle w:val="Normal"/>
        <w:numPr>
          <w:ilvl w:val="0"/>
          <w:numId w:val="1"/>
        </w:numPr>
        <w:autoSpaceDE w:val="false"/>
        <w:ind w:left="269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лет. 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тру с корзинкой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по тропинке.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прячется грибок,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дётся в кузовок.</w:t>
      </w:r>
    </w:p>
    <w:p>
      <w:pPr>
        <w:pStyle w:val="Normal"/>
        <w:numPr>
          <w:ilvl w:val="0"/>
          <w:numId w:val="1"/>
        </w:numPr>
        <w:autoSpaceDE w:val="false"/>
        <w:ind w:left="269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лет. 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ое лукошко 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у я с горкой.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тогда завидует </w:t>
      </w:r>
    </w:p>
    <w:p>
      <w:pPr>
        <w:pStyle w:val="Normal"/>
        <w:autoSpaceDE w:val="false"/>
        <w:ind w:left="26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ец мой Егор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являются разные грибы, </w:t>
      </w:r>
      <w:r>
        <w:rPr>
          <w:i/>
          <w:sz w:val="28"/>
          <w:szCs w:val="28"/>
        </w:rPr>
        <w:t>поют</w:t>
      </w:r>
      <w:r>
        <w:rPr>
          <w:b/>
          <w:i/>
          <w:sz w:val="32"/>
          <w:szCs w:val="32"/>
        </w:rPr>
        <w:t xml:space="preserve">  «Грибные частушки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1. Ставьте ушки на макушке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лушайте внимательно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ро грибы споём частушки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Очень замечательно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2. Сова на  дереве сидела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 высоты грибы смотрела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Как подуло ветерком,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Она с берёзы кувырком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3. Сколько лет тебе, сморчок?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ы по виду старичок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Удивил грибок меня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«Возраст мой всего два дня!»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4. Наша Зиночка с корзиночкой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Ходила по грибы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Она сбилася с дороженьки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опала не туды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5. Лёня рано – рано встал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се грибы в лесу собрал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Хвалится с грибочками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 беленькими точками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6. Две подружки в лес ходили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ам огромный гриб нашли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И вдвоём его тащили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Домой еле донесли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7. Кабы – кабы, да кабы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На носу росли грибы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ами бы варилися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Да и в рот катилис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тенька собирает грибы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роигрыш к песне на полянку выходит нарядный Мухомор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хомор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-ка на мен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красавец хоть куда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рай меня в лукошк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и вкусен я с картошкой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ень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чего же гриб хорош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умян он, и пригож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хож он на других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, это боровик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хомор «заманивает» Настеньку все дальше в лес, а сам убегает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голос в записи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ы, что ты, подожд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 опасный ты не рв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гляди, что родовиты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 гриб-то ядовитый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тень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куда же гриб исчез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ругом дремучий л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анил меня в ловуш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отел попасть в кадушку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Плачет.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удилась, как мне быт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 волки станут выт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ет жутко здесь, в лес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ы вовсе не спасу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С. Майкапара «В садике» (сб. «Музы</w:t>
        <w:softHyphen/>
        <w:t>кальные картинки» (Л., 1982) скачет Лягушка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ягуш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ва-ква-ква, не надо плак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 дождик станет кап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 бойся ты дожд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лес спасет теб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холода укро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олодного накорм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ь устала, освеж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 под елью, полеж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стенька с Лягушкой устраиваются под елью, в это время гремит гром, на полянку выбегают дети-дождинки. 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Танец дождя»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узыка А.Гедике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ягуш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вот и дождик переста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дорогу ведь искал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у Сыроежки спроси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от здесь, в лесу, жив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ожет быть, она поможе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у к дому нам найдет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ень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 осенний загляни-к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березок хоровод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Там лесная Сыроеж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всех к себе зовет!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ыходит гриб Сыроежка, </w:t>
      </w:r>
      <w:r>
        <w:rPr>
          <w:b/>
          <w:i/>
          <w:color w:val="000000"/>
          <w:sz w:val="28"/>
          <w:szCs w:val="28"/>
        </w:rPr>
        <w:t>поет свою песенку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Н.Лукониной, слова Ж.Ищенко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куплет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оежка я лесная всё на свете знаю, 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усная-превкусная, сладкая внутри. 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шь есть меня с картошкой,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режь поменьше ножку.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росла опять 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пка у меня.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куплет</w:t>
      </w:r>
    </w:p>
    <w:p>
      <w:pPr>
        <w:pStyle w:val="Normal"/>
        <w:autoSpaceDE w:val="false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оежка я лесная всё на свете знаю, </w:t>
      </w:r>
    </w:p>
    <w:p>
      <w:pPr>
        <w:pStyle w:val="Normal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ночует солнышко, где живет рассвет, </w:t>
      </w:r>
    </w:p>
    <w:p>
      <w:pPr>
        <w:pStyle w:val="Normal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дрость возвращаю, </w:t>
      </w:r>
    </w:p>
    <w:p>
      <w:pPr>
        <w:pStyle w:val="Normal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вас угощаю, </w:t>
      </w:r>
    </w:p>
    <w:p>
      <w:pPr>
        <w:pStyle w:val="Normal"/>
        <w:ind w:left="2268" w:hanging="0"/>
        <w:rPr/>
      </w:pPr>
      <w:r>
        <w:rPr>
          <w:color w:val="000000"/>
          <w:sz w:val="28"/>
          <w:szCs w:val="28"/>
        </w:rPr>
        <w:t xml:space="preserve">Лучше сыроежки </w:t>
      </w:r>
    </w:p>
    <w:p>
      <w:pPr>
        <w:pStyle w:val="Normal"/>
        <w:ind w:left="22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чков в мире н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ыроежк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блудилась, Настенька? Это не беда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стень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хомор красивый завел меня сюда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ыроеж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ичку ты отведа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о мною побеседуй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ягуш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кажи-ка, чем болт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орогу нам искать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роеж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ите с моей грибной полян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лесу осеннему прямо и прям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, тропинка в лесу заплутала,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ь Настя в дремучем лесу оказалась! </w:t>
      </w:r>
      <w:r>
        <w:rPr>
          <w:i/>
          <w:iCs/>
          <w:color w:val="000000"/>
          <w:sz w:val="28"/>
          <w:szCs w:val="28"/>
        </w:rPr>
        <w:t>(Уходит.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стеньк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же путь теперь держать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де тропинку мне искат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русскую народную мелодию «Как под яблонькой» (в кн. С. И. Бекиной и др. «Музыка и движение» (М., 1983) выходит Масленок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слен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— молоденький Масленок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-только из пеленок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пока я очень ма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орогу разузнал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ерёзкой, за осин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ёт тебя твоя тропин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-за деревьев выбегает тропинка, она кружится «лодочкой» с Настенькой под русскую народную мелодию «Как под яблонькой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пин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игралась я немножк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ятки с елью и сос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пойдём со мною, Наст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ду тебя дом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 идёшь ты нож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 грибы в лукош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ядовитых не бер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имательней смотр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20:00Z</dcterms:created>
  <dc:creator>www.PHILka.RU</dc:creator>
  <dc:description/>
  <cp:keywords/>
  <dc:language>en-US</dc:language>
  <cp:lastModifiedBy>User</cp:lastModifiedBy>
  <dcterms:modified xsi:type="dcterms:W3CDTF">2012-02-09T06:33:00Z</dcterms:modified>
  <cp:revision>4</cp:revision>
  <dc:subject>Осенний праздник для детей подготовитедьной группы</dc:subject>
  <dc:title>Грибная путаница.</dc:title>
</cp:coreProperties>
</file>