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1715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МА: «ВОЗНИКНОВЕНИЕ РУСИ»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воспитывать патриотические чувства к своей Родине. Развивать у детей ценностное отношение к истории своей страны. Приобщать детей к истокам народной культуры. Формировать пространственное представление, воображение. Расширять и обогащать словарный запас. Развивать речь ребенка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россы, руссы, русски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«Лента времени», иллюстрации из сборника «Рассказы о Древней Руси» М., Детская литература, 1982 г., дидактическая игра «Помоги русским богатырям сразиться с врагом», творческая тетрадь, цветные карандаши, запись торжественной музык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bCs/>
          <w:sz w:val="28"/>
          <w:szCs w:val="28"/>
        </w:rPr>
        <w:t xml:space="preserve">Работа с родителями в библиотеке детского сада: </w:t>
      </w:r>
      <w:r>
        <w:rPr>
          <w:sz w:val="28"/>
          <w:szCs w:val="28"/>
        </w:rPr>
        <w:t>чтение Л.Обухова «Давным-давно» из сборника «Рассказы о Древней Руси»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Путешествие по «ленте времени»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</w:t>
        <w:tab/>
        <w:t>Что такое время? Какое оно? - Мы его не видим, но можем представить.</w:t>
        <w:br/>
        <w:t>Детям   представлена   «лента   времени».   В   ее   начале   изображен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таринного деревянного дома, а в конце - современный высотный 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бята, как вы думаете, что э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чему на концах ленты расположены разные дома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чему раньше дома   были низкими деревянными, а сейчас - высокие каменны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колько времени прошло, чтобы люди научились строить современные дом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Хотите узнать, что еще произошло за это время в нашей стране, как эта лента заполнялась?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 «ленту времени» рядом с деревянным домом помещается картинка с изображением видов Древней Руси.</w:t>
      </w:r>
    </w:p>
    <w:p>
      <w:pPr>
        <w:pStyle w:val="Normal"/>
        <w:shd w:fill="FFFFFF" w:val="clear"/>
        <w:spacing w:lineRule="exact" w:line="322" w:before="331" w:after="0"/>
        <w:ind w:right="3763" w:hanging="0"/>
        <w:rPr>
          <w:sz w:val="28"/>
          <w:szCs w:val="28"/>
        </w:rPr>
      </w:pPr>
      <w:r>
        <w:rPr>
          <w:sz w:val="28"/>
          <w:szCs w:val="28"/>
        </w:rPr>
        <w:t>П.   Звучит торжественная музыка. Чтение: А.Коваль-Волков «Россия» Ты людям явилась впервые В названии реченьки - Рось, Потом обернуться Россией Росинке лесной довелось. Тебя мы у сердца носили, В боях заслоняли собой. Ты больше, чем мать, - ты Россия, И все мы бессмертны тобой. И нет в мире слова красивей,</w:t>
      </w:r>
    </w:p>
    <w:p>
      <w:pPr>
        <w:pStyle w:val="Normal"/>
        <w:shd w:fill="FFFFFF" w:val="clear"/>
        <w:spacing w:lineRule="exact" w:line="312"/>
        <w:ind w:left="1464" w:right="4147" w:hanging="0"/>
        <w:rPr/>
      </w:pPr>
      <w:r>
        <w:rPr>
          <w:spacing w:val="-2"/>
          <w:sz w:val="28"/>
          <w:szCs w:val="28"/>
        </w:rPr>
        <w:t xml:space="preserve">Оно, словно солнце во мгле, </w:t>
      </w:r>
      <w:r>
        <w:rPr>
          <w:sz w:val="28"/>
          <w:szCs w:val="28"/>
        </w:rPr>
        <w:t>И именем светлым России Все росы говорят на зем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312"/>
        <w:ind w:left="576" w:hanging="0"/>
        <w:rPr>
          <w:sz w:val="28"/>
          <w:szCs w:val="28"/>
        </w:rPr>
      </w:pPr>
      <w:r>
        <w:rPr>
          <w:sz w:val="28"/>
          <w:szCs w:val="28"/>
        </w:rPr>
        <w:t>Как вы думаете, о чем и о ком это стихотворе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312" w:before="5" w:after="0"/>
        <w:ind w:left="576" w:hanging="0"/>
        <w:rPr>
          <w:sz w:val="28"/>
          <w:szCs w:val="28"/>
        </w:rPr>
      </w:pPr>
      <w:r>
        <w:rPr>
          <w:sz w:val="28"/>
          <w:szCs w:val="28"/>
        </w:rPr>
        <w:t>Хотите узнать, с чего все началось?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6" w:after="0"/>
        <w:ind w:left="379" w:hanging="0"/>
        <w:rPr/>
      </w:pP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  <w:t>Рассказ воспитателя.</w:t>
      </w:r>
    </w:p>
    <w:p>
      <w:pPr>
        <w:pStyle w:val="Normal"/>
        <w:shd w:fill="FFFFFF" w:val="clear"/>
        <w:spacing w:lineRule="exact" w:line="317"/>
        <w:ind w:left="24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чень давно людей на Земле было не так много, для своего проживания они выбирали наиболее удобные места, в основном. По берегам рек. Была в то время река Рось. На ее берегах расположили свои селения красивые, светловолосые и голубоглазые люди, которых по названию реки стали называть росами или русыми. О руссах говорили, что они мужественные, храбрые и смелые. Русы отважно защищали своих детей, жен, матерей от врагов, которые постоянно на них нападали. И чтоб не погибнуть, чтобы выжить, русы сплотили вокруг себя других людей, которые дружелюбно относились к руссам.</w:t>
      </w:r>
    </w:p>
    <w:p>
      <w:pPr>
        <w:pStyle w:val="Normal"/>
        <w:shd w:fill="FFFFFF" w:val="clear"/>
        <w:spacing w:lineRule="exact" w:line="317"/>
        <w:ind w:left="14"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Вот так было положено начало образованию нашей страны - России, иногда мы ее называем и другим именем - Русь, которое пришло к нам из далеких времен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326" w:after="0"/>
        <w:ind w:left="355" w:hanging="0"/>
        <w:rPr/>
      </w:pPr>
      <w:r>
        <w:rPr>
          <w:spacing w:val="-12"/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ссматривание иллюстраций. Бесе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spacing w:lineRule="exact" w:line="322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Что изображено на картина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Почему нас называют русски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Как выглядят русские на картин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Как называли наших предков?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6" w:before="307" w:after="0"/>
        <w:ind w:left="336" w:hanging="130"/>
        <w:rPr/>
      </w:pPr>
      <w:r>
        <w:rPr>
          <w:spacing w:val="-16"/>
          <w:sz w:val="28"/>
          <w:szCs w:val="28"/>
          <w:lang w:val="en-US"/>
        </w:rPr>
        <w:t>V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идактическая игра «Помоги русским богатырям сразиться с врагом»</w:t>
        <w:br/>
      </w:r>
      <w:r>
        <w:rPr>
          <w:sz w:val="28"/>
          <w:szCs w:val="28"/>
        </w:rPr>
        <w:t>Цель:      развивать      у     детей      сообразительность,      активность     и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самостоятельность   мышления;   закреплять   знания   детей   о   назначении предметов вооружения; воспитывать уважение к защитникам Родины.</w:t>
      </w:r>
    </w:p>
    <w:p>
      <w:pPr>
        <w:pStyle w:val="Normal"/>
        <w:shd w:fill="FFFFFF" w:val="clear"/>
        <w:spacing w:lineRule="exact" w:line="326"/>
        <w:ind w:right="38" w:firstLine="269"/>
        <w:jc w:val="both"/>
        <w:rPr>
          <w:sz w:val="28"/>
          <w:szCs w:val="28"/>
        </w:rPr>
      </w:pPr>
      <w:r>
        <w:rPr>
          <w:sz w:val="28"/>
          <w:szCs w:val="28"/>
        </w:rPr>
        <w:t>Игровые правила: рассказы детей о назначении предмета. Выигрывает тот, кто больше вспомнит предметов вооруж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331" w:after="0"/>
        <w:ind w:left="206" w:hanging="0"/>
        <w:rPr/>
      </w:pPr>
      <w:r>
        <w:rPr>
          <w:spacing w:val="-10"/>
          <w:sz w:val="28"/>
          <w:szCs w:val="28"/>
          <w:lang w:val="en-US"/>
        </w:rPr>
        <w:t>VI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  <w:t>Работа в творческой тетради .</w:t>
      </w:r>
    </w:p>
    <w:p>
      <w:pPr>
        <w:pStyle w:val="Normal"/>
        <w:shd w:fill="FFFFFF" w:val="clear"/>
        <w:spacing w:lineRule="exact" w:line="475" w:before="24" w:after="0"/>
        <w:ind w:right="2304" w:hanging="0"/>
        <w:rPr/>
      </w:pPr>
      <w:r>
        <w:rPr/>
      </w:r>
    </w:p>
    <w:p>
      <w:pPr>
        <w:pStyle w:val="Normal"/>
        <w:shd w:fill="FFFFFF" w:val="clear"/>
        <w:ind w:left="13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КРЕЩЕНИЕ РУСИ. КНЯЗЬ ВЛАДИМИР».</w:t>
      </w:r>
    </w:p>
    <w:p>
      <w:pPr>
        <w:pStyle w:val="Normal"/>
        <w:shd w:fill="FFFFFF" w:val="clear"/>
        <w:spacing w:lineRule="exact" w:line="322"/>
        <w:ind w:firstLine="408"/>
        <w:jc w:val="both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риобщать детей к истокам народной культуры. Воспитывать уважение к людям разной веры. Продолжать знакомить с историческим и культурным своеобразием Родины. Формировать пространственное представление, воображение. Расширять и обогащать словарный запас.</w:t>
      </w:r>
    </w:p>
    <w:p>
      <w:pPr>
        <w:pStyle w:val="Normal"/>
        <w:shd w:fill="FFFFFF" w:val="clear"/>
        <w:spacing w:lineRule="exact" w:line="638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руссы, славяне, идолы, послы, христианство.</w:t>
      </w:r>
    </w:p>
    <w:p>
      <w:pPr>
        <w:pStyle w:val="Normal"/>
        <w:shd w:fill="FFFFFF" w:val="clear"/>
        <w:spacing w:lineRule="exact" w:line="638"/>
        <w:rPr/>
      </w:pPr>
      <w:r>
        <w:rPr>
          <w:b/>
          <w:bCs/>
          <w:sz w:val="28"/>
          <w:szCs w:val="28"/>
        </w:rPr>
        <w:t xml:space="preserve">Работа с родителями: </w:t>
      </w:r>
      <w:r>
        <w:rPr>
          <w:sz w:val="28"/>
          <w:szCs w:val="28"/>
        </w:rPr>
        <w:t>напомнить о Конвенции о правах ребенка.</w:t>
      </w:r>
    </w:p>
    <w:p>
      <w:pPr>
        <w:pStyle w:val="Normal"/>
        <w:shd w:fill="FFFFFF" w:val="clear"/>
        <w:spacing w:lineRule="exact" w:line="638"/>
        <w:rPr/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экскурсия к Боголюбскому собору.</w:t>
      </w:r>
    </w:p>
    <w:p>
      <w:pPr>
        <w:pStyle w:val="Normal"/>
        <w:shd w:fill="FFFFFF" w:val="clear"/>
        <w:spacing w:lineRule="exact" w:line="322"/>
        <w:ind w:firstLine="413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«Лента времени», иллюстрации, сборник «Волшебное слово» М., Детская литература, 1989, дидактическая игра «Помоги богатырю отыскать дорогу в Стольный Киев», детские фотографии «Мое Святое Крещение», творческая тетрадь, цветные карандаши.</w:t>
      </w:r>
    </w:p>
    <w:p>
      <w:pPr>
        <w:pStyle w:val="Normal"/>
        <w:shd w:fill="FFFFFF" w:val="clear"/>
        <w:spacing w:lineRule="exact" w:line="331"/>
        <w:ind w:firstLine="413"/>
        <w:jc w:val="both"/>
        <w:rPr/>
      </w:pPr>
      <w:r>
        <w:rPr>
          <w:b/>
          <w:bCs/>
          <w:sz w:val="28"/>
          <w:szCs w:val="28"/>
        </w:rPr>
        <w:t xml:space="preserve">Работа с родителями в библиотеке детского сада: </w:t>
      </w:r>
      <w:r>
        <w:rPr>
          <w:sz w:val="28"/>
          <w:szCs w:val="28"/>
        </w:rPr>
        <w:t>чтение рассказов из сборника «Волшебное слово»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отовыставка «Мое Святое Крещение». - Какое событие изображено на фотографиях? П.      Путешествие    по    «ленте    времени»    (добавление    иллюстрации</w:t>
      </w:r>
    </w:p>
    <w:p>
      <w:pPr>
        <w:pStyle w:val="Normal"/>
        <w:shd w:fill="FFFFFF" w:val="clear"/>
        <w:spacing w:lineRule="exact" w:line="322" w:before="10" w:after="0"/>
        <w:ind w:left="346" w:right="5376" w:firstLine="725"/>
        <w:rPr/>
      </w:pPr>
      <w:r>
        <w:rPr>
          <w:sz w:val="28"/>
          <w:szCs w:val="28"/>
        </w:rPr>
        <w:t xml:space="preserve">«Крещение Руси»).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>.     Рассказ воспитателя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Позже руссов стали называть другим словом - славяне. Славяне жили в </w:t>
      </w:r>
      <w:r>
        <w:rPr>
          <w:sz w:val="28"/>
          <w:szCs w:val="28"/>
        </w:rPr>
        <w:t xml:space="preserve">деревянных городах на берегах рек. У опушек лесов они строили свои небольшие поселки - деревни. Простые люди жили в деревянных домах-избах. Князья и богатые люди строили большие дворцы - терема и хоромы. Славяне занимались рыбной ловлей, охотой и земледелием. Они часто воевали, ходили в походы и осаждали города своих противников. Славяне делали себе богов - идолов из камня, дерева и золота. Они поклонялись этим богам и приносили им подарки. Тысячу лет тому назад в славянской стране Русь, в городе Киев правил князь Владимир. Он был храбрым воином, ходил в далекие походы. Со своими друзьями князь Владимир любил охотиться на медведей, кабанов и оленей. После похода или охоты молодой князь слушал рассказы и песни о дальних краях, о войнах, о битвах, о славных делах своих предков. Князь Владимир часто слушал рассказы о том, как живут другие народы, чем они занимаются, каким поклоняются богам. Он понимал, что славянские идолы только куски камня и дерева и начал искать новую правильную веру для себя и своего народа. Из дальних стран - с запада, востока и юга приходили  в Киев послы. Они хотели, чтобы князь Владимир принял их веру. Князю Владимиру больше всего понравилось христианство, о котором ему </w:t>
      </w:r>
      <w:r>
        <w:rPr>
          <w:spacing w:val="-1"/>
          <w:sz w:val="28"/>
          <w:szCs w:val="28"/>
        </w:rPr>
        <w:t xml:space="preserve">говорили греческие монахи. Он крестился и женился на греческой царевне </w:t>
      </w:r>
      <w:r>
        <w:rPr>
          <w:sz w:val="28"/>
          <w:szCs w:val="28"/>
        </w:rPr>
        <w:t>Анне. Жители Киева крестились в Днепре в 988 году. Потом крестилась вся Киевская Русь и другие народы. После крещения Руси идолов сожгли или бросили в реку. В гости к князю Владимиру на торжество приехали соседние князья со своими дружинами. Народ пировал и веселился. Князь Владимир был добрым и справедливым князем, защитником слабых, помощником бедных и строителем многих церквей. Народ любил своего князя и прозвал его «Красное солнышко», а наша святая церковь причислила князя Владимира к лику святых и назвала равноапостольны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317" w:after="0"/>
        <w:ind w:left="715" w:hanging="715"/>
        <w:rPr/>
      </w:pPr>
      <w:r>
        <w:rPr>
          <w:spacing w:val="-10"/>
          <w:sz w:val="28"/>
          <w:szCs w:val="28"/>
          <w:lang w:val="en-US"/>
        </w:rPr>
        <w:t>IV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  <w:t>Дидактическая' игра    «Помоги    богатырю    отыскать    дорогу    в</w:t>
        <w:br/>
        <w:t>Стольный Киев» (лабиринт).</w:t>
      </w:r>
    </w:p>
    <w:p>
      <w:pPr>
        <w:pStyle w:val="Normal"/>
        <w:shd w:fill="FFFFFF" w:val="clear"/>
        <w:spacing w:lineRule="exact" w:line="317" w:before="10" w:after="0"/>
        <w:ind w:left="5" w:firstLine="202"/>
        <w:rPr>
          <w:sz w:val="28"/>
          <w:szCs w:val="28"/>
        </w:rPr>
      </w:pPr>
      <w:r>
        <w:rPr>
          <w:sz w:val="28"/>
          <w:szCs w:val="28"/>
        </w:rPr>
        <w:t>Цель:   развивать   сообразительность,   самостоятельность   мышления, координацию движений; воспитывать уважение к защитникам Родин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7"/>
        <w:rPr/>
      </w:pPr>
      <w:r>
        <w:rPr>
          <w:spacing w:val="-16"/>
          <w:sz w:val="28"/>
          <w:szCs w:val="28"/>
          <w:lang w:val="en-US"/>
        </w:rPr>
        <w:t>V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ab/>
        <w:t>Работа в творческой тетради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МА: «ОСВОЕНИЕ МОСКВЫ»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глублять и уточнять знания об истории своей Родины. Расширять представления об истории создания Москвы. Развивать у детей ценностное отношение к истории своей страны, чувства уважения к выдающимся деятелям. Развивать речь ребенка. Развивать эстетическое восприятие, знакомить с искусством (скульптурой).</w:t>
      </w:r>
    </w:p>
    <w:p>
      <w:pPr>
        <w:pStyle w:val="Normal"/>
        <w:shd w:fill="FFFFFF" w:val="clear"/>
        <w:spacing w:lineRule="exact" w:line="322"/>
        <w:ind w:firstLine="35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«Лента времени», набор открыток «Москва», иллюстрации памятника Юрию Долгорукому в Москве (скульптор С.Орлов, архитектор В.Андреев), творческая тетрадь, цветные карандаши, запись песни О.Газманова «Москва», дидактическая игра «Какое здание могло быть построено в Москве?»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rPr/>
      </w:pPr>
      <w:r>
        <w:rPr>
          <w:spacing w:val="-12"/>
          <w:sz w:val="28"/>
          <w:szCs w:val="28"/>
          <w:lang w:val="en-US"/>
        </w:rPr>
        <w:t>I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ссматривание открыток с изображением Москвы.</w:t>
        <w:br/>
      </w:r>
      <w:r>
        <w:rPr>
          <w:sz w:val="28"/>
          <w:szCs w:val="28"/>
        </w:rPr>
        <w:t>Прослушивание песни О.Газманова «Москв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Как вы думаете, какой город изображен на этих открытка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Почему вы так реш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Чем отличается город Москва от нашего горо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Чем славен город Москв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Кто из вас был в Москве? Чем понравился город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22" w:before="322" w:after="0"/>
        <w:ind w:left="1022" w:hanging="72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утешествие по «ленте времени» (добавление изображения Древней </w:t>
      </w:r>
      <w:r>
        <w:rPr>
          <w:sz w:val="28"/>
          <w:szCs w:val="28"/>
        </w:rPr>
        <w:t>Москв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30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>Рассказ воспитателя.</w:t>
      </w:r>
    </w:p>
    <w:p>
      <w:pPr>
        <w:pStyle w:val="Normal"/>
        <w:shd w:fill="FFFFFF" w:val="clear"/>
        <w:spacing w:lineRule="exact" w:line="322"/>
        <w:ind w:left="326" w:right="29" w:firstLine="211"/>
        <w:jc w:val="both"/>
        <w:rPr/>
      </w:pPr>
      <w:r>
        <w:rPr>
          <w:sz w:val="28"/>
          <w:szCs w:val="28"/>
        </w:rPr>
        <w:t xml:space="preserve">Князь Юрий Долгорукий, правивший на Руси, после одной из побед решил отпраздновать военную удачу в небольшом поселке - Москва. Это </w:t>
      </w:r>
      <w:r>
        <w:rPr>
          <w:spacing w:val="-1"/>
          <w:sz w:val="28"/>
          <w:szCs w:val="28"/>
        </w:rPr>
        <w:t xml:space="preserve">событие произошло в 1147 году. С тех пор эту дату принято считать годом </w:t>
      </w:r>
      <w:r>
        <w:rPr>
          <w:sz w:val="28"/>
          <w:szCs w:val="28"/>
        </w:rPr>
        <w:t>основания Москвы, а Юрия Долгорукого - основателем Москвы.</w:t>
      </w:r>
    </w:p>
    <w:p>
      <w:pPr>
        <w:pStyle w:val="Normal"/>
        <w:shd w:fill="FFFFFF" w:val="clear"/>
        <w:spacing w:lineRule="exact" w:line="326" w:before="317" w:after="0"/>
        <w:ind w:left="2491" w:right="3110" w:hanging="0"/>
        <w:rPr/>
      </w:pPr>
      <w:r>
        <w:rPr>
          <w:sz w:val="28"/>
          <w:szCs w:val="28"/>
        </w:rPr>
        <w:t xml:space="preserve">На твоих церквях старинных Вырастают дерева, </w:t>
      </w:r>
      <w:r>
        <w:rPr>
          <w:spacing w:val="-2"/>
          <w:sz w:val="28"/>
          <w:szCs w:val="28"/>
        </w:rPr>
        <w:t>Глаз не схватит улиц длинных Это матушка Москва!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 w:before="322" w:after="0"/>
        <w:ind w:left="302" w:hanging="0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  <w:t>Рассматривание изображения памятника Ю.Долгоруком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322"/>
        <w:ind w:left="341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Где расположен памятник Ю.Долгоруко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spacing w:lineRule="exact" w:line="322"/>
        <w:ind w:left="317" w:hanging="0"/>
        <w:rPr>
          <w:sz w:val="28"/>
          <w:szCs w:val="28"/>
        </w:rPr>
      </w:pPr>
      <w:r>
        <w:rPr>
          <w:sz w:val="28"/>
          <w:szCs w:val="28"/>
        </w:rPr>
        <w:t>Почему Ю.Долгорукий на кон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spacing w:lineRule="exact" w:line="322"/>
        <w:ind w:left="317" w:hanging="0"/>
        <w:rPr>
          <w:sz w:val="28"/>
          <w:szCs w:val="28"/>
        </w:rPr>
      </w:pPr>
      <w:r>
        <w:rPr>
          <w:sz w:val="28"/>
          <w:szCs w:val="28"/>
        </w:rPr>
        <w:t>Как выглядит Ю.Долгорукий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22"/>
        <w:ind w:left="31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очему   правая   рука   Ю.Долгорукого   вытянута   вперед,   куда   он</w:t>
        <w:br/>
        <w:t>показывает?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6" w:before="317" w:after="0"/>
        <w:ind w:left="1022" w:hanging="720"/>
        <w:rPr/>
      </w:pPr>
      <w:r>
        <w:rPr>
          <w:spacing w:val="-11"/>
          <w:sz w:val="28"/>
          <w:szCs w:val="28"/>
          <w:lang w:val="en-US"/>
        </w:rPr>
        <w:t>V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Дидактическая   игра   «Какое   здание   могло   быть   построено   в</w:t>
        <w:br/>
        <w:t>Москве?»</w:t>
      </w:r>
    </w:p>
    <w:p>
      <w:pPr>
        <w:pStyle w:val="Normal"/>
        <w:shd w:fill="FFFFFF" w:val="clear"/>
        <w:spacing w:lineRule="exact" w:line="322"/>
        <w:ind w:firstLine="202"/>
        <w:rPr>
          <w:sz w:val="28"/>
          <w:szCs w:val="28"/>
        </w:rPr>
      </w:pPr>
      <w:r>
        <w:rPr>
          <w:sz w:val="28"/>
          <w:szCs w:val="28"/>
        </w:rPr>
        <w:t xml:space="preserve">Цель:   учить   детей   сравнивать   предметы,   замечать   определенные признаки,     анализировать    постройки;    развивать    наблюдательность, мышление, речь </w:t>
      </w:r>
    </w:p>
    <w:p>
      <w:pPr>
        <w:pStyle w:val="Normal"/>
        <w:shd w:fill="FFFFFF" w:val="clear"/>
        <w:spacing w:lineRule="exact" w:line="322"/>
        <w:ind w:firstLine="202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   Работа в творческой тетради .</w:t>
      </w:r>
    </w:p>
    <w:p>
      <w:pPr>
        <w:pStyle w:val="Normal"/>
        <w:shd w:fill="FFFFFF" w:val="clear"/>
        <w:ind w:left="20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КНЯЗЬ АЛЕКСАНДР НЕВСКИЙ»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воспитывать патриотические чувства к своей Родине. Развивать у детей ценностное отношение к истории своей страны, чувства уважения к выдающимся деятелям России. Формировать пространственные представления. Развивать эстетическое восприятие, знакомить с живописью. Развивать речь ребенка.</w:t>
      </w:r>
    </w:p>
    <w:p>
      <w:pPr>
        <w:pStyle w:val="Normal"/>
        <w:shd w:fill="FFFFFF" w:val="clear"/>
        <w:spacing w:lineRule="exact" w:line="317"/>
        <w:ind w:firstLine="413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Лента времени», иллюстрации, картина Д.А.Корина «Александр Невский», дидактическая игра «Что лишнего нарисовал художник в княжеских покоях», творческая тетрадь, цветные карандаши, иллюстрации орденов Великой Отечественной войны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шведы, археологи.</w:t>
      </w:r>
    </w:p>
    <w:p>
      <w:pPr>
        <w:pStyle w:val="Normal"/>
        <w:shd w:fill="FFFFFF" w:val="clear"/>
        <w:spacing w:lineRule="exact" w:line="322" w:before="643" w:after="0"/>
        <w:ind w:left="34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Рассматривание орденов Великой Отечественной вой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то это за ордена?  *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За какие заслуги их вруча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Когда это был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Какие ордена вам знаком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Почему имя Александра Невского сохранили и увековечили в ордене?</w:t>
      </w:r>
    </w:p>
    <w:p>
      <w:pPr>
        <w:pStyle w:val="Normal"/>
        <w:shd w:fill="FFFFFF" w:val="clear"/>
        <w:spacing w:lineRule="exact" w:line="322" w:before="317" w:after="0"/>
        <w:ind w:left="1061" w:hanging="715"/>
        <w:rPr>
          <w:sz w:val="28"/>
          <w:szCs w:val="28"/>
        </w:rPr>
      </w:pPr>
      <w:r>
        <w:rPr>
          <w:sz w:val="28"/>
          <w:szCs w:val="28"/>
        </w:rPr>
        <w:t>П.      Путешествие    по    «ленте    времени»    (добавление    изображения Александра Невского)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326" w:hanging="0"/>
        <w:rPr/>
      </w:pP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  <w:t>Рассказ воспитателя .</w:t>
      </w:r>
    </w:p>
    <w:p>
      <w:pPr>
        <w:pStyle w:val="Normal"/>
        <w:shd w:fill="FFFFFF" w:val="clear"/>
        <w:spacing w:lineRule="exact" w:line="322"/>
        <w:ind w:left="341" w:right="14" w:firstLine="216"/>
        <w:jc w:val="both"/>
        <w:rPr/>
      </w:pPr>
      <w:r>
        <w:rPr>
          <w:sz w:val="28"/>
          <w:szCs w:val="28"/>
        </w:rPr>
        <w:t xml:space="preserve">Одним из замечательных русских князей был Александр по прозвищу </w:t>
      </w:r>
      <w:r>
        <w:rPr>
          <w:spacing w:val="-1"/>
          <w:sz w:val="28"/>
          <w:szCs w:val="28"/>
        </w:rPr>
        <w:t>Невский. Своим мужеством, отвагой он был славен по всей земле русской.</w:t>
      </w:r>
    </w:p>
    <w:p>
      <w:pPr>
        <w:pStyle w:val="Normal"/>
        <w:shd w:fill="FFFFFF" w:val="clear"/>
        <w:spacing w:lineRule="exact" w:line="322" w:before="5" w:after="0"/>
        <w:ind w:left="346" w:right="24" w:firstLine="202"/>
        <w:jc w:val="both"/>
        <w:rPr>
          <w:sz w:val="28"/>
          <w:szCs w:val="28"/>
        </w:rPr>
      </w:pPr>
      <w:r>
        <w:rPr>
          <w:sz w:val="28"/>
          <w:szCs w:val="28"/>
        </w:rPr>
        <w:t>В 1240 году шведы напали на Русь. На реке Неве шведов встретил со своим войском князь Александр. Он разбил шведов и обратил их в бегство. За эту победу князь Александр получил прозвище Невский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317" w:after="0"/>
        <w:ind w:left="326" w:hanging="0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  <w:t>Беседа по картине Д.Корина «Александр Невский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 w:before="5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Как выглядит Александр Невски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Во что он од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Как он вооружен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36" w:hanging="0"/>
        <w:rPr>
          <w:sz w:val="28"/>
          <w:szCs w:val="28"/>
        </w:rPr>
      </w:pPr>
      <w:r>
        <w:rPr>
          <w:sz w:val="28"/>
          <w:szCs w:val="28"/>
        </w:rPr>
        <w:t>Что можно сказать о характере Александра Невского по выражению его лица, позы, которую принял русский князь?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322" w:after="0"/>
        <w:ind w:left="326" w:hanging="0"/>
        <w:rPr/>
      </w:pPr>
      <w:r>
        <w:rPr>
          <w:spacing w:val="-11"/>
          <w:sz w:val="28"/>
          <w:szCs w:val="28"/>
          <w:lang w:val="en-US"/>
        </w:rPr>
        <w:t>V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Дидактическая игра «Что лишнего нарисовал художник?»</w:t>
      </w:r>
    </w:p>
    <w:p>
      <w:pPr>
        <w:pStyle w:val="Normal"/>
        <w:shd w:fill="FFFFFF" w:val="clear"/>
        <w:spacing w:lineRule="exact" w:line="322"/>
        <w:ind w:left="331" w:right="24" w:firstLine="206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мение быть наблюдательным, различать предметы старины и современные вещи, активизировать процессы мышления, припоминания, внимания, речь детей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/>
        <w:ind w:left="326" w:hanging="0"/>
        <w:rPr/>
      </w:pPr>
      <w:r>
        <w:rPr>
          <w:spacing w:val="-10"/>
          <w:sz w:val="28"/>
          <w:szCs w:val="28"/>
          <w:lang w:val="en-US"/>
        </w:rPr>
        <w:t>VI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  <w:t>Работа в творческой тетради .</w:t>
      </w:r>
    </w:p>
    <w:p>
      <w:pPr>
        <w:pStyle w:val="Normal"/>
        <w:shd w:fill="FFFFFF" w:val="clear"/>
        <w:spacing w:lineRule="exact" w:line="322"/>
        <w:ind w:left="326" w:right="19" w:firstLine="34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01:00Z</dcterms:created>
  <dc:creator>user</dc:creator>
  <dc:description/>
  <cp:keywords/>
  <dc:language>en-US</dc:language>
  <cp:lastModifiedBy>user</cp:lastModifiedBy>
  <dcterms:modified xsi:type="dcterms:W3CDTF">2012-07-13T06:04:00Z</dcterms:modified>
  <cp:revision>1</cp:revision>
  <dc:subject/>
  <dc:title>ТЕМА: «ВОЗНИКНОВЕНИЕ РУСИ»</dc:title>
</cp:coreProperties>
</file>