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ОНСУЛЬ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ля педаго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  <w:lang w:eastAsia="ru-RU"/>
        </w:rPr>
        <w:t>Музыка в жизни детей с проблемами  развития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 том, что музыка способна изменить душевное и физическое состояние человека, знали еще в Древней Гре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витых странах (Японии, Германии, Дании, Швеции) музыкотерапия заняла достойное мес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озданы научные общества музыкотерапевтов, готовятся специалисты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нашей стране до недавнего времени лечебные возможности слышимого звука медиками практически не использовались и не изуча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ерьезные исследования по данному вопросу были проведены В. М. Бехтеревым. Он считал, что среди вспомогательных средств общения, пожалуй, самым действенным и организующим является музыка. Восприятие музыки не требует предварительной подготовки, и доступно детям, которым еще нет и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амо собой разумеется, что музыкальные образы и музыкальный язык должны соответствовать возрасту ребенка, умерить слишком возбужденные темпераменты и расшевелить заторможенных детей, отрегулировать координацию движ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Цель занятий с использованием музыкотерап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создание положительного эмоционального фона реабилитации (снятие фактора тревожности, возникающего у данного контингента детей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стимуляция двигательных функц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развитие и коррекция сенсорных процессов (ощущений, восприятий, представлений) и сенсорных способносте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растормаживание речевой фун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иболее важными для детей-логопатов являются тренировка наблюдательности, развитие чувства темпа, ритма и времени, мыслительных способностей и фантазии, вербальных и невербальных коммуникативных навыков, воспитание волевых качеств, развитие общей,  мелкой моторики и артикуляционной мотор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епосредственное лечебное воздействие музыки на нервно-психическую сферу детей происходит при ее пассивном или активном восприят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дошкольном возрасте седативный или активизирующий эффект музыки достигается музыкальным оформлением различных игр, специальной коррекционной ориентацией традиционных занятий с дет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Музыкальная ритмика широко используется при лечении двигательных и речевых расстройств (тиков, заикания, нарушений координации, расторможенности, коррекции недостаточного психомоторного развития, чувства ритма, речевого дыхания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 детьми дошкольного возраста она осуществляется в форме подгрупповых занятий с ритмическими играми, дыхательной гимнастикой, воспроизведением заданного ритма как в ускоряющемся, так и в замедляющемся темп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зыка может быть использована во время выполнения самостоятельной работы, когда исключается речевое общ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ромкость звучания должна быть строго дозированной. Звук не должен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омким и в то же время чрезмерно тих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зработка и проведение музыкотерапии в детском и подростковом возрас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ует творческого сотрудничества с врачами, психологами, музык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ами. Использование музыкотерапии при речевых патологиях органического происхождения оказалось весьма оправданным и перспективным за счет мощного воздействия музыки на эмоциональную сферу челове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нализ литературных источников доказывает благотворное влияние определенных музыкальных произведений на интеллектуальную деятельность. Так, определены механизмы положительного влияния музыки на учебную деятельность, повышение мотивации учебы, возрастание удовлетворенности у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Музыкотерапия включае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слушивание музыкальных произвед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ние пес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тмические движения под музык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четание музыки и изо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пыт работы по использованию музыкотерапии в коррекционной работе с детьми, имеющими речевую патологию, подводит к следующим вывод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 использовать для прослушивания можно только то произведение, ко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абсолютно всем дет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 лучше использовать музыкальные пьесы, которые знакомы детям. Он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ы привлекать их внимания своей новизной, отвлекать от главн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 продолжительность прослушивания должна составлять не более 10 минут в течение всего занятия. Как правило, это только одно музыкальное произ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 первых шагов малыши с удовольствием начинают танцевать, двигаться в такт музыки, притопывать, прихлопы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Музыкальное занятие - это не просто последовательность упражнений, это каждый раз цельное драматическое действие, в котором все элементы связаны и объединены общим ритм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строение занятия зависит от того, какие дети в нем участвуют,  и какие проблемы должны решаться на данном этапе. Например,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уппе есть ребенок со страхами или нарушением общения, которого нужно вовлечь в общее действие, занятие начинается со спокойной, нерезкой музыки, дети слушают, плавно переходя от одной игры к другой. Постепенно интенсивность действия нарастает, дети активнее включаются в занятие (поют, играют на музыкальных инструментах). Некоторые элементы должны обязательно присутствовать на каждом занятии: это движение под разную музыку, чтобы ребенок вошел в мир музыки, услышал ее и при этом понял или вспомнил, что разной музыке соответствуют разные типы движения (под марш дети ходят, под вальс кружатся и т.д.). После этого дети садятся полукругом около пианино и поют, некоторые песни сопровождаются игрой на музыкальных инструментах. На некоторых этапах пение полезно начинать с распевания. Важно также позволить детям отдаться во власть ритма, например, при игре на шумовых инструментах (маракасах, трещотка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Кульминационная часть занятия - хороводные танцы. К этому времени уже все дети участвуют в действии, даже самые "отрешенные" дети оживляются и вовлекаются в общий танец. Именно в это время ребенок может начать делать то, что не получалось раньше, появляются новые звуки и слова, актуализируются уже отработанные. Заканчивается занятие снова спокойной музыкой или игр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этой ритмической организации занятия и состоит главная роль «музыкотерапев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На занятиях исполняются разные хороводные танцы. Существенными чертами этих танцев является то, что все видят всех, что есть моменты, когда все держатся за руки, что в тексте песен есть повторяющиеся ча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лодия должна быть увлекающей, но достаточно плав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едагог, занимающийся с ребенком, обязательно должен учитывать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муляция речи ведет к общей стимуляции активности (т.к. произво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у ребенка в это время еще не сформирован). Поэтому та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ьно возбуждают и растормаживают ребенка и могут давать нежелательный эффе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Если ребенок от занятий очень возбуждается и возбуждение преобладает над появившейся речевой продукцией, нужно на некоторое время оставить его в покое. Это значит, что ребенок продолжает ходить на музыкальные занятия, но педагог временно прекращает целенаправленно стимулировать его речь. Через некоторое время, когда возбуждение уменьшится, работу по стимуляции речи можно возобнов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Заключ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узыкотерапия содержит систему разнообразных дифференцированных методов, одни из которых являются, безусловно, традиционными, другие определенным образом модифицированы в соответствии со спецификой речевого нару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оказывает опыт, музыкотерапевтическое направление работы способству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 - улучшению общего эмоционального состояния д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 - улучшению исполнения качества движений (развиваются выразитель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тмичность, координация, плавность, серийная организация движени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 - коррекции и развитию ощущений, восприятий, представ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 -общей стимуляции речевой фун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 - нормализации просодической стороны речи (темп, тембр, рит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зительность интонац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 Нетрадиционные методы в коррекционной и лечебной педагогике //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валяева М.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правочник логопеда. - Ростов-на-Дону: Феникс, 200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Битова А. Л., Липес Ю. В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пециальные занятия музыкой, ориентированные на стимуляцию речи у детей с тяжелыми нарушениями речевого развития // Организация педагогической среды для детей с эмоционально-волевыми нарушениями и нарушениями общения: Метод. Рекомендации для музыкальных педагогов, логопедов, воспитателей, 199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Филичева Т.Б., Туманова Т.В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Дети с общим недоразвитием речи. Воспитание и обучение. Учебно-методическое пособие. –М.: «Гном-Пресс», 199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Белякова Л.И., Гончарова Н.Н., Шишкова Т.Г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Методика развития речевого дыхания у дошкольников с нарушениями речи/ Под ред. Л.И. Беляковой. –М.: Книголюб, 2004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3:00Z</dcterms:created>
  <dc:creator>Оксана</dc:creator>
  <dc:description/>
  <cp:keywords/>
  <dc:language>en-US</dc:language>
  <cp:lastModifiedBy>Оксана</cp:lastModifiedBy>
  <cp:lastPrinted>2010-05-12T22:25:00Z</cp:lastPrinted>
  <dcterms:modified xsi:type="dcterms:W3CDTF">2012-07-03T12:53:00Z</dcterms:modified>
  <cp:revision>2</cp:revision>
  <dc:subject/>
  <dc:title>КОНСУЛЬТАЦИЯ</dc:title>
</cp:coreProperties>
</file>