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  <w:t>Тематическое планирование учебного материала на 2011 – 2012г.</w:t>
      </w:r>
    </w:p>
    <w:p>
      <w:pPr>
        <w:pStyle w:val="Normal"/>
        <w:jc w:val="both"/>
        <w:rPr/>
      </w:pPr>
      <w:r>
        <w:rPr>
          <w:bCs/>
        </w:rPr>
        <w:t>Предмет: Математика 1 класс</w:t>
      </w:r>
    </w:p>
    <w:p>
      <w:pPr>
        <w:pStyle w:val="Normal"/>
        <w:rPr>
          <w:bCs/>
        </w:rPr>
      </w:pPr>
      <w:r>
        <w:rPr>
          <w:bCs/>
        </w:rPr>
        <w:t>Учитель: Колкова И.Н.</w:t>
      </w:r>
    </w:p>
    <w:p>
      <w:pPr>
        <w:pStyle w:val="Normal"/>
        <w:rPr>
          <w:bCs/>
        </w:rPr>
      </w:pPr>
      <w:r>
        <w:rPr>
          <w:bCs/>
        </w:rPr>
        <w:t>Количество часов в неделю: 4</w:t>
      </w:r>
    </w:p>
    <w:p>
      <w:pPr>
        <w:pStyle w:val="Normal"/>
        <w:rPr>
          <w:bCs/>
        </w:rPr>
      </w:pPr>
      <w:r>
        <w:rPr>
          <w:bCs/>
        </w:rPr>
        <w:t>Всего: 132 часа</w:t>
      </w:r>
    </w:p>
    <w:p>
      <w:pPr>
        <w:pStyle w:val="Normal"/>
        <w:rPr>
          <w:bCs/>
        </w:rPr>
      </w:pPr>
      <w:r>
        <w:rPr>
          <w:bCs/>
        </w:rPr>
        <w:t>Программа: Математика</w:t>
      </w:r>
    </w:p>
    <w:p>
      <w:pPr>
        <w:pStyle w:val="Normal"/>
        <w:rPr>
          <w:bCs/>
        </w:rPr>
      </w:pPr>
      <w:r>
        <w:rPr>
          <w:bCs/>
        </w:rPr>
        <w:t>Учебник: «Математика», Москва, «Просвещение», 2011 год, тетрадь для контрольных работ,  рабочая тетрадь</w:t>
      </w:r>
    </w:p>
    <w:p>
      <w:pPr>
        <w:pStyle w:val="Normal"/>
        <w:rPr>
          <w:bCs/>
        </w:rPr>
      </w:pPr>
      <w:r>
        <w:rPr>
          <w:bCs/>
        </w:rPr>
        <w:t xml:space="preserve">Авторы: Моро М.И., Волкова С. И., Степанова С. В.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2522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"/>
        <w:gridCol w:w="2403"/>
        <w:gridCol w:w="74"/>
        <w:gridCol w:w="33"/>
        <w:gridCol w:w="2685"/>
        <w:gridCol w:w="7"/>
        <w:gridCol w:w="172"/>
        <w:gridCol w:w="107"/>
        <w:gridCol w:w="6"/>
        <w:gridCol w:w="1418"/>
        <w:gridCol w:w="132"/>
        <w:gridCol w:w="136"/>
        <w:gridCol w:w="15"/>
        <w:gridCol w:w="105"/>
        <w:gridCol w:w="37"/>
        <w:gridCol w:w="2269"/>
        <w:gridCol w:w="456"/>
        <w:gridCol w:w="72"/>
        <w:gridCol w:w="38"/>
        <w:gridCol w:w="1978"/>
        <w:gridCol w:w="146"/>
        <w:gridCol w:w="6"/>
        <w:gridCol w:w="1812"/>
        <w:gridCol w:w="10439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урок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раницы учебника, тетради)</w:t>
            </w:r>
          </w:p>
        </w:tc>
        <w:tc>
          <w:tcPr>
            <w:tcW w:w="2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шаемые проблемы</w:t>
            </w:r>
          </w:p>
        </w:tc>
        <w:tc>
          <w:tcPr>
            <w:tcW w:w="89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 соответствии с ФГОС)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нятия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метны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УД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чностные результаты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дготовка к изучению чисел. Пространственные представления (8 ч.) </w:t>
            </w:r>
            <w:r>
              <w:rPr>
                <w:b/>
                <w:sz w:val="28"/>
                <w:szCs w:val="28"/>
              </w:rPr>
              <w:t>Первая четверть (36 ч)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. Сравнение групп предметов. Пространственные представления. (Учебник с. 4 - 5)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математики в жизни людей и общества.</w:t>
            </w:r>
          </w:p>
          <w:p>
            <w:pPr>
              <w:pStyle w:val="Normal"/>
              <w:rPr/>
            </w:pPr>
            <w:r>
              <w:rPr/>
              <w:t>Уточнить у детей представления о счёте. Счёт предметов (с использованием количественных и порядковых числительных).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, счёт, </w:t>
            </w:r>
          </w:p>
          <w:p>
            <w:pPr>
              <w:pStyle w:val="Normal"/>
              <w:rPr/>
            </w:pPr>
            <w:r>
              <w:rPr/>
              <w:t>сколько? Который по счёту?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ся ориентироваться в учебной книге. Называть числа в порядке их следования при счёте. Отсчитывать заданное количество. Отвечать на вопросы «сколько?», «который по счёту?». 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инимать и сохранять учебную цель и задачу, умение слушать учител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уважительное отношение к высказываниям своих одноклассников, умение слушать учителя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ые представления. Сравнение групп предметов. Взаимное расположение предметов в пространстве («вверху», «внизу», «</w:t>
            </w:r>
            <w:r>
              <w:rPr>
                <w:lang w:val="en-US"/>
              </w:rPr>
              <w:t>c</w:t>
            </w:r>
            <w:r>
              <w:rPr/>
              <w:t>лева», «справа»).</w:t>
            </w:r>
          </w:p>
          <w:p>
            <w:pPr>
              <w:pStyle w:val="Normal"/>
              <w:rPr/>
            </w:pPr>
            <w:r>
              <w:rPr/>
              <w:t xml:space="preserve">(Учебник с. 6 – 7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у детей представления о пространственных отношениях: «слева», «справа», «верх», «низ».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, лево,  верх, низ, правее, левее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определять, кто где находится. Описывать расположение объектов с использованием слов вверху, внизу, слева, справа, за. Находить местоположение предметов, взаимное расположение предметов на плоскости и в пространстве: выше – ниже, слева – справа, сверху – снизу.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и оценивать свои действия,</w:t>
            </w:r>
          </w:p>
          <w:p>
            <w:pPr>
              <w:pStyle w:val="Normal"/>
              <w:rPr/>
            </w:pPr>
            <w:r>
              <w:rPr/>
              <w:t xml:space="preserve">способность принимать и сохранять учебную цель и задачу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уважительное отношение к товарищам, умение слушать учителя, прививать любовь к предмету, природе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пространственные и временные представления: «раньше», «позже», «сначала», «потом».</w:t>
            </w:r>
          </w:p>
          <w:p>
            <w:pPr>
              <w:pStyle w:val="Normal"/>
              <w:rPr/>
            </w:pPr>
            <w:r>
              <w:rPr/>
              <w:t>(Учебник с. 8 – 9)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у детей представления о временных отношениях: раньше, позже, сначала, пот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ьше, позже, сначала, потом, еще позже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рядочивать события, располагая их в порядке следования (раньше, позже, ещё позднее). Овладение </w:t>
            </w:r>
          </w:p>
          <w:p>
            <w:pPr>
              <w:pStyle w:val="Normal"/>
              <w:rPr/>
            </w:pPr>
            <w:r>
              <w:rPr/>
              <w:t>математической речью, основам счёта.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образовывать практическую задачу в познавательную,</w:t>
            </w:r>
          </w:p>
          <w:p>
            <w:pPr>
              <w:pStyle w:val="Normal"/>
              <w:rPr/>
            </w:pPr>
            <w:r>
              <w:rPr/>
              <w:t>способность принимать и сохранять учебную цель и задач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ывать уважительное отношение к товарищам, развивать чувства коллективизма, чувство бережного отношения ко </w:t>
            </w:r>
          </w:p>
          <w:p>
            <w:pPr>
              <w:pStyle w:val="Normal"/>
              <w:rPr/>
            </w:pPr>
            <w:r>
              <w:rPr/>
              <w:t>времени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групп предметов. Отношения «больше»,«меньше», «столько же».</w:t>
            </w:r>
          </w:p>
          <w:p>
            <w:pPr>
              <w:pStyle w:val="Normal"/>
              <w:rPr/>
            </w:pPr>
            <w:r>
              <w:rPr/>
              <w:t>(Учебник с.10 – 11)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две группы предметов: объединяя предметы в пары и опираясь на сравнение чисел в порядке их следования при счё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, меньше, столько же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группы предметов, числа в порядке их следования при счёте. Отвечать на вопросы «Больше?», «Меньше?», «Столько же?».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инимать и сохранять учебную цель и задачу, умение доказывать, классификация предметов.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умение слушать учителя, уважение к труду, прививать любовь к предмету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больше?</w:t>
            </w:r>
          </w:p>
          <w:p>
            <w:pPr>
              <w:pStyle w:val="Normal"/>
              <w:rPr/>
            </w:pPr>
            <w:r>
              <w:rPr/>
              <w:t>На сколько меньше? (Учебник с. 12 – 13)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 сколько «… больше, чем …», «… меньше, чем …».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ольше, меньше,  столько же, сравни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группы предметов, числа. Учиться делать вывод, в какой группе предметов больше(меньше) и на сколько, в каких группах предметов поровну (столько же).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образовывать практическую задачу в познавательную.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ывать уважительное отношение к природе, товарищам. 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больше?</w:t>
            </w:r>
          </w:p>
          <w:p>
            <w:pPr>
              <w:pStyle w:val="Normal"/>
              <w:rPr/>
            </w:pPr>
            <w:r>
              <w:rPr/>
              <w:t>На сколько меньше? Закрепление. (Учебник с. 14 – 15)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авнивать  группы предметов, делать выводы, в какой группе предметов больше (меньше) и на сколько.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ольше, меньше, столько же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группы предметов. учиться делать вывод в какой группе предметов больше(меньше) и на сколько, в каких группах предметов поровну (столько же).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еобразовывать практическую задачу в познавательную, умение доказывать, классификация предметов.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бережное отношение к окружению, природе, умение слушать учителя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 (Учебник с. 18 – 19;</w:t>
            </w:r>
          </w:p>
          <w:p>
            <w:pPr>
              <w:pStyle w:val="Normal"/>
              <w:rPr/>
            </w:pPr>
            <w:r>
              <w:rPr/>
              <w:t xml:space="preserve">тетрадь с. 4 – 5) 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. Чему научились. Повторить основные вопросы из пройденного.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ше, ниже, за кем, между кем, раньше, позже, направо, налево, больше, меньше, длиннее, короче. 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работать самостоятельно. Овладение основами </w:t>
            </w:r>
          </w:p>
          <w:p>
            <w:pPr>
              <w:pStyle w:val="Normal"/>
              <w:rPr/>
            </w:pPr>
            <w:r>
              <w:rPr/>
              <w:t>пространственного воображения, математической речи, основам счёта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уществлять </w:t>
            </w:r>
          </w:p>
          <w:p>
            <w:pPr>
              <w:pStyle w:val="Normal"/>
              <w:rPr/>
            </w:pPr>
            <w:r>
              <w:rPr>
                <w:bCs/>
              </w:rPr>
              <w:t>контроль и</w:t>
            </w:r>
          </w:p>
          <w:p>
            <w:pPr>
              <w:pStyle w:val="Normal"/>
              <w:rPr/>
            </w:pPr>
            <w:r>
              <w:rPr/>
              <w:t>само</w:t>
            </w:r>
            <w:r>
              <w:rPr>
                <w:bCs/>
              </w:rPr>
              <w:t xml:space="preserve">контроль </w:t>
            </w:r>
            <w:r>
              <w:rPr/>
              <w:t>учащих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основе сличения тог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«я должен знать» и «знаю на самом деле».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уважение к товарищам, к труду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  <w:p>
            <w:pPr>
              <w:pStyle w:val="Normal"/>
              <w:rPr/>
            </w:pPr>
            <w:r>
              <w:rPr/>
              <w:t>(Учебник с. 20; тетрадь с. 6 – 7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рить сформированность пространственных представлений навыков счёта и записи чисел с помощью цифр.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ше, меньше, столько же, слева, справа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ь работать самостоятельно.</w:t>
            </w:r>
          </w:p>
          <w:p>
            <w:pPr>
              <w:pStyle w:val="Normal"/>
              <w:rPr/>
            </w:pPr>
            <w:r>
              <w:rPr/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спользовать установленные правила в контроле способа решения.</w:t>
            </w:r>
          </w:p>
          <w:p>
            <w:pPr>
              <w:pStyle w:val="Normal"/>
              <w:rPr/>
            </w:pPr>
            <w:r>
              <w:rPr/>
              <w:t>Развитие мыслительных операций, творческих способностей, речи учащихся.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уважение к товарищам, к труду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а от 1 до 10. Число 0. Нумерация (28 ч.) Цифры и числа 1 – 5 (9 ч.)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нятие «много», «один». Письмо цифры 1.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знакомить с понятием «много», «один». Научить писать цифру 1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«Много», «один», число, цифра.</w:t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оизводить последовательность чисел от 1 до 10 в прямом и обратном порядке. Научиться писать число 1, соотносить цифру с числом предметов. Овладение основами </w:t>
            </w:r>
          </w:p>
          <w:p>
            <w:pPr>
              <w:pStyle w:val="Normal"/>
              <w:rPr/>
            </w:pPr>
            <w:r>
              <w:rPr/>
              <w:t>математической речи, основам счёта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ыслительных операций, творческих способностей, речи учащихся. </w:t>
            </w:r>
          </w:p>
          <w:p>
            <w:pPr>
              <w:pStyle w:val="Normal"/>
              <w:rPr/>
            </w:pPr>
            <w:r>
              <w:rPr/>
              <w:t>Контроль своей деятельности по ходу или результатам выполнения задания.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бережное отношение к окружению, природе, уважительно относиться к высказыванию своих одноклассников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 и 2. Письмо цифры 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Учебник с. 24 – 25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получить число 2. Устанавливать порядковый номер того или иного объекта при заданном порядке счёта.</w:t>
            </w:r>
          </w:p>
          <w:p>
            <w:pPr>
              <w:pStyle w:val="Normal"/>
              <w:rPr/>
            </w:pPr>
            <w:r>
              <w:rPr/>
              <w:t>Научить первоклассников писать цифру 2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счёт, порядковый номер.</w:t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следующее число  прибавлением 1 к предыдущему числу, соотносить цифру с числом. Считать различные предметы и устанавливать порядковый номер того или иного объекта при заданном порядке счёта. Научиться писать число 2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ывать практическую задачу в познавательную. Развитие мыслительных операций. </w:t>
            </w:r>
            <w:r>
              <w:rPr>
                <w:bCs/>
              </w:rPr>
              <w:t>Осуществлять итоговый и пошаговый контроль по результату.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бережное отношение к окружению, природе, умение слушать учителя. Правильно отвечать на поставленный вопрос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3. Письмо цифры 3. </w:t>
            </w:r>
          </w:p>
          <w:p>
            <w:pPr>
              <w:pStyle w:val="Normal"/>
              <w:rPr/>
            </w:pPr>
            <w:r>
              <w:rPr/>
              <w:t>(Учебник с. 26 – 27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станавливать порядковый номер того или иного объекта при заданном порядке счёта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учить правильно соотносить полученные цифры с числом предметов. Как получить число 3. Научить писать цифру 3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исло, цифра, присчитывание</w:t>
            </w:r>
          </w:p>
          <w:p>
            <w:pPr>
              <w:pStyle w:val="Normal"/>
              <w:rPr/>
            </w:pPr>
            <w:r>
              <w:rPr/>
              <w:t>отсчитывание</w:t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следующее число  прибавлением 1 к предыдущему числу, соотносить цифру с числом. Научиться писать число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ывать практическую задачу в познавательную </w:t>
            </w:r>
            <w:r>
              <w:rPr>
                <w:bCs/>
              </w:rPr>
              <w:t xml:space="preserve">Осуществлять итоговый и пошаговый контроль по результату. 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любовь к чтению, сказкам, к урокам математ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1, 2, 3. </w:t>
            </w:r>
          </w:p>
          <w:p>
            <w:pPr>
              <w:pStyle w:val="Normal"/>
              <w:rPr/>
            </w:pPr>
            <w:r>
              <w:rPr/>
              <w:t>Знаки «+»,«-», «=» («прибавить»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«вычесть»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«получится»).</w:t>
            </w:r>
          </w:p>
          <w:p>
            <w:pPr>
              <w:pStyle w:val="Normal"/>
              <w:rPr/>
            </w:pPr>
            <w:r>
              <w:rPr/>
              <w:t>(Учебник  с. 28 – 29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о знаками «+», «-», «=», научиться выполнять записи с помощью этих знаков. 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, минус, равно, сколько было, сколько стало.</w:t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различать знаки «+», «-», «=», прибавлять к числу по одному и вычитать из числа по одному, писать числа 1, 2, 3, записывать и читать примеры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.</w:t>
            </w:r>
            <w:r>
              <w:rPr>
                <w:bCs/>
              </w:rPr>
              <w:t xml:space="preserve"> Осуществлять итоговый и пошаговый контроль по результату.</w:t>
            </w:r>
            <w:r>
              <w:rPr/>
              <w:t xml:space="preserve"> Правильно отвечать на поставленный вопрос.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ывать бережное отношение к окружению, природе, умение слушать учителя. 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ло 4. Письмо цифры 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ик (с.30 – 31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ть порядковый номер того или иного объекта при заданном порядке счёта. </w:t>
            </w:r>
          </w:p>
          <w:p>
            <w:pPr>
              <w:pStyle w:val="Normal"/>
              <w:rPr/>
            </w:pPr>
            <w:r>
              <w:rPr/>
              <w:t>Соотносить полученные цифры с числом предметов. Как получить число 4. Научить писать цифру 4. Сравнивать число с предыдущим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сколько всего, прибави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честь.</w:t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ывать следующее число  прибавлением 1 к предыдущему числу, соотносить цифру с числом, называть место при счёте. Научиться писать число 4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, умение слушать и вступать в диалог.</w:t>
            </w:r>
            <w:r>
              <w:rPr>
                <w:bCs/>
              </w:rPr>
              <w:t xml:space="preserve"> Осуществлять итоговый и пошаговый контроль по результату.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бережное отношение к окружению, природе, умение слушать учителя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нее, короче.</w:t>
            </w:r>
          </w:p>
          <w:p>
            <w:pPr>
              <w:pStyle w:val="Normal"/>
              <w:rPr/>
            </w:pPr>
            <w:r>
              <w:rPr/>
              <w:t>Учебник (с. 32 – 33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разными способами какой предмет короче, какой длиннее. Уточнение и формирование отношений «длиннее», «короче»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, длиннее, короче, одинаковые по длине.</w:t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ядочивать объекты по длине (на глаз, наложением, с использованием мерок)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, договариваться и приходить к общему решению, подводить под понятие, сравнивать.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ыслительные операции, творческие способности, речь учащихся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5. Цифра 5</w:t>
            </w:r>
          </w:p>
          <w:p>
            <w:pPr>
              <w:pStyle w:val="Normal"/>
              <w:rPr/>
            </w:pPr>
            <w:r>
              <w:rPr/>
              <w:t xml:space="preserve">Учебник (с. 34 – 35) 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 соотносить полученные цифры с числом предметов. Как получить число 5. Устанавливать порядковый номер того или иного объекта при заданном порядке счёта. </w:t>
            </w:r>
          </w:p>
          <w:p>
            <w:pPr>
              <w:pStyle w:val="Normal"/>
              <w:rPr/>
            </w:pPr>
            <w:r>
              <w:rPr/>
              <w:t>Научить писать цифру 5. Сравнивать число с предыдущим.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присчитыватьотсчитывать, длиннее, короче.</w:t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бразованием числа 5, соотносить цифру и число, сравнивать число с предыдущим, писать цифр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Ставить новые учебные задачи в сотрудничестве с учителем,</w:t>
            </w:r>
          </w:p>
          <w:p>
            <w:pPr>
              <w:pStyle w:val="Normal"/>
              <w:rPr/>
            </w:pPr>
            <w:r>
              <w:rPr/>
              <w:t xml:space="preserve">формировать представление о числах и цифрах, выделение существенных признаков, сравнивать. 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дружеские отношения к товарищам, любовь к животному ми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 5.</w:t>
            </w:r>
          </w:p>
          <w:p>
            <w:pPr>
              <w:pStyle w:val="Normal"/>
              <w:rPr/>
            </w:pPr>
            <w:r>
              <w:rPr/>
              <w:t>Учебник (с. 36 -37), тетрадь для проверочных работ (с. 8, 9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имеры из двух слагаемых, на знание состава числа 5. Проверить чему научил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, сравнить, прибавить, выче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ставлять число 5 из двух слагаемых. Продолжить работу с нумерацией.</w:t>
            </w:r>
          </w:p>
          <w:p>
            <w:pPr>
              <w:pStyle w:val="Normal"/>
              <w:rPr/>
            </w:pPr>
            <w:r>
              <w:rPr/>
              <w:t xml:space="preserve">Овладение основами </w:t>
            </w:r>
          </w:p>
          <w:p>
            <w:pPr>
              <w:pStyle w:val="Normal"/>
              <w:rPr/>
            </w:pPr>
            <w:r>
              <w:rPr/>
              <w:t>математической речи, основам счёта.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бирать действия в соответствии с поставленной задачей. Использовать установленные правила в контроле способа решения.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уважение к товарищам, прививать любовь к животным, уважать мнение одноклассников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Цифры и числа 6—9. Число 0. </w:t>
            </w:r>
            <w:r>
              <w:rPr>
                <w:b/>
                <w:color w:val="000000"/>
                <w:sz w:val="28"/>
                <w:szCs w:val="28"/>
              </w:rPr>
              <w:t>Число 10</w:t>
            </w:r>
            <w:r>
              <w:rPr>
                <w:b/>
                <w:sz w:val="28"/>
                <w:szCs w:val="28"/>
              </w:rPr>
              <w:t xml:space="preserve"> (19 ч)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. Кривая линия. Прямая линия. Отрезок. Луч.</w:t>
            </w:r>
          </w:p>
          <w:p>
            <w:pPr>
              <w:pStyle w:val="Normal"/>
              <w:rPr/>
            </w:pPr>
            <w:r>
              <w:rPr/>
              <w:t>Учебник ( с. 40 – 4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у детей представления о точке, прямой линии, кривой, луче, отрез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, кривая линия, отрезок, прямая линия, лу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е о понятиях «точка», «прямая», «кривая линия», «отрезок». Различать и называть прямую линию, кривую,</w:t>
            </w:r>
          </w:p>
          <w:p>
            <w:pPr>
              <w:pStyle w:val="Normal"/>
              <w:rPr/>
            </w:pPr>
            <w:r>
              <w:rPr/>
              <w:t>отрезок, луч. Чертить отрезок, луч. Развивать математическую речь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ывать практическую задачу в познавательную, приходить к общему решению, строить логическую цепь рассуждений, проводить сравнение, классифицировать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ывать взаимное уважение к товарищам, развивать </w:t>
            </w:r>
          </w:p>
          <w:p>
            <w:pPr>
              <w:pStyle w:val="Normal"/>
              <w:rPr/>
            </w:pPr>
            <w:r>
              <w:rPr/>
              <w:t>интерес  к предме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ная линия.</w:t>
            </w:r>
          </w:p>
          <w:p>
            <w:pPr>
              <w:pStyle w:val="Normal"/>
              <w:rPr/>
            </w:pPr>
            <w:r>
              <w:rPr/>
              <w:t>Учебник (с. 42 – 43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комить с ломаной лини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ная линия, звенья, вершина, незамкнутая ли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ать и называть ломаную линию. Научить выделять </w:t>
            </w:r>
          </w:p>
          <w:p>
            <w:pPr>
              <w:pStyle w:val="Normal"/>
              <w:rPr/>
            </w:pPr>
            <w:r>
              <w:rPr/>
              <w:t>линию среди других фигур. Развивать математическую речь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ывать практическую задачу в познавательную, </w:t>
            </w:r>
          </w:p>
          <w:p>
            <w:pPr>
              <w:pStyle w:val="Normal"/>
              <w:rPr/>
            </w:pPr>
            <w:r>
              <w:rPr/>
              <w:t>Сравнивать, чертить, называть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вать интерес к предмету, </w:t>
            </w:r>
          </w:p>
          <w:p>
            <w:pPr>
              <w:pStyle w:val="Normal"/>
              <w:rPr/>
            </w:pPr>
            <w:r>
              <w:rPr/>
              <w:t>математические способ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Проверка знаний.</w:t>
            </w:r>
          </w:p>
          <w:p>
            <w:pPr>
              <w:pStyle w:val="Normal"/>
              <w:rPr/>
            </w:pPr>
            <w:r>
              <w:rPr/>
              <w:t xml:space="preserve">Учебник (с. 44 – 45), </w:t>
            </w:r>
          </w:p>
          <w:p>
            <w:pPr>
              <w:pStyle w:val="Normal"/>
              <w:rPr/>
            </w:pPr>
            <w:r>
              <w:rPr/>
              <w:t xml:space="preserve">тетрадь для проверочных работ </w:t>
            </w:r>
          </w:p>
          <w:p>
            <w:pPr>
              <w:pStyle w:val="Normal"/>
              <w:rPr/>
            </w:pPr>
            <w:r>
              <w:rPr/>
              <w:t>(с.10, 1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 в какой мере каждый из учеников класса овладел знаниями, умениями, которые формировали на предыдущих урок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, отрезок, ломан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состав числа, что такое отрезок, как сравнить длины отрезков, выбирать записи к задачам.</w:t>
            </w:r>
          </w:p>
          <w:p>
            <w:pPr>
              <w:pStyle w:val="Normal"/>
              <w:rPr/>
            </w:pPr>
            <w:r>
              <w:rPr/>
              <w:t>Контролировать и оценивать свою работу, её результ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уществлять </w:t>
            </w:r>
          </w:p>
          <w:p>
            <w:pPr>
              <w:pStyle w:val="Normal"/>
              <w:rPr/>
            </w:pPr>
            <w:r>
              <w:rPr>
                <w:bCs/>
              </w:rPr>
              <w:t>контроль и</w:t>
            </w:r>
          </w:p>
          <w:p>
            <w:pPr>
              <w:pStyle w:val="Normal"/>
              <w:rPr/>
            </w:pPr>
            <w:r>
              <w:rPr/>
              <w:t>само</w:t>
            </w:r>
            <w:r>
              <w:rPr>
                <w:bCs/>
              </w:rPr>
              <w:t xml:space="preserve">контроль </w:t>
            </w:r>
            <w:r>
              <w:rPr/>
              <w:t>учащихс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основе сличения тог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о «я должен знать» и «знаю на самом деле»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нтерес к предмету, математические способности, логи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«&gt;», «&lt;», «=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о знаками</w:t>
            </w:r>
          </w:p>
          <w:p>
            <w:pPr>
              <w:pStyle w:val="Normal"/>
              <w:rPr/>
            </w:pPr>
            <w:r>
              <w:rPr/>
              <w:t>«&gt;», «&lt;», «=»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и сравнения  «&gt;», «&lt;», «=». </w:t>
            </w:r>
          </w:p>
          <w:p>
            <w:pPr>
              <w:pStyle w:val="Normal"/>
              <w:rPr/>
            </w:pPr>
            <w:r>
              <w:rPr/>
              <w:t>Сравнить.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любые два числа и записывать результат сравнения, используя знаки сравнения «&gt;», «&lt;», «=».</w:t>
            </w:r>
          </w:p>
          <w:p>
            <w:pPr>
              <w:pStyle w:val="Normal"/>
              <w:rPr/>
            </w:pPr>
            <w:r>
              <w:rPr/>
              <w:t>Развивать математическую реч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инимать и сохранять учебную цель и задачу, и</w:t>
            </w:r>
            <w:r>
              <w:rPr>
                <w:bCs/>
              </w:rPr>
              <w:t>спользовать установленные правила в контроле способа решения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атематические способности, расширять кругозор детей, прививать любовь к всему живому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. Неравенство. Учебник (с. 48 – 4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представление у детей о терминах равенство, неравенство. Продолжить формирование умения сравнивать числа и числовые выражения. 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енство, неравенство, больше, меньше, сколько вс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,  называть и составлять равенства и неравенства, сравнивать числа и числовые выражения, записывать их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инимать и сохранять учебную цель и задач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нтерес к предмету, чувство коллективиз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2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угольник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Учебник (с.50 – 51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представление у детей о многоугольниках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, треугольник, четырёхуго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и называть многоугольники (треугольники, четырёхугольники и т. д.)</w:t>
            </w:r>
          </w:p>
          <w:p>
            <w:pPr>
              <w:pStyle w:val="Normal"/>
              <w:rPr/>
            </w:pPr>
            <w:r>
              <w:rPr/>
              <w:t>распознавать и изображать геометрические фигуры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ражать</w:t>
            </w:r>
          </w:p>
          <w:p>
            <w:pPr>
              <w:pStyle w:val="Normal"/>
              <w:rPr/>
            </w:pPr>
            <w:r>
              <w:rPr/>
              <w:t>свои мысли, правильно отвечать на поставленный вопро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внимание, память, любовь ко всему живому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6, 7. Цифра 6.</w:t>
            </w:r>
          </w:p>
          <w:p>
            <w:pPr>
              <w:pStyle w:val="Normal"/>
              <w:rPr/>
            </w:pPr>
            <w:r>
              <w:rPr/>
              <w:t>Учебник (с. 52 – 53),</w:t>
            </w:r>
          </w:p>
          <w:p>
            <w:pPr>
              <w:pStyle w:val="Normal"/>
              <w:rPr/>
            </w:pPr>
            <w:r>
              <w:rPr/>
              <w:t xml:space="preserve">тетрадь для проверочных работ </w:t>
            </w:r>
          </w:p>
          <w:p>
            <w:pPr>
              <w:pStyle w:val="Normal"/>
              <w:rPr/>
            </w:pPr>
            <w:r>
              <w:rPr/>
              <w:t>(с. 12,1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ть порядковый номер того или иного объекта при заданном порядке счёта. </w:t>
            </w:r>
          </w:p>
          <w:p>
            <w:pPr>
              <w:pStyle w:val="Normal"/>
              <w:rPr/>
            </w:pPr>
            <w:r>
              <w:rPr/>
              <w:t>Научить правильно соотносить полученные цифры с числом предметов. Как получить число 6. Научить писать цифру 6. Сравнивать число с предыдущим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состав числа, время, который по счё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 как получить число 6, писать его, сравнива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ять итоговый и пошаговый контроль по результату.</w:t>
            </w:r>
            <w:r>
              <w:rPr/>
              <w:t xml:space="preserve"> 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вать любовь к предмету, развивать внимание, память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6,7. Цифра 7.</w:t>
            </w:r>
          </w:p>
          <w:p>
            <w:pPr>
              <w:pStyle w:val="Normal"/>
              <w:rPr/>
            </w:pPr>
            <w:r>
              <w:rPr/>
              <w:t>Учебник (с. 54 – 55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ть порядковый номер того или иного объекта при заданном порядке счёта. </w:t>
            </w:r>
          </w:p>
          <w:p>
            <w:pPr>
              <w:pStyle w:val="Normal"/>
              <w:rPr/>
            </w:pPr>
            <w:r>
              <w:rPr/>
              <w:t>Научить правильно соотносить полученные цифры с числом предметов. Как получить число 7. Научить писать цифру 7. Сравнивать число с предыдущим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</w:t>
            </w:r>
          </w:p>
          <w:p>
            <w:pPr>
              <w:pStyle w:val="Normal"/>
              <w:rPr/>
            </w:pPr>
            <w:r>
              <w:rPr/>
              <w:t>больше, меньше.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бразованием числа 7, соотносить цифру и число, сравнивать число с предыдущим, писать цифру. Ввести понятия, если стало больше, то прибавляли, а меньше, значит вычита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атематические способности, расширять кругозор детей, прививать любовь к всему живо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8, 9. Цифра 8.</w:t>
            </w:r>
          </w:p>
          <w:p>
            <w:pPr>
              <w:pStyle w:val="Normal"/>
              <w:rPr/>
            </w:pPr>
            <w:r>
              <w:rPr/>
              <w:t>Учебник (с. 56 – 5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авливать порядковый номер того или иного объекта при заданном порядке счёта. </w:t>
            </w:r>
          </w:p>
          <w:p>
            <w:pPr>
              <w:pStyle w:val="Normal"/>
              <w:rPr/>
            </w:pPr>
            <w:r>
              <w:rPr/>
              <w:t>Научить правильно соотносить полученные цифры с числом предметов. Как получить число 8. Научить писать цифру 8. Сравнивать число с предыдущим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счёт, состав числа, сравни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бразованием числа 8, соотносить цифру и число, сравнивать число с предыдущим, писать цифр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ывать взаимное уважение к товарищам, развивать </w:t>
            </w:r>
          </w:p>
          <w:p>
            <w:pPr>
              <w:pStyle w:val="Normal"/>
              <w:rPr/>
            </w:pPr>
            <w:r>
              <w:rPr/>
              <w:t>интерес  к предме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8, 9. Цифра 9.</w:t>
            </w:r>
          </w:p>
          <w:p>
            <w:pPr>
              <w:pStyle w:val="Normal"/>
              <w:rPr/>
            </w:pPr>
            <w:r>
              <w:rPr/>
              <w:t>Учебник (с. 58 – 59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 правильно соотносить полученные цифры с числом предметов. Как получить число 9. Научить писать цифру 9. Сравнивать число с предыдущим. Устанавливать порядковый номер того или иного объекта при заданном порядке счёта. 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, цифра, </w:t>
            </w:r>
          </w:p>
          <w:p>
            <w:pPr>
              <w:pStyle w:val="Normal"/>
              <w:rPr/>
            </w:pPr>
            <w:r>
              <w:rPr/>
              <w:t>отрезок, прибавить, вычесть.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бразованием числа 9, соотносить цифру и число, сравнивать число с предыдущим, писать цифру. Закреплять знания по нум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атематические способности, логику, расширять кругозор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0.</w:t>
            </w:r>
          </w:p>
          <w:p>
            <w:pPr>
              <w:pStyle w:val="Normal"/>
              <w:rPr/>
            </w:pPr>
            <w:r>
              <w:rPr/>
              <w:t>Учебник  (с. 60 – 61)</w:t>
            </w:r>
          </w:p>
          <w:p>
            <w:pPr>
              <w:pStyle w:val="Normal"/>
              <w:rPr/>
            </w:pPr>
            <w:r>
              <w:rPr/>
              <w:t xml:space="preserve">тетрадь для проверочных работ </w:t>
            </w:r>
          </w:p>
          <w:p>
            <w:pPr>
              <w:pStyle w:val="Normal"/>
              <w:rPr/>
            </w:pPr>
            <w:r>
              <w:rPr/>
              <w:t>(с. 14, 15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ь правильно соотносить полученные цифры с числом предметов. Как получить число 10. Сравнивать число с предыдущи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, число, цифра, фигура, сравнение.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 образованием числа 10, сравнивать с предыдущим, писать цифру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Контролировать и оценивать свою работу, её результат,</w:t>
            </w:r>
          </w:p>
          <w:p>
            <w:pPr>
              <w:pStyle w:val="Normal"/>
              <w:rPr/>
            </w:pPr>
            <w:r>
              <w:rPr/>
              <w:t>делать выводы на будущее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ять итоговый и пошаговый контроль по результату.</w:t>
            </w:r>
            <w:r>
              <w:rPr/>
              <w:t xml:space="preserve"> Правильно отвечать на поставленный вопрос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личие мотивации к творческому труду, к работе на результа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. </w:t>
            </w:r>
          </w:p>
          <w:p>
            <w:pPr>
              <w:pStyle w:val="Normal"/>
              <w:rPr/>
            </w:pPr>
            <w:r>
              <w:rPr/>
              <w:t>Учебник (с. 62 – 6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лучить любое число. Сравнивать числа, отрез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цифра, отрезок, больше,</w:t>
            </w:r>
          </w:p>
          <w:p>
            <w:pPr>
              <w:pStyle w:val="Normal"/>
              <w:rPr/>
            </w:pPr>
            <w:r>
              <w:rPr/>
              <w:t>меньше, длиннее, короче, лишнее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нить как получают следующее число, предыдущее. Сравнивать числа и выражения, чертить отрез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мение слушать и вступать в диалог,</w:t>
            </w:r>
            <w:r>
              <w:rPr/>
              <w:t xml:space="preserve"> умение</w:t>
            </w:r>
          </w:p>
          <w:p>
            <w:pPr>
              <w:pStyle w:val="Normal"/>
              <w:rPr/>
            </w:pPr>
            <w:r>
              <w:rPr/>
              <w:t>выражать свои</w:t>
            </w:r>
          </w:p>
          <w:p>
            <w:pPr>
              <w:pStyle w:val="Normal"/>
              <w:rPr/>
            </w:pPr>
            <w:r>
              <w:rPr/>
              <w:t>мыс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математические способности, расширять кругозор детей, прививать любовь к всему живому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: «Математика вокруг нас. Числа в загадках, пословицах и поговорках».</w:t>
            </w:r>
          </w:p>
          <w:p>
            <w:pPr>
              <w:pStyle w:val="Normal"/>
              <w:rPr/>
            </w:pPr>
            <w:r>
              <w:rPr/>
              <w:t>Учебник (с.64 – 6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аботе над проектом. Как работать с проек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ирать загадки, пословицы и поговорки. Собирать и классифицировать информацию по разделам (загадки, пословицы и поговорки).</w:t>
            </w:r>
          </w:p>
          <w:p>
            <w:pPr>
              <w:pStyle w:val="Normal"/>
              <w:rPr/>
            </w:pPr>
            <w:r>
              <w:rPr/>
              <w:t>Работать в группе: планировать работу, распределять работу между членами группы. Совместно оценивать</w:t>
              <w:br/>
              <w:t>результат работы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ывать практическую задачу в познавательную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вать мотивацию учебной деятельности и личностного смысла учения, заинтересованность в приобретении и расширении знаний и способов 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иметр</w:t>
            </w:r>
          </w:p>
          <w:p>
            <w:pPr>
              <w:pStyle w:val="Normal"/>
              <w:rPr/>
            </w:pPr>
            <w:r>
              <w:rPr/>
              <w:t xml:space="preserve">Учебник (с.66 – 67) 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казать как пользоваться сантиметром для измерения длины, упражнять в измерениях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иметр, отрезок, числа первого десят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равнивать геометрические фигуры по величине. Измерять длины предметов сантиметр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Cs w:val="20"/>
              </w:rPr>
              <w:t>Исследовать ситуации, требующие сравнения чисел и величи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интерес к предмету, математические способности, логику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 на …</w:t>
            </w:r>
          </w:p>
          <w:p>
            <w:pPr>
              <w:pStyle w:val="Normal"/>
              <w:rPr/>
            </w:pPr>
            <w:r>
              <w:rPr/>
              <w:t>Уменьшить на …</w:t>
            </w:r>
          </w:p>
          <w:p>
            <w:pPr>
              <w:pStyle w:val="Normal"/>
              <w:rPr/>
            </w:pPr>
            <w:r>
              <w:rPr/>
              <w:t>Учебник (с. 68 – 69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знакомить с понятиями «увеличить», «уменьшить». Получение числа вычитанием 1 из непосредственно следующего за ним при счете. Как получить следующее при счёте число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«увеличить на»</w:t>
            </w:r>
          </w:p>
          <w:p>
            <w:pPr>
              <w:pStyle w:val="Normal"/>
              <w:rPr/>
            </w:pPr>
            <w:r>
              <w:rPr/>
              <w:t>«уменьшить н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Записывать в виде выражения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(с использованием знаков «+», «-», «=») случаи образования чисел, читать выражения, решать их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ять числовую последовательность по заданному правилу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Число 0.</w:t>
            </w:r>
          </w:p>
          <w:p>
            <w:pPr>
              <w:pStyle w:val="Normal"/>
              <w:rPr/>
            </w:pPr>
            <w:r>
              <w:rPr/>
              <w:t>Учебник (с.70 – 71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чет предметов. Место числа 0 в числовом ряду. Число и цифра нуль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уль , число, числовой ряд.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авнивать числ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следовать ситуации, требующие сравнения чисел и величин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  <w:r>
              <w:rPr>
                <w:lang w:val="en-US"/>
              </w:rPr>
              <w:t xml:space="preserve"> - 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ебник (с.72 – 7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</w:tc>
        <w:tc>
          <w:tcPr>
            <w:tcW w:w="29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Сложение и вычитание с числом 0. Решать выражения с 0. Сравнение чисел. Закрепление навыков счёт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авнение предметов по разным признакам. Счет предметов. Запись чисел первого десятка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, уменьшить, нуль. Число, сравнить, увеличить, уменьш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ять числовую последовательность по заданному правилу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авнивать числ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ять числовую последовательность по заданному правилу.</w:t>
            </w:r>
          </w:p>
          <w:p>
            <w:pPr>
              <w:pStyle w:val="Normal"/>
              <w:rPr/>
            </w:pPr>
            <w:r>
              <w:rPr/>
              <w:t>Контролировать</w:t>
            </w:r>
            <w:r>
              <w:rPr>
                <w:b/>
              </w:rPr>
              <w:t xml:space="preserve"> </w:t>
            </w:r>
            <w:r>
              <w:rPr/>
              <w:t>и оценивать</w:t>
            </w:r>
            <w:r>
              <w:rPr>
                <w:b/>
              </w:rPr>
              <w:t xml:space="preserve"> </w:t>
            </w:r>
            <w:r>
              <w:rPr/>
              <w:t>свою работу, её результат, делать выводы на будущее.</w:t>
            </w:r>
          </w:p>
        </w:tc>
        <w:tc>
          <w:tcPr>
            <w:tcW w:w="2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Осуществлять итоговый и пошаговый контроль по результат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  <w:p>
            <w:pPr>
              <w:pStyle w:val="Normal"/>
              <w:rPr/>
            </w:pPr>
            <w:r>
              <w:rPr/>
              <w:t xml:space="preserve">Тетрадь (с.18 – 19) </w:t>
            </w:r>
          </w:p>
        </w:tc>
        <w:tc>
          <w:tcPr>
            <w:tcW w:w="2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. «Что узнали. Чему научились»</w:t>
            </w:r>
          </w:p>
          <w:p>
            <w:pPr>
              <w:pStyle w:val="Normal"/>
              <w:rPr/>
            </w:pPr>
            <w:r>
              <w:rPr/>
              <w:t>Учебник (с. 76 – 7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Закрепление изученного. Сравнение предметов по разным признакам. Счет предметов. Запись чисел первого десят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сравнить, увеличить, уменьши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ять числовую последовательность по заданному правилу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ого действия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торая четверть (28 ч)</w:t>
            </w:r>
            <w:r>
              <w:rPr>
                <w:b/>
                <w:lang w:val="en-US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ИСЛА ОТ 1 ДО 10   Сложение и вычитание (28 ч)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</w:t>
            </w:r>
            <w:r>
              <w:rPr>
                <w:rFonts w:cs="Calibri"/>
              </w:rPr>
              <w:t xml:space="preserve"> 1,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b/>
                <w:color w:val="000000"/>
              </w:rPr>
              <w:t>□</w:t>
            </w:r>
            <w:r>
              <w:rPr/>
              <w:t xml:space="preserve"> 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ебник (с. 80 – 81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лучение числа прибавлением 1 к предыдущему и вычитании из следующего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я «плюс», «минус», «равн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елировать ситуации, иллюстрирующие арифметическое действие и ход его выполнения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</w:t>
            </w:r>
            <w:r>
              <w:rPr>
                <w:rFonts w:cs="Calibri"/>
              </w:rPr>
              <w:t xml:space="preserve"> 1 + 1,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-</w:t>
            </w:r>
            <w:r>
              <w:rPr>
                <w:rFonts w:cs="Calibri"/>
              </w:rPr>
              <w:t xml:space="preserve"> 1 – 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ебник (с.82 – 83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ак применить навыки прибавления и вычитания 1 к любому числу в пределах 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люс», «минус», «равн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елировать ситуации, иллюстрирующие арифметическое действие и ход его выполнения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ида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+</w:t>
            </w:r>
            <w:r>
              <w:rPr>
                <w:rFonts w:cs="Calibri"/>
              </w:rPr>
              <w:t xml:space="preserve"> 2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□</w:t>
            </w:r>
            <w:r>
              <w:rPr/>
              <w:t xml:space="preserve"> 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/>
              </w:rPr>
              <w:t>Учебник (с. 84 – 85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к прибавить и вычесть число 2 по частям?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Арифметические действия с числ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бавить», «вычест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ого действия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бирать действия в соответствии с поставленной задачей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чисел при сложении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ебник (с. 86 – 87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к называются числа при сложении? Название компонентов и результата действия сложения. Использование этих терминов при чтении записей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агаемое, слагаемое сумм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ьзоваться математической терминологией: «прибавить», «увеличить», «плюс», «минус», «слагаемое», «сумма»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принимать и сохранять учебную цель и задачу, и</w:t>
            </w:r>
            <w:r>
              <w:rPr>
                <w:bCs/>
              </w:rPr>
              <w:t>спользовать установленные правила в контроле способа решения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</w:t>
            </w:r>
          </w:p>
          <w:p>
            <w:pPr>
              <w:pStyle w:val="Normal"/>
              <w:rPr/>
            </w:pPr>
            <w:r>
              <w:rPr/>
              <w:t>Учебник (с. 88 – 89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ак решать текстовые задачи арифметическим способом?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. Условие, вопрос, решение, ответ.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дставление о задаче, структурных компонентах текстовых задач (условие, вопрос, решение, ответ)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задач на сложение и вычитание по рисунку.</w:t>
            </w:r>
          </w:p>
          <w:p>
            <w:pPr>
              <w:pStyle w:val="Normal"/>
              <w:rPr/>
            </w:pPr>
            <w:r>
              <w:rPr/>
              <w:t>Учебник (с. 90 – 91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ак составить задачу на сложение и вычитание по рисунку? Планировать решение задачи. Объяснять выбор арифметического действия для решения задачи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. Составные части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Внимательно читать текст задачи, представлять ситуацию, описанную в задаче, выделять условие и вопрос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гнозировать результат вычисления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и заучивание таблиц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□</w:t>
            </w:r>
            <w:r>
              <w:rPr/>
              <w:t xml:space="preserve"> </w:t>
            </w:r>
            <w:r>
              <w:rPr/>
              <w:t>+</w:t>
            </w:r>
            <w:r>
              <w:rPr>
                <w:rFonts w:cs="Calibri"/>
              </w:rPr>
              <w:t xml:space="preserve"> 2,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□</w:t>
            </w:r>
            <w:r>
              <w:rPr/>
              <w:t xml:space="preserve"> –</w:t>
            </w:r>
            <w:r>
              <w:rPr>
                <w:rFonts w:cs="Calibri"/>
              </w:rPr>
              <w:t xml:space="preserve">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/>
              </w:rPr>
              <w:t>Учебник (с. 92 – 93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рименять навыки прибавления и вычитания 1, 2 к любому числу в пределах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прибавить, выче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учить таблицу сложения + 2,- 2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читывание и отсчитывание по 2. Закрепление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ебник (с. 94 – 95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навыки в сложения и вычитания в случаях вида +2, -2. Упражнять в присчитывании и отсчитывании по 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читывание, отсчитывание, прибавить, выче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бавлять и вычитать число 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нтролировать и осуществлять пошаговый контроль правильности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выполнения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ифметического действ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яснять выбор арифметического действия для решения задачи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(уменьшение) числа на несколько единиц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ебник (с. 96 – 97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к решать текстовые задачи на увеличение (уменьшения) числа на несколько единиц  арифметическим способо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ношения «больше на...», «меньше на..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, «больше на…», </w:t>
            </w:r>
          </w:p>
          <w:p>
            <w:pPr>
              <w:pStyle w:val="Normal"/>
              <w:rPr/>
            </w:pPr>
            <w:r>
              <w:rPr/>
              <w:t>«меньше на ...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имательно читать текст задачи, представлять ситуацию, описанную в задаче, выделять условие и в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ировать решение задач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- 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ебник (с. 98 – 99)</w:t>
            </w:r>
          </w:p>
          <w:p>
            <w:pPr>
              <w:pStyle w:val="Normal"/>
              <w:rPr/>
            </w:pPr>
            <w:r>
              <w:rPr/>
              <w:t>Учебник (с. 100 – 101)</w:t>
            </w:r>
          </w:p>
          <w:p>
            <w:pPr>
              <w:pStyle w:val="Normal"/>
              <w:rPr/>
            </w:pPr>
            <w:r>
              <w:rPr/>
              <w:t>Проверочная работа.</w:t>
            </w:r>
          </w:p>
          <w:p>
            <w:pPr>
              <w:pStyle w:val="Normal"/>
              <w:rPr/>
            </w:pPr>
            <w:r>
              <w:rPr/>
              <w:t>Учебник (с. 102 – 103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шение текстовых задач арифметическим способо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ношения «больше на...», «меньше на...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блица сложения однозначных чисе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ьше», «меньше», «столько же»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менять навыки прибавления и вычитания 1, 2 к любому числу в пределах 1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ьзоваться математической терминологией: «прибавить», «увеличить», «плюс», «минус», «слагаемое», «сумма»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яснять выбор арифметического действия для решения задачи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□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 xml:space="preserve">+ 3, </w:t>
            </w:r>
            <w:r>
              <w:rPr>
                <w:b/>
                <w:color w:val="000000"/>
              </w:rPr>
              <w:t>□</w:t>
            </w:r>
            <w:r>
              <w:rPr>
                <w:rFonts w:cs="Calibri"/>
              </w:rPr>
              <w:t xml:space="preserve"> – 3. Примеры вычислений. Учебник (с. 104 – 105) 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ак прибавить число 3 по частям и вычесть, на основе знания соответствующего случая сложения. Арифметические действия с числами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, целое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бавлять и вычитать число 3 по частям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вать мотивацию учебной деятельности и личностного смысла учения, заинтересованность в приобретении и расширении знан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ий подход к выполнению заданий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. Решение текстовых задач. Учебник </w:t>
            </w:r>
          </w:p>
          <w:p>
            <w:pPr>
              <w:pStyle w:val="Normal"/>
              <w:rPr/>
            </w:pPr>
            <w:r>
              <w:rPr/>
              <w:t>(с. 106 – 107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Таблица сложения однозначных чисел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 числа чисел от 3 до 1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бавлять и вычитать число 3 по частям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уппировать числа по заданному или самостоятельно установленному правилу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екстовых задач. Учебник </w:t>
            </w:r>
          </w:p>
          <w:p>
            <w:pPr>
              <w:pStyle w:val="Normal"/>
              <w:rPr/>
            </w:pPr>
            <w:r>
              <w:rPr/>
              <w:t>(с. 108 – 109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к решать текстовые задачи  арифметическим способом?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шать текстовые задачи изученных видов арифметическим способом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яснять выбор арифметического действия для решения задачи.</w:t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± </w:t>
            </w:r>
            <w:r>
              <w:rPr/>
              <w:t>3. Составление и заучивание таблицы.</w:t>
            </w:r>
          </w:p>
          <w:p>
            <w:pPr>
              <w:pStyle w:val="Normal"/>
              <w:rPr/>
            </w:pPr>
            <w:r>
              <w:rPr/>
              <w:t xml:space="preserve">Учебник (с. 110 – 111) 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Таблица сложения однозначных чисел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числа, таблица сложения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рибавлять и вычитать число 3. Выучить таблицу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уппировать числа по заданному или самостоятельно установленному правилу.</w:t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соответствующие случаи состава чисел.</w:t>
            </w:r>
          </w:p>
          <w:p>
            <w:pPr>
              <w:pStyle w:val="Normal"/>
              <w:rPr/>
            </w:pPr>
            <w:r>
              <w:rPr/>
              <w:t>Учебник (с. 112 – 113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ледовательность натуральных чисел от 1 до 10. Название компонентов и результата действия сложения. Вычитание на основе знания соответствующих случаев сложения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, модель числа, компоненты результата действий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дставлять числа в пределах 10 в виде суммы двух слагаемых, одно из которых равно 1, 2, 3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елировать изученные арифметические зависимости.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Учебник (с.114 – 115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к решать текстовые задачи арифметическим способом?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шать текстовые задачи изученных видов арифметическим способом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(с.116 – 117)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шение текстовых задач арифметическим способом. Арифметические действия с числам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, арифметический способ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рименять навыки прибавления и вычитания 1, 2, 3 к любому числу в пределах 10. Решать текстовые задачи арифметическим способом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(с.118 – 12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шение текстовых задач арифметическим способо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, арифметические действия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шать текстовые задачи изученных видов арифметическим способом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2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пройденный материал. </w:t>
            </w:r>
            <w:r>
              <w:rPr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8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</w:t>
            </w:r>
            <w:r>
              <w:rPr>
                <w:b/>
              </w:rPr>
              <w:t xml:space="preserve"> </w:t>
            </w:r>
            <w:r>
              <w:rPr/>
              <w:t>и оценивать</w:t>
            </w:r>
            <w:r>
              <w:rPr>
                <w:b/>
              </w:rPr>
              <w:t xml:space="preserve"> </w:t>
            </w:r>
            <w:r>
              <w:rPr/>
              <w:t>свою работу, её результат,</w:t>
            </w:r>
          </w:p>
          <w:p>
            <w:pPr>
              <w:pStyle w:val="Normal"/>
              <w:rPr/>
            </w:pPr>
            <w:r>
              <w:rPr/>
              <w:t>делать выводы на будущее.</w:t>
            </w:r>
          </w:p>
        </w:tc>
        <w:tc>
          <w:tcPr>
            <w:tcW w:w="2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- 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пройденного.</w:t>
            </w:r>
          </w:p>
          <w:p>
            <w:pPr>
              <w:pStyle w:val="Normal"/>
              <w:rPr/>
            </w:pPr>
            <w:r>
              <w:rPr/>
              <w:t>Закрепл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(с.124 – 125)</w:t>
            </w:r>
          </w:p>
        </w:tc>
        <w:tc>
          <w:tcPr>
            <w:tcW w:w="2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ретья четверть (40 ч)</w:t>
            </w:r>
            <w:r>
              <w:rPr>
                <w:b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ложение и вычитание </w:t>
            </w:r>
            <w:r>
              <w:rPr/>
              <w:t>(продолжение)</w:t>
            </w:r>
            <w:r>
              <w:rPr>
                <w:b/>
              </w:rPr>
              <w:t xml:space="preserve"> (28 ч)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6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ройденного (вычисления вид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□</w:t>
            </w:r>
            <w:r>
              <w:rPr/>
              <w:t xml:space="preserve"> </w:t>
            </w:r>
            <w:r>
              <w:rPr>
                <w:rFonts w:cs="Calibri"/>
              </w:rPr>
              <w:t>±</w:t>
            </w:r>
            <w:r>
              <w:rPr/>
              <w:t xml:space="preserve"> 1, 2, 3). </w:t>
            </w:r>
          </w:p>
          <w:p>
            <w:pPr>
              <w:pStyle w:val="Normal"/>
              <w:rPr/>
            </w:pPr>
            <w:r>
              <w:rPr/>
              <w:t>Учебник 2 ч. (с.4 – 5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к решать текстовые задачи арифметическим способом «Увеличить на...»?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, увеличить на…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ьзоваться математической терминологией: «прибавить», «увеличить», «плюс», «слагаемое», «сумма»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яснять выбор арифметического действия для решения задачи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увеличение числа на несколько единиц (с двумя множествами предметов). Учебник (с. 6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к решать текстовые задачи арифметическим способом «Увеличить на...» ,«Уменьшить на...»?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 на…, уменьшить на…, вычесть, минус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ьзоваться математической терминологией: «вычесть», «уменьшить», «минус»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уменьшение числа на несколько единиц. </w:t>
            </w:r>
          </w:p>
          <w:p>
            <w:pPr>
              <w:pStyle w:val="Normal"/>
              <w:rPr/>
            </w:pPr>
            <w:r>
              <w:rPr/>
              <w:t>Учебник (с.7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Увеличить на...» «Уменьшить на...»</w:t>
            </w:r>
          </w:p>
        </w:tc>
        <w:tc>
          <w:tcPr>
            <w:tcW w:w="19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ть на…., уменьшить на ...,</w:t>
            </w:r>
          </w:p>
          <w:p>
            <w:pPr>
              <w:pStyle w:val="Normal"/>
              <w:rPr/>
            </w:pPr>
            <w:r>
              <w:rPr/>
              <w:t>однозначные числа</w:t>
            </w:r>
          </w:p>
        </w:tc>
        <w:tc>
          <w:tcPr>
            <w:tcW w:w="2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ьзоваться математической терминологией: «вычесть», «уменьшить», «минус»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гнозировать результат вычисления.</w:t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□</w:t>
            </w:r>
            <w:r>
              <w:rPr/>
              <w:t xml:space="preserve"> </w:t>
            </w:r>
            <w:r>
              <w:rPr/>
              <w:t>± 4. Приёмы вычислений. Учебник (с.8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ак прибавить и вычесть число 4 по частям?</w:t>
            </w:r>
            <w:r>
              <w:rPr>
                <w:b/>
                <w:i/>
                <w:szCs w:val="20"/>
              </w:rPr>
              <w:t xml:space="preserve"> </w:t>
            </w:r>
            <w:r>
              <w:rPr>
                <w:szCs w:val="20"/>
              </w:rPr>
              <w:t>Вспомнить таблицу сложения однозначных чисел.</w:t>
            </w:r>
          </w:p>
        </w:tc>
        <w:tc>
          <w:tcPr>
            <w:tcW w:w="19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Учебник (с.9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менять навыки прибавления и вычитания 4 к любому числу в пределах 10.</w:t>
            </w:r>
          </w:p>
        </w:tc>
        <w:tc>
          <w:tcPr>
            <w:tcW w:w="19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зностное сравнение чисел. Учебник (с.10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блица сложения однозначных чисел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, условие, вопрос, ответ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имательно читать текст задачи, представлять ситуацию, описанную в задаче, выделять условие и вопрос, решать текстовые задачи арифметическим способом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полнять: краткую запись разными способами, в том числе с помощью геометрических образов.</w:t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Учебник (с.11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имательно читать текст задачи, представлять ситуацию, описанную в задаче, выделять условие и вопрос, решать текстовые задачи арифметическим способом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йствовать по заданному и самостоятельно составленному плану решения задачи. Самостоятельно выбирать способ решения задачи.</w:t>
            </w:r>
          </w:p>
        </w:tc>
        <w:tc>
          <w:tcPr>
            <w:tcW w:w="1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□</w:t>
            </w:r>
            <w:r>
              <w:rPr/>
              <w:t xml:space="preserve"> </w:t>
            </w:r>
            <w:r>
              <w:rPr/>
              <w:t>± 4. Составление и заучивание таблицы Учебник (с.12).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оставить таблицу </w:t>
            </w:r>
            <w:r>
              <w:rPr>
                <w:color w:val="000000"/>
              </w:rPr>
              <w:t>□</w:t>
            </w:r>
            <w:r>
              <w:rPr/>
              <w:t xml:space="preserve"> ± 4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, вычитание, таблица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учить таблицу </w:t>
            </w:r>
            <w:r>
              <w:rPr>
                <w:color w:val="000000"/>
              </w:rPr>
              <w:t>□</w:t>
            </w:r>
            <w:r>
              <w:rPr/>
              <w:t xml:space="preserve"> ± 4. Учиться применять полученные знания  на практике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Учебник (с.13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Использовать приёмы вычислений: прибавление  числа по частям, вычитание на основе знания соответствующего случая сложения. 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, целое, вычитание, сложение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Уметь использовать знания таблицы сложения и вычитания однозначных чисел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меть решать текстовые задачи арифметическим способом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нтролировать и осуществлять пошаговый контроль правильности и полноты выполнения алгоритма арифметического действия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блюдать за изменением решения задачи при изменении её условия.</w:t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тановка слагаемых. </w:t>
            </w:r>
          </w:p>
          <w:p>
            <w:pPr>
              <w:pStyle w:val="Normal"/>
              <w:rPr/>
            </w:pPr>
            <w:r>
              <w:rPr/>
              <w:t>Учебник (с.14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ьзоваться переместительным свойством сложения.</w:t>
            </w:r>
          </w:p>
        </w:tc>
        <w:tc>
          <w:tcPr>
            <w:tcW w:w="19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ое, сумма, переместительное свойство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Уметь пользоваться переместительным свойством сложения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елировать изученные арифметические зависимост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авнивать разные способы вычислений, выбирать  рациональный (удобный).</w:t>
            </w:r>
          </w:p>
        </w:tc>
        <w:tc>
          <w:tcPr>
            <w:tcW w:w="1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новка слагаемых и её применение для случаев вида + 5, 6, 7, 8,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(с.15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к группировать слагаемые? Переместительное свойство сложен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Уметь пользоваться переместительным свойством сложения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авнивать разные способы вычислений, выбирать  рациональный (удобный). Прогнозировать результат вычислений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ы +5, 6, 7, 8,9. Учебник (с.16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еместительное свойство сложения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Арифметические действия с числами. Отношения «больше на...», «меньше на...».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 на.., меньше на..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ьзоваться математической терминологией: «прибавить», «плюс», «увеличить», «минус», «слагаемое», «сумма»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Моделировать изученные арифметические зависимости. Использовать математическую терминологию при записи и выполнении арифметических действий.</w:t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ел в пределах десяти. Закрепление. Учебник (с.17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ёмы вычислений: прибавление числа по частям, вычитание на основе знания соответствующего случая сложения.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сумма, сложение, вычитание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Закреплять знания таблицы сложения однозначных чисел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ть различные приёмы проверки правильности нахождения значения числового выражения.</w:t>
            </w:r>
          </w:p>
        </w:tc>
        <w:tc>
          <w:tcPr>
            <w:tcW w:w="1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Учебник (с.18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ёмы вычислений: прибавление числа по частям, вычитание на основе знания соответствующего случая сложения. Решение текстовых задач арифметическим способом.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сумма, сложение, вычитание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дставлять числа в пределах 10 в виде суммы двух слагаемых, одно из которых равно 1, 2 и 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нать таблицу сложения однозначных чисел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меть внимательно читать и слушать текст задачи, представлять ситуацию, описанную в задаче. выделять условие задачи и её вопрос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ть различные приёмы проверки правильности нахождения значения числового выражен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Учебник (с.19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Арифметические действия с числами. Решение текстовых задач арифметическим способом.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сумма, сложение, вычитание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нать таблицу сложения однозначных чисел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меть внимательно читать и слушать текст задачи, представлять ситуацию, описанную в задаче. выделять условие задачи и её вопрос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йствовать по заданному и самостоятельно составленному плану решения задачи.</w:t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суммой и слагаемыми Учебник (с.26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0"/>
              </w:rPr>
              <w:t xml:space="preserve"> </w:t>
            </w:r>
            <w:r>
              <w:rPr>
                <w:szCs w:val="20"/>
              </w:rPr>
              <w:t>Название компонентов и результата действия сложения. Вычитание на основе знания соответствующих случаев сложения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, сумма, сложение, вычитание, уменьшаемое, вычитаемое, разность.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использовать полученные знания,  используя изученную терминологию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елировать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</w:tc>
        <w:tc>
          <w:tcPr>
            <w:tcW w:w="1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суммой и слагаемыми Учебник (с.27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рифметические действия с числами. Решение текстовых задач арифметическим способо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ое, слагаемое, сумма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елировать изученные арифметические зависимост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Учебник (с.28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Вычитание и сложение  на основе знания соответствующих случаев сложения.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меньшаемое», «вычитаемое», «разность»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нать таблицу сложения однозначных чисел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Использовать различные приёмы проверки правильности нахождения значения числового выражения. Объяснять выбор арифметического действия для решения задачи.</w:t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аемое. Вычитаемое. Разность. Использование этих терминов при чтении записей.  </w:t>
            </w:r>
          </w:p>
          <w:p>
            <w:pPr>
              <w:pStyle w:val="Normal"/>
              <w:rPr/>
            </w:pPr>
            <w:r>
              <w:rPr/>
              <w:t xml:space="preserve">Учебник (с.29)                         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льзоваться математической терминологией: «вычесть», «вычитаемое», «уменьшаемое», «разность».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меньшаемое», «вычитаемое», «разность»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авнивать геометрические фигуры по форме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елировать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-   , 7 -    .Состав чисел 6, 7. </w:t>
            </w:r>
          </w:p>
          <w:p>
            <w:pPr>
              <w:pStyle w:val="Normal"/>
              <w:rPr/>
            </w:pPr>
            <w:r>
              <w:rPr/>
              <w:t>Учебник (с.30)</w:t>
            </w:r>
          </w:p>
          <w:p>
            <w:pPr>
              <w:pStyle w:val="Normal"/>
              <w:rPr/>
            </w:pPr>
            <w:r>
              <w:rPr/>
              <w:t>Закрепление. Учебник (с.31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остав чисел 6, 7. Прибавление числа по частям. Пользоваться изученной математической терминологией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ёмы вычислений: прибавление числа по частям, вычитание на основе знания соответствующего случая сложения.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меньшаемое», «вычитаемое», «разность»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ять модель числа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Моделировать изученные арифметические зависимост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елировать изученные арифметические зависимости.</w:t>
            </w:r>
          </w:p>
        </w:tc>
        <w:tc>
          <w:tcPr>
            <w:tcW w:w="1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 - 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8 -  , 9 -  . Учебник (с.32)</w:t>
            </w:r>
          </w:p>
          <w:p>
            <w:pPr>
              <w:pStyle w:val="Normal"/>
              <w:rPr/>
            </w:pPr>
            <w:r>
              <w:rPr/>
              <w:t>Закрепление. Учебник (с.33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ёмы вычислений: прибавление числа по частям, вычитание на основе знания соответствующего случая сложен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шение текстовых задач арифметическим способо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остав чисел 8, 9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ьзоваться изученной математической терминологией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шать задачи арифметическим способом.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авление, вычитание, задача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ланировать решение задачи. Объяснять выбор арифметического действия для решения задачи. Выполнять: краткую запись задачи разными способами, в том числе с помощью геометрических образов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ять итоговый и пошаговый контроль по результату.</w:t>
            </w:r>
            <w:r>
              <w:rPr/>
              <w:t xml:space="preserve"> Правильно отвечать на поставленный вопрос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елировать изученные арифметические зависимости. Использовать математическую терминологию при записи и выполнении арифметических действий.</w:t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0 -. Учебник (с.34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редставлять числа в пределах 10 в виде суммы двух слагаемых, одно из которых равно 1, 2, 3.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слагаемое, вычитание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Знать таблицу сложения однозначных чисел. Уметь применять приём вычислений: вычитание числа по частям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нтролировать и осуществлять пошаговый контроль правильности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полнения алгоритма арифметического действия. Прогнозировать результат вычисления.</w:t>
            </w:r>
          </w:p>
        </w:tc>
        <w:tc>
          <w:tcPr>
            <w:tcW w:w="1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 Учебник (с.35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льзоваться математической  терминологией при решении примеров на вычитание и сложение.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«Вычесть», «уменьшаемое», «вычитаемое», «разность»,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«прибавить», «увеличить», «плюс», «слагаемое», «сумма».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ользоваться математической терминологией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лограмм. </w:t>
            </w:r>
          </w:p>
          <w:p>
            <w:pPr>
              <w:pStyle w:val="Normal"/>
              <w:rPr/>
            </w:pPr>
            <w:r>
              <w:rPr/>
              <w:t>Учебник (с.36 - 37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знакомить с единицей измерения массы: килограмм. Устанавливать зависимость между величинами.</w:t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ограмм, масса</w:t>
            </w:r>
          </w:p>
        </w:tc>
        <w:tc>
          <w:tcPr>
            <w:tcW w:w="28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Называть единицы массы. Представление о задаче, о структурных компонентах текстовых задач (условие, вопрос, решение, ответ)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следовать ситуации, требующие сравнения чисел и величин, их упорядочен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елировать изученные арифметические зависимости.</w:t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р. Учебник (с.38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знакомить с единицей измерения вместимости: литр. Устанавливать зависимость между величинами.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р, задача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зывать единицы объема. Правильно читать и слушать текстовые задачи, представлять ситуацию, описанную в задаче, выделять условие задачи и её вопрос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следовать ситуации, требующие сравнения чисел и величин, их упорядочения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Использовать математическую терминологию.</w:t>
            </w:r>
          </w:p>
        </w:tc>
        <w:tc>
          <w:tcPr>
            <w:tcW w:w="1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 Проверка знаний. Учебник (с.39 - 44)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Использовать  знания таблицы сложения и вычитания однозначных чисел. Арифметические действия с числами. Отношения «больше на...», «меньше на...».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ограмм, масса,  литр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Использовать различные приёмы проверки правильности нахождения значения числового выражения. </w:t>
            </w:r>
          </w:p>
          <w:p>
            <w:pPr>
              <w:pStyle w:val="Normal"/>
              <w:rPr/>
            </w:pPr>
            <w:r>
              <w:rPr/>
              <w:t>Контролировать</w:t>
            </w:r>
            <w:r>
              <w:rPr>
                <w:b/>
              </w:rPr>
              <w:t xml:space="preserve"> </w:t>
            </w:r>
            <w:r>
              <w:rPr/>
              <w:t>и оценивать свою работу, её результат,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делать выводы на будущее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нтролировать и осуществлять пошаговый контроль правильности и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ыполнения алгоритма арифметического действия. Прогнозировать результат вычисления.</w:t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А ОТ 1 ДО 20   Нумерация (12 ч)</w:t>
            </w:r>
          </w:p>
        </w:tc>
        <w:tc>
          <w:tcPr>
            <w:tcW w:w="10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чисел из одного десятка и нескольких единиц.</w:t>
            </w:r>
          </w:p>
          <w:p>
            <w:pPr>
              <w:pStyle w:val="Normal"/>
              <w:rPr/>
            </w:pPr>
            <w:r>
              <w:rPr/>
              <w:t>Учебник (с.46 - 47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Название, последовательность натуральных чисел от 10 до 20 в десятичной системе счисления.</w:t>
            </w:r>
            <w:r>
              <w:rPr>
                <w:b/>
                <w:i/>
                <w:szCs w:val="20"/>
              </w:rPr>
              <w:t xml:space="preserve"> </w:t>
            </w:r>
            <w:r>
              <w:rPr>
                <w:szCs w:val="20"/>
              </w:rPr>
              <w:t>Порядок следования чисел при счете и умение сравнивать числа, опираясь на порядок следования при счете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ок, единица, двузначное число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рядок следования чисел при счете и умение сравнивать числа, опираясь на порядок следования при счете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Наблюдать, устанавливать закономерности в числовой последовательности. Исследовать ситуации, требующие сравнения чисел, их упорядочения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и чтение чисел. </w:t>
            </w:r>
          </w:p>
          <w:p>
            <w:pPr>
              <w:pStyle w:val="Normal"/>
              <w:rPr/>
            </w:pPr>
            <w:r>
              <w:rPr/>
              <w:t>Учебник (с.48 - 49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звание, последовательность натуральных чисел от 10 до 20 в десятичной системе счисления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зряды двузначных чисел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ок, единица, двузначное число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спроизводить последовательность чисел от 1 до 20 в порядке возрастания и убывания, называть предыдущее и последующее числа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Наблюдать, 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следовать ситуации, требующие сравнения чисел, их упорядочения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Проверочная работа.</w:t>
            </w:r>
          </w:p>
          <w:p>
            <w:pPr>
              <w:pStyle w:val="Normal"/>
              <w:rPr/>
            </w:pPr>
            <w:r>
              <w:rPr/>
              <w:t>Учебник (с.50), тетрадь (с. 36 – 37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писывать числа и читать их, объясняя, что обозначает каждая цифра в их записи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ок, единица, двузначное число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уппировать числа по заданному правилу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Сравнивать числа по разрядам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Контролировать</w:t>
            </w:r>
            <w:r>
              <w:rPr>
                <w:b/>
              </w:rPr>
              <w:t xml:space="preserve"> </w:t>
            </w:r>
            <w:r>
              <w:rPr/>
              <w:t>и оценивать свою работу, её результат, делать выводы на будущее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Исследовать ситуации, требующие сравнения чисел, их упорядочения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Использовать математическую терминологию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циметр. </w:t>
            </w:r>
          </w:p>
          <w:p>
            <w:pPr>
              <w:pStyle w:val="Normal"/>
              <w:rPr/>
            </w:pPr>
            <w:r>
              <w:rPr/>
              <w:t>Учебник (с.51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знакомить с единицей измерения длины: дециметр, установление зависимости между величинами. Соотношение между единицами длины (сантиметр, дециметр)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, дециметр, сантиметр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следовать ситуации, требующие сравнения чисел и величин, их упорядочен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мостоятельно выбирать способ решения задачи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делировать изученные арифметические зависимости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</w:tc>
        <w:tc>
          <w:tcPr>
            <w:tcW w:w="1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чаи сложения и вычитания, основанные на знаниях нумерации чисел. </w:t>
            </w:r>
          </w:p>
          <w:p>
            <w:pPr>
              <w:pStyle w:val="Normal"/>
              <w:rPr/>
            </w:pPr>
            <w:r>
              <w:rPr/>
              <w:t>Учебник (с.52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зывать порядок следования чисел при счете. Сравнивать числа, опираясь на порядок следования при счёте</w:t>
            </w:r>
            <w:r>
              <w:rPr>
                <w:b/>
                <w:i/>
                <w:szCs w:val="20"/>
              </w:rPr>
              <w:t xml:space="preserve">, </w:t>
            </w:r>
            <w:r>
              <w:rPr>
                <w:szCs w:val="20"/>
              </w:rPr>
              <w:t>выполнять арифметические действия с числами.</w:t>
            </w:r>
          </w:p>
        </w:tc>
        <w:tc>
          <w:tcPr>
            <w:tcW w:w="18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ок, единица, двузначное число, единицы длины</w:t>
            </w:r>
          </w:p>
        </w:tc>
        <w:tc>
          <w:tcPr>
            <w:tcW w:w="2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ять модель числа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Сравнивать числа. Выполнять арифметические действия с числам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ять модель числа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Сравнивать числа по разрядам. </w:t>
            </w:r>
          </w:p>
          <w:p>
            <w:pPr>
              <w:pStyle w:val="Normal"/>
              <w:rPr/>
            </w:pPr>
            <w:r>
              <w:rPr/>
              <w:t>Выполнять вычисления вида 15 + 1, 16 – 1, 10 + 5, 14 – 4, 18 – 10, основываясь на знаниях по нумерации. Сравнивать числа в пределах 20.</w:t>
            </w:r>
          </w:p>
          <w:p>
            <w:pPr>
              <w:pStyle w:val="Normal"/>
              <w:rPr/>
            </w:pPr>
            <w:r>
              <w:rPr/>
              <w:t>Переводить одни единицы длины в другие,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 xml:space="preserve">используя соотношения между ними. </w:t>
            </w:r>
          </w:p>
          <w:p>
            <w:pPr>
              <w:pStyle w:val="Normal"/>
              <w:rPr/>
            </w:pPr>
            <w:r>
              <w:rPr/>
              <w:t>Контролировать и оценивать</w:t>
            </w:r>
            <w:r>
              <w:rPr>
                <w:b/>
              </w:rPr>
              <w:t xml:space="preserve"> </w:t>
            </w:r>
            <w:r>
              <w:rPr/>
              <w:t>свою работу, её результат,</w:t>
            </w:r>
          </w:p>
          <w:p>
            <w:pPr>
              <w:pStyle w:val="Normal"/>
              <w:rPr/>
            </w:pPr>
            <w:r>
              <w:rPr/>
              <w:t>делать выводы на будущее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следовать ситуации, требующие сравнения чисел и величин, их упорядочения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Использовать математическую терминологию.</w:t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. </w:t>
            </w:r>
          </w:p>
          <w:p>
            <w:pPr>
              <w:pStyle w:val="Normal"/>
              <w:rPr/>
            </w:pPr>
            <w:r>
              <w:rPr/>
              <w:t xml:space="preserve">Проверка знаний. </w:t>
            </w:r>
          </w:p>
          <w:p>
            <w:pPr>
              <w:pStyle w:val="Normal"/>
              <w:rPr/>
            </w:pPr>
            <w:r>
              <w:rPr/>
              <w:t xml:space="preserve">Работа над ошибками </w:t>
            </w:r>
          </w:p>
          <w:p>
            <w:pPr>
              <w:pStyle w:val="Normal"/>
              <w:rPr/>
            </w:pPr>
            <w:r>
              <w:rPr/>
              <w:t>Учебник (с.53 - 5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писывать числа и читать их, объясняя, что обозначает каждая цифра в их записи, представлять в виде суммы десятка и отдельных единиц, использовать термины «однозначное число» и «двузначное число»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менять знания по нумерации при решении выражений вида: 15+1,16-1, 10+5, 12-10, 12-2.</w:t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1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введению задач в два действия. </w:t>
            </w:r>
          </w:p>
          <w:p>
            <w:pPr>
              <w:pStyle w:val="Normal"/>
              <w:rPr/>
            </w:pPr>
            <w:r>
              <w:rPr/>
              <w:t>Учебник (с.60)</w:t>
            </w:r>
          </w:p>
        </w:tc>
        <w:tc>
          <w:tcPr>
            <w:tcW w:w="29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ть изученные приёмы сложения и вычитания, продолжить работу над задачами.</w:t>
            </w:r>
          </w:p>
          <w:p>
            <w:pPr>
              <w:pStyle w:val="Normal"/>
              <w:rPr/>
            </w:pPr>
            <w:r>
              <w:rPr/>
              <w:t>Подготовить учеников к решению задач в два действия, формировать вычислительный навык.</w:t>
            </w:r>
          </w:p>
        </w:tc>
        <w:tc>
          <w:tcPr>
            <w:tcW w:w="18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, условие, вопрос, решение</w:t>
            </w:r>
          </w:p>
        </w:tc>
        <w:tc>
          <w:tcPr>
            <w:tcW w:w="2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шение текстовых задач арифметическим способом с опорой на краткую запись.</w:t>
            </w:r>
          </w:p>
          <w:p>
            <w:pPr>
              <w:pStyle w:val="Normal"/>
              <w:rPr/>
            </w:pPr>
            <w:r>
              <w:rPr/>
              <w:t>Выполнять задания творческого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искового</w:t>
            </w:r>
            <w:r>
              <w:rPr>
                <w:u w:val="single"/>
              </w:rPr>
              <w:t xml:space="preserve"> </w:t>
            </w:r>
            <w:r>
              <w:rPr/>
              <w:t>характера,</w:t>
            </w:r>
          </w:p>
          <w:p>
            <w:pPr>
              <w:pStyle w:val="Normal"/>
              <w:rPr/>
            </w:pPr>
            <w:r>
              <w:rPr/>
              <w:t>применять</w:t>
            </w:r>
            <w:r>
              <w:rPr>
                <w:b/>
              </w:rPr>
              <w:t xml:space="preserve"> </w:t>
            </w:r>
            <w:r>
              <w:rPr/>
              <w:t xml:space="preserve">знания и способы действий. </w:t>
            </w:r>
          </w:p>
        </w:tc>
        <w:tc>
          <w:tcPr>
            <w:tcW w:w="2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/>
            </w:pPr>
            <w:r>
              <w:rPr/>
              <w:t>Развивать умение рассуждать, анализировать, делать выводы.</w:t>
            </w:r>
          </w:p>
        </w:tc>
        <w:tc>
          <w:tcPr>
            <w:tcW w:w="1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Учебник (с.61)</w:t>
            </w:r>
          </w:p>
        </w:tc>
        <w:tc>
          <w:tcPr>
            <w:tcW w:w="2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задачей в два действия. Учебник (с.62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 с задачами в два действия, формировать вычислительный навык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, вопрос, решение, ответ, задача.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в два действия. Составлять план решения задачи в два действия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Выполнять: краткую запись задачи разными способами, в том числе с помощью геометрических образов. 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ознавательный интерес, умение рассуждать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в два действия. Учебник (с.63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задачи в два действия, отрабатывать приёмы сложения и вычитания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, вопро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лан решения задачи в два действия.</w:t>
            </w:r>
            <w:r>
              <w:rPr>
                <w:szCs w:val="20"/>
              </w:rPr>
              <w:t xml:space="preserve"> Наблюдать за изменением решения задачи при изменении её условия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ировать решение задачи. Объяснять выбор арифметического действия для решения задачи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, умение анализировать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твертая четверть (28 ч)31    ЧИСЛА ОТ 1 ДО 20  Сложение и вычитание </w:t>
            </w:r>
            <w:r>
              <w:rPr/>
              <w:t>(продолжение)</w:t>
            </w:r>
            <w:r>
              <w:rPr>
                <w:b/>
              </w:rPr>
              <w:t xml:space="preserve"> (22 ч)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приём сложения однозначных чисел с переходом через десяток. </w:t>
            </w:r>
          </w:p>
          <w:p>
            <w:pPr>
              <w:pStyle w:val="Normal"/>
              <w:rPr/>
            </w:pPr>
            <w:r>
              <w:rPr/>
              <w:t>Учебник (с.64 - 65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кладывать числа с переходом через десяток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сяток, единицы, однозначное число, двузначное числ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ожение однозначных чисел, сумма которых больше, чем 10, с использованием изученных приёмов вычислений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иём сложения однозначных чисел с переходом через десяток. Читать, записывать и сравнивать числа в пределах 1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блица сложения однозначных чисел и соответствующие случаи вычитан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ять модель числа. Сравнивать числа по разрядам. 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авнивать разные способы вычислений, выбирать рациональный (удобный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следовать ситуации, требующие сравнения чисел и величин, их упорядочения.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, умение рассуждать, анализиров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   + 2,     +3.  Учебник (с.66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и запомнить случаи сложения + 2,     +3.</w:t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    + 4. Учебник (с.67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и запомнить случаи сложения + 4.</w:t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римеров вида  +5. </w:t>
            </w:r>
          </w:p>
          <w:p>
            <w:pPr>
              <w:pStyle w:val="Normal"/>
              <w:rPr/>
            </w:pPr>
            <w:r>
              <w:rPr/>
              <w:t>Учебник (с.68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и запомнить случаи сложения + 5.</w:t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 сложения вида     + 6. </w:t>
            </w:r>
          </w:p>
          <w:p>
            <w:pPr>
              <w:pStyle w:val="Normal"/>
              <w:rPr/>
            </w:pPr>
            <w:r>
              <w:rPr/>
              <w:t>Учебник (с.69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и запомнить случаи сложения + 6.</w:t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   + 7. Учебник (с.70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и запомнить случаи сложения + 7.</w:t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1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вида    + 8, + 9. Учебник (с.71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и запомнить случаи сложения + 8, 9.</w:t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. Учебник (с.72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блица сложения однозначных чисел и соответствующие случаи вычитания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блица сложения однозначных чисел.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ожение однозначных чисел, сумма которых больше, чем 10, с использованием изученных приёмов вычислений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ать с информацией: находить и представлять данные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познавательный интерес, умение рассуждать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13 -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1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 Проверка знаний.</w:t>
            </w:r>
          </w:p>
          <w:p>
            <w:pPr>
              <w:pStyle w:val="Normal"/>
              <w:rPr/>
            </w:pPr>
            <w:r>
              <w:rPr/>
              <w:t>Учебник (с.73 - 7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ожение однозначных чисел, сумма которых больше, чем 10, с использованием изученных приёмов вычислений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десяток, единицы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Сложение однозначных чисел, сумма которых больше, чем 10, с использованием изученных приёмов вычислений.</w:t>
            </w:r>
            <w:r>
              <w:rPr>
                <w:b/>
                <w:i/>
                <w:szCs w:val="20"/>
              </w:rPr>
              <w:t xml:space="preserve"> </w:t>
            </w:r>
            <w:r>
              <w:rPr>
                <w:szCs w:val="20"/>
              </w:rPr>
              <w:t>Представлять числа в пределах 20 в виде суммы десятка и отдельных единиц.</w:t>
            </w:r>
          </w:p>
          <w:p>
            <w:pPr>
              <w:pStyle w:val="Normal"/>
              <w:rPr/>
            </w:pPr>
            <w:r>
              <w:rPr/>
              <w:t>Контролировать и оценивать свою работу, её результат, делать выводы на будущее.</w:t>
            </w:r>
            <w:r>
              <w:rPr>
                <w:b/>
                <w:i/>
                <w:szCs w:val="20"/>
              </w:rPr>
              <w:t xml:space="preserve"> </w:t>
            </w:r>
            <w:r>
              <w:rPr>
                <w:szCs w:val="20"/>
              </w:rPr>
              <w:t>Представлять числа в пределах 20 в виде суммы десятка и отдельных единиц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блюдать за изменением решения задачи при изменении её вопроса.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, умение анализиров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приёмы вычитания с переходом через десяток. </w:t>
            </w:r>
          </w:p>
          <w:p>
            <w:pPr>
              <w:pStyle w:val="Normal"/>
              <w:rPr/>
            </w:pPr>
            <w:r>
              <w:rPr/>
              <w:t>Учебник (с.80 - 81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ём вычитания числа по частям</w:t>
            </w:r>
          </w:p>
        </w:tc>
        <w:tc>
          <w:tcPr>
            <w:tcW w:w="18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сяток, 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ём вычитания числа по частям.</w:t>
            </w:r>
          </w:p>
        </w:tc>
        <w:tc>
          <w:tcPr>
            <w:tcW w:w="2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ять модель числа. Сравнивать числа по разряда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авнивать разные способы вычислений, выбирать рациональный (удобный)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струировать простейшие высказывания с помощью связок «если, то...»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мостоятельно выбирать способ решения задачи.</w:t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1 -    Учебник (с.82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Таблица сложения однозначных чисел</w:t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ём вычитания числа по частям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2-_,13 -</w:t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2  -      Учебник (с.83)</w:t>
            </w:r>
          </w:p>
        </w:tc>
        <w:tc>
          <w:tcPr>
            <w:tcW w:w="29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зряды двузначных чисел. Приём вычитания числа по частя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9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3 -       Учебник (с.84)</w:t>
            </w:r>
          </w:p>
        </w:tc>
        <w:tc>
          <w:tcPr>
            <w:tcW w:w="2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 14 -  Учебник (с.85)</w:t>
            </w:r>
          </w:p>
        </w:tc>
        <w:tc>
          <w:tcPr>
            <w:tcW w:w="2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4-_.</w:t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1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5 -    Учебник (с.86)</w:t>
            </w:r>
          </w:p>
        </w:tc>
        <w:tc>
          <w:tcPr>
            <w:tcW w:w="2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5 -_.</w:t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6 -       Учебник (с.87)</w:t>
            </w:r>
          </w:p>
        </w:tc>
        <w:tc>
          <w:tcPr>
            <w:tcW w:w="29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зряды двузначных чисел. Приём вычитания числа по частям.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6 -_.</w:t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вида 17 -       , 18 -  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ик (с.88)</w:t>
            </w:r>
          </w:p>
        </w:tc>
        <w:tc>
          <w:tcPr>
            <w:tcW w:w="2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Знать 2 приёма вычитания числа: по частям и на основе знания соответствующего случая сложения. Уметь находить значения выражений вида 17 -_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Cs w:val="20"/>
              </w:rPr>
              <w:t>18 - _.</w:t>
            </w:r>
          </w:p>
        </w:tc>
        <w:tc>
          <w:tcPr>
            <w:tcW w:w="2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24 -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2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Учебник (с.89)</w:t>
            </w:r>
          </w:p>
          <w:p>
            <w:pPr>
              <w:pStyle w:val="Normal"/>
              <w:rPr/>
            </w:pPr>
            <w:r>
              <w:rPr/>
              <w:t>Закрепление. Учебник (с.90 - 92)</w:t>
            </w:r>
          </w:p>
          <w:p>
            <w:pPr>
              <w:pStyle w:val="Normal"/>
              <w:rPr/>
            </w:pPr>
            <w:r>
              <w:rPr/>
              <w:t>Закрепление.  Проверка знаний. Учебник (с.93 - 95)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нать названия и последовательность чисел от 0 до 20; названия и обозначение действий сложения и вычитания; таблицу сложения чисел в пределах 10 и соответствующие случаи вычитан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меть считывать предметы в пределах 20; читать, записывать и сравнивать числа в пределах 20.</w:t>
            </w:r>
          </w:p>
          <w:p>
            <w:pPr>
              <w:pStyle w:val="Normal"/>
              <w:rPr/>
            </w:pPr>
            <w:r>
              <w:rPr/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блюдать: 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йствовать по заданному и самостоятельно составленному плану решения задачи. 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 «Что узнали, чему научились в 1 классе» (5 ч)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7</w:t>
            </w:r>
            <w:r>
              <w:rPr>
                <w:lang w:val="en-US"/>
              </w:rPr>
              <w:t xml:space="preserve"> 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овторение знаний о нумерации. Числа от 1 до 10.</w:t>
            </w:r>
            <w:r>
              <w:rPr/>
              <w:t xml:space="preserve"> Сложение и вычитание. Сравнение чисел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0"/>
              </w:rPr>
              <w:t>Решение текстовых задач арифметическим способ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Числа, однозначные, двузначные, геометрические фигу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меть читать, записывать и сравнивать числа в пределах 20; находить значение числового выражения в одно-два действия в пределах 10 (без скобок). Уметь распознавать геометрические фигуры, изображать их на бумаге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0"/>
              </w:rPr>
              <w:t>Уметь решать задачи в одно действие, раскрывающие конкретный смысл действий сложения и вычитания, а также задачи на нахождение числа, которое на несколько единиц больше (или меньше) данног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равнивать числа по разряда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уппировать числа по заданному или самостоятельно установленному правилу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блюдать: 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сследовать ситуации, требующие сравнения чисел и величин, их упорядочения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йствовать по заданному и самостоятельно составленному плану решения задачи. Контролировать: обнаруживать и устранять ошибки арифметического (в вычислении) характе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0"/>
              </w:rPr>
              <w:t>Выполнять: краткую запись задачи разными способами, в том числе с помощью геометрических образов. Самостоятельно выбирать способ решения задач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1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верка знаний.</w:t>
            </w:r>
          </w:p>
          <w:p>
            <w:pPr>
              <w:pStyle w:val="Normal"/>
              <w:rPr/>
            </w:pPr>
            <w:r>
              <w:rPr/>
              <w:t>Повторение пройденного.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Вспомнить таблицу сложения однозначных чисел и соответствующие случаи вычитания.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Устанавливать зависимости между величинами. Решение текстовых задач арифметическим способом.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, числовое выражение, величины, таблицы сложения и вычитания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меть читать, записывать и сравнивать числа в пределах 20; находить значение числового выражения в одно-два действия в пределах 10 (без скобок). Уметь распознавать геометрические фигуры, изображать их на бумаге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меть решать задачи в одно действие, раскрывающие конкретный смысл действий сложения и вычитания, а также задачи на нахождение числа, которое на несколько единиц больше (или меньше) дан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 Использовать различные приёмы проверки правильности нахождения значения числового выражения. Самостоятельно выбирать способ решения задачи</w:t>
            </w:r>
            <w:r>
              <w:rPr>
                <w:szCs w:val="20"/>
                <w:lang w:val="en-US"/>
              </w:rPr>
              <w:t>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учебников и дополнительной литературы: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Школа России. Концепция и программы для начальных классов (1 часть). М., «Просвещение» 2009.</w:t>
      </w:r>
    </w:p>
    <w:p>
      <w:pPr>
        <w:pStyle w:val="Normal"/>
        <w:spacing w:lineRule="auto" w:line="360"/>
        <w:jc w:val="both"/>
        <w:rPr/>
      </w:pPr>
      <w:r>
        <w:rPr/>
        <w:t>Федеральный государственный образовательный стандарт начального общего образования. М., «Просвещение» 2010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граммы общеобразовательных учреждений (начальные классы (1-4) часть 1). Москва «Просвещение» 2011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чебник под редакцией М.И.Моро, С.И.Волковой, С.В.Степановой</w:t>
      </w:r>
    </w:p>
    <w:p>
      <w:pPr>
        <w:pStyle w:val="Normal"/>
        <w:rPr/>
      </w:pPr>
      <w:r>
        <w:rPr/>
        <w:t>Рабочая тетрадь авторы М.И.Моро, С.И.Волкова</w:t>
      </w:r>
    </w:p>
    <w:p>
      <w:pPr>
        <w:pStyle w:val="Normal"/>
        <w:rPr/>
      </w:pPr>
      <w:r>
        <w:rPr/>
        <w:t>Карточки с математическими заданиями 1 класс, автор М.И.Моро, Н.Ф.Вапняр</w:t>
      </w:r>
    </w:p>
    <w:p>
      <w:pPr>
        <w:pStyle w:val="Normal"/>
        <w:rPr/>
      </w:pPr>
      <w:r>
        <w:rPr/>
        <w:t>Сборник упражнений 1 класс. Математика. Автор Т.В.Шклярова.</w:t>
      </w:r>
    </w:p>
    <w:p>
      <w:pPr>
        <w:pStyle w:val="Normal"/>
        <w:rPr/>
      </w:pPr>
      <w:r>
        <w:rPr/>
        <w:t>М.А.Бантова, Г.В.Бельтюкова, С.В.Степанова  методическое пособие к учебнику математика 1 класс.</w:t>
      </w:r>
    </w:p>
    <w:p>
      <w:pPr>
        <w:pStyle w:val="Normal"/>
        <w:rPr/>
      </w:pPr>
      <w:r>
        <w:rPr/>
        <w:t>Т.В.Смолеусова. Уроки-экскурсии по математике в начальной школе. Методическое пособие.</w:t>
      </w:r>
    </w:p>
    <w:p>
      <w:pPr>
        <w:pStyle w:val="Normal"/>
        <w:rPr/>
      </w:pPr>
      <w:r>
        <w:rPr/>
        <w:t>Е.П.Сефилова, Е.А.Поторочина. Поурочные разработки по математике.</w:t>
      </w:r>
    </w:p>
    <w:p>
      <w:pPr>
        <w:pStyle w:val="Normal"/>
        <w:rPr/>
      </w:pPr>
      <w:r>
        <w:rPr/>
        <w:t>М.В.Беденко. Самостоятельные и контрольные работы по математике</w:t>
      </w:r>
    </w:p>
    <w:p>
      <w:pPr>
        <w:pStyle w:val="Normal"/>
        <w:rPr/>
      </w:pPr>
      <w:r>
        <w:rPr/>
        <w:t xml:space="preserve">М.В.Беденко Сборник текстовых задач по математике. </w:t>
      </w:r>
    </w:p>
    <w:p>
      <w:pPr>
        <w:pStyle w:val="Normal"/>
        <w:rPr/>
      </w:pPr>
      <w:r>
        <w:rPr/>
        <w:t>Сборник проверочных и контрольных работ 1 класс автор Попова Л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680" w:gutter="0" w:header="340" w:top="70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олкова Ирина Николаевна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0</wp:posOffset>
              </wp:positionH>
              <wp:positionV relativeFrom="page">
                <wp:posOffset>3540125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78.7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4:07:00Z</dcterms:created>
  <dc:creator>Костик</dc:creator>
  <dc:description/>
  <cp:keywords/>
  <dc:language>en-US</dc:language>
  <cp:lastModifiedBy>Ирина</cp:lastModifiedBy>
  <dcterms:modified xsi:type="dcterms:W3CDTF">2012-06-29T07:50:00Z</dcterms:modified>
  <cp:revision>34</cp:revision>
  <dc:subject/>
  <dc:title/>
</cp:coreProperties>
</file>