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color w:val="3E3E3E"/>
          <w:sz w:val="20"/>
          <w:szCs w:val="20"/>
        </w:rPr>
        <w:br/>
      </w:r>
      <w:r>
        <w:rPr>
          <w:rFonts w:cs="Tahoma" w:ascii="Tahoma" w:hAnsi="Tahoma"/>
          <w:b/>
          <w:color w:val="3E3E3E"/>
          <w:sz w:val="28"/>
          <w:szCs w:val="28"/>
        </w:rPr>
        <w:t>Репка(по мотивам русской народной сказки)</w:t>
      </w:r>
      <w:r>
        <w:rPr>
          <w:rFonts w:cs="Tahoma" w:ascii="Tahoma" w:hAnsi="Tahoma"/>
          <w:color w:val="3E3E3E"/>
          <w:sz w:val="20"/>
          <w:szCs w:val="20"/>
        </w:rPr>
        <w:t xml:space="preserve"> </w:t>
        <w:br/>
        <w:t>Воробей</w:t>
        <w:br/>
        <w:t>Я веселый воробей, прилетел из-за морей,</w:t>
        <w:br/>
        <w:t>В огороде ли, в саду , не скажу в каком году,</w:t>
        <w:br/>
        <w:t>Семечко я потерял, но искать его не стал,</w:t>
        <w:br/>
        <w:t>Потому что не успел…..(На сцене появляется дед с ружьем)</w:t>
        <w:br/>
        <w:t xml:space="preserve">Дед: Кыш, пернатый! Улетел! </w:t>
        <w:br/>
        <w:t>У меня везде порядок, я без дела не сижу!</w:t>
        <w:br/>
        <w:t>Это семечко на грядку непременно посажу!</w:t>
        <w:br/>
        <w:t>Ты, пожалуйста, уж репка, вырастай большой и крепкой,</w:t>
        <w:br/>
        <w:t>Мне на заглядение, всем на удивление!</w:t>
        <w:br/>
        <w:t>Репка.</w:t>
        <w:br/>
        <w:t>Я расту, расту, расту, в ширину и в высоту,</w:t>
        <w:br/>
        <w:t>Все вокруг мне интересно, но на грядке стало тесно,</w:t>
        <w:br/>
        <w:t>Повернусь я на бочок, поудобней, и молчок! Т-с-с!</w:t>
        <w:br/>
        <w:t>Дед. Вот так раз, вот это да! Не мечтал я никогда,</w:t>
        <w:br/>
        <w:t>О таком прекрасном чуде. Удивятся, ахнут люди.</w:t>
        <w:br/>
        <w:t>Круглым боком золотая, словно соком налитая,</w:t>
        <w:br/>
        <w:t>Килограммов в ней не счесть, мне теперь хвала и честь!</w:t>
        <w:br/>
        <w:t>Ухвачу тебя сейчас, за бочок за круглый, раз!</w:t>
        <w:br/>
        <w:t>Два, покрепче обниму и тихонько потяну….</w:t>
        <w:br/>
        <w:t>Я тянул ее, старался, в землю лаптем упирался,</w:t>
        <w:br/>
        <w:t>Я тянул вперед, назад, только где же результат?</w:t>
        <w:br/>
        <w:t>Лучше отдышусь немного, кликну бабку на подмогу.</w:t>
        <w:br/>
        <w:t>Бабка. Ну, Мичурин, удивил! Эку невидаль взрастил,</w:t>
        <w:br/>
        <w:t>Как с такой громадой быть? Где зимой ее хранить?</w:t>
        <w:br/>
        <w:t>Ведь в доме места нет уже… Пускай зимует в гараже.</w:t>
        <w:br/>
        <w:t>Что ж стоишь, ты? Не зевай, а тянуть ее давай!</w:t>
        <w:br/>
        <w:t>До чего же эта репка зацепилась корнем крепко,</w:t>
        <w:br/>
        <w:t>Нам не сладить с ней вдвоем….</w:t>
        <w:br/>
        <w:t>Дед. Может, внучку позовем?</w:t>
        <w:br/>
        <w:t>Бабка. Отчего же не позвать, старшим нужно помогать!</w:t>
        <w:br/>
        <w:t>Внучка: Я с подружками гуляла и наряды примеряла,</w:t>
        <w:br/>
        <w:t>Ленту в косу заплела и на помощь к вам пришла.</w:t>
        <w:br/>
        <w:t>Уродилась наша репка до того большой и крепкой,</w:t>
        <w:br/>
        <w:t>Знаменитой повсеместно, в книге Гиннеса ей место!</w:t>
        <w:br/>
        <w:t>Ну-ка, дружно, ну-ка, вместе,</w:t>
        <w:br/>
        <w:t>Репке не сидеть на месте,</w:t>
        <w:br/>
        <w:t>Мы ее потянем смело,</w:t>
        <w:br/>
        <w:t xml:space="preserve">Репку вытянем умело! </w:t>
        <w:br/>
        <w:t>Втроем: Вот так, репка! Сидит крепко!</w:t>
        <w:br/>
        <w:t>Жучка, Жучка, прибегай! Жучка, Жучка, помогай!</w:t>
        <w:br/>
        <w:t>Жучка. Что случилось, что за лай? Прибегай, хватай, кусай!</w:t>
        <w:br/>
        <w:t>Что за срочность, что за спешка? Над дворнягою насмешка?</w:t>
        <w:br/>
        <w:t>При моей такой породе, что мне делать в огороде?</w:t>
        <w:br/>
        <w:t>Или только может быть, репку дернуть подсобить?</w:t>
        <w:br/>
        <w:t>Ладно, дерну, помогу! Но соседям, ни гу-гу!</w:t>
        <w:br/>
        <w:t>Раз -покрепче ухватись, два- на лапы обопрись,</w:t>
        <w:br/>
        <w:t>Нос по ветру поверни, и тяни ее, тяни!</w:t>
        <w:br/>
        <w:t>Дед. У меня спина болит, я совсем как инвалид,</w:t>
        <w:br/>
        <w:t>Бабка. Что-то, от такой подмоги, разболелись мои ноги!</w:t>
        <w:br/>
        <w:t>Внучка. А у бедненькой у внучки, так устали обе ручки!</w:t>
        <w:br/>
        <w:br/>
        <w:t>Жучка (Внучке) Сними колючку мне с хвоста,</w:t>
        <w:br/>
        <w:t>Придется всем нам звать кота!</w:t>
        <w:br/>
        <w:t>Кот. Мяу-мяу, что за сбор? Отчего такой сыр-бор?</w:t>
        <w:br/>
        <w:t>В чем причина, почему? Ничего я не пойму!</w:t>
        <w:br/>
        <w:t>Может, Жучку кто ругал? Я еще не опоздал?</w:t>
        <w:br/>
        <w:t>Всыплю, если повезло, ей по первое число!</w:t>
        <w:br/>
        <w:t>(Кот и собака ссорятся)</w:t>
        <w:br/>
        <w:t>Внучка. Не устраивайте драку! Вы и впрямь, как кот с собакой!</w:t>
        <w:br/>
        <w:t>Кот. Ладно, ладно! Пошутили! Пошумели и забыли!</w:t>
        <w:br/>
        <w:t>Друг за дружку ухватись, и за репку уцепись!</w:t>
        <w:br/>
        <w:t>Раз -вперед, и два -назад! Не идут дела на лад!</w:t>
        <w:br/>
        <w:t>Видно, все устали слишком, надо звать на помощь мышку!</w:t>
        <w:br/>
        <w:t>Мышка. Я –тренер мышка в спортивных штанишках!</w:t>
        <w:br/>
        <w:t>О спорте я знаю совсем не по книжкам!</w:t>
        <w:br/>
        <w:t>Ну-ка, дружно, по-порядку, становитесь на зарядку!</w:t>
        <w:br/>
        <w:t>Раз, два, три, четыре! Руки вместе, ноги шире!</w:t>
        <w:br/>
        <w:t>Бегаем, прыгаем, лапками дрыгаем!</w:t>
        <w:br/>
        <w:t>Дед, Бабка, Внучка: Вот что значит тренировка,</w:t>
        <w:br/>
        <w:t>Жучка и Кот: И спортивная сноровка!</w:t>
        <w:br/>
        <w:t>Мышка. И теперь пришла пора, репку вытянуть…</w:t>
        <w:br/>
        <w:t>Все: Ур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54:00Z</dcterms:created>
  <dc:creator>Яна</dc:creator>
  <dc:description/>
  <cp:keywords/>
  <dc:language>en-US</dc:language>
  <cp:lastModifiedBy>Яна</cp:lastModifiedBy>
  <dcterms:modified xsi:type="dcterms:W3CDTF">2012-07-13T05:54:00Z</dcterms:modified>
  <cp:revision>7</cp:revision>
  <dc:subject/>
  <dc:title/>
</cp:coreProperties>
</file>