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о_курсу русского языка в 5 классе _____________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11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1_ - 2012_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Назначение программы </w:t>
      </w:r>
      <w:r>
        <w:rPr/>
        <w:t xml:space="preserve">Программа под редакцией С.И.Львовой ориентирована на усвоение обязательного минимума, соответствующего стандартам Министерства образования Российской Федерации, на задачи и цели образовательного учреждения, в число которых входит способствование самореализации и социализации личности обучающегося, формирование ключевых компетенций обучающихся, поддержка одаренных детей. </w:t>
      </w:r>
    </w:p>
    <w:p>
      <w:pPr>
        <w:pStyle w:val="Normal"/>
        <w:jc w:val="both"/>
        <w:rPr/>
      </w:pPr>
      <w:r>
        <w:rPr>
          <w:i/>
        </w:rPr>
        <w:t>Место реализации -</w:t>
      </w:r>
      <w:r>
        <w:rPr/>
        <w:t>МОУ «Средняя общеобразовательная школа с.Воскресенское». Программа рассчитана в целом рассчитана на учащихся 5-11 класса. данный этап – на 1 год (для 6 класса).</w:t>
      </w:r>
    </w:p>
    <w:p>
      <w:pPr>
        <w:pStyle w:val="Normal"/>
        <w:jc w:val="both"/>
        <w:rPr/>
      </w:pPr>
      <w:r>
        <w:rPr/>
        <w:t xml:space="preserve">На современном этапе обучения русскому языку очень важно, чтобы процессы освоения знаний сочетались с интенсивным развитием речемыслительных, интеллектуальных, творческих способностей, духовно-нравственных и эстетических качеств личности. </w:t>
      </w:r>
    </w:p>
    <w:p>
      <w:pPr>
        <w:pStyle w:val="Normal"/>
        <w:jc w:val="both"/>
        <w:rPr/>
      </w:pPr>
      <w:r>
        <w:rPr/>
        <w:t xml:space="preserve">Данная программа реализует </w:t>
      </w:r>
      <w:r>
        <w:rPr>
          <w:b/>
          <w:i/>
        </w:rPr>
        <w:t xml:space="preserve">деятельностно-системный подход </w:t>
      </w:r>
      <w:r>
        <w:rPr/>
        <w:t>в обучении русскому языку, что предполагает синтез процесса совершенствования речевой деятельности учащихся и формирование системы лингвистических знаний и ведущих умений и навыков.</w:t>
      </w:r>
    </w:p>
    <w:p>
      <w:pPr>
        <w:pStyle w:val="Normal"/>
        <w:jc w:val="both"/>
        <w:rPr/>
      </w:pPr>
      <w:r>
        <w:rPr>
          <w:u w:val="single"/>
        </w:rPr>
        <w:t>Развивающий характер обучения</w:t>
      </w:r>
      <w:r>
        <w:rPr/>
        <w:t>, направленность на формирование лингвистической (языковедческой), коммуникативной и языковой компетенций определяет характер предъявленного грамматического материала. В основу курса положен утвердившийся в современной лингвистике триединый подход к языковому явлению: анализ чтения, формы и функции.</w:t>
      </w:r>
    </w:p>
    <w:p>
      <w:pPr>
        <w:pStyle w:val="Normal"/>
        <w:jc w:val="both"/>
        <w:rPr/>
      </w:pPr>
      <w:r>
        <w:rPr/>
        <w:t>Яркой особенностью курса является его нацеленность на успешное овладение основными видами речевой деятельности в их единстве и взаимосвязи: способностью осознанно воспринимать и понимать звучащую речь (</w:t>
      </w:r>
      <w:r>
        <w:rPr>
          <w:i/>
        </w:rPr>
        <w:t>умение слушать</w:t>
      </w:r>
      <w:r>
        <w:rPr/>
        <w:t>) и печатное слово (</w:t>
      </w:r>
      <w:r>
        <w:rPr>
          <w:i/>
        </w:rPr>
        <w:t>умение читать</w:t>
      </w:r>
      <w:r>
        <w:rPr/>
        <w:t>), грамотно, точно, логически стройно, выразительно передавать в устной и письменной форме собственные мысли, учитывая условия общения (</w:t>
      </w:r>
      <w:r>
        <w:rPr>
          <w:i/>
        </w:rPr>
        <w:t>умения говорить и писать</w:t>
      </w:r>
      <w:r>
        <w:rPr/>
        <w:t>).</w:t>
      </w:r>
    </w:p>
    <w:p>
      <w:pPr>
        <w:pStyle w:val="Normal"/>
        <w:jc w:val="both"/>
        <w:rPr/>
      </w:pPr>
      <w:r>
        <w:rPr/>
        <w:t>Свободное и умелое использование  средств языка в речевом общении требует от человека соблюдения правил речевого поведения. Поэтому большое внимание в курсе уделяется развитию навыков использования элементов русского речевого этикета.</w:t>
      </w:r>
    </w:p>
    <w:p>
      <w:pPr>
        <w:pStyle w:val="Normal"/>
        <w:jc w:val="both"/>
        <w:rPr/>
      </w:pPr>
      <w:r>
        <w:rPr/>
        <w:t>Коммуникативная направленность подразумевает более глубокое внимание  к проблемам формирования навыков выразительной речи, воспитания любви к русскому языку, интереса к его изучению. На уроках демонстрируется эстетическая функция родного языка, знакомство с выразительными возможностями.</w:t>
      </w:r>
    </w:p>
    <w:p>
      <w:pPr>
        <w:pStyle w:val="Normal"/>
        <w:jc w:val="both"/>
        <w:rPr/>
      </w:pPr>
      <w:r>
        <w:rPr/>
        <w:t>Последовательный подход к языковым явлениям помогает по-новому решать важную методическую проблему – реализацию внутрипредметных связей.</w:t>
      </w:r>
    </w:p>
    <w:p>
      <w:pPr>
        <w:pStyle w:val="Normal"/>
        <w:jc w:val="both"/>
        <w:rPr/>
      </w:pPr>
      <w:r>
        <w:rPr/>
        <w:t>Деятельностно-системный подход в обучении, направленность на трехсторонний анализ языкового факта пронизывает весь курс обучения.</w:t>
      </w:r>
    </w:p>
    <w:p>
      <w:pPr>
        <w:pStyle w:val="Normal"/>
        <w:jc w:val="both"/>
        <w:rPr/>
      </w:pPr>
      <w:r>
        <w:rPr/>
        <w:t>Коммуникативная направленность курса подразумевает более глубокое внимание к проблемам формирования навыков выразительной речи, воспитание любви к русскому языку, интереса к его изучению. Уроки становятся близки к урокам русской словесности, которые способствую развитию языкового чутья, способности оценивать эстетическую сторону художественного высказывания.</w:t>
      </w:r>
    </w:p>
    <w:p>
      <w:pPr>
        <w:pStyle w:val="Normal"/>
        <w:jc w:val="both"/>
        <w:rPr/>
      </w:pPr>
      <w:r>
        <w:rPr/>
        <w:t>Культуроведческий аспект проявляется в использовании сведений об истории русского языка и русистики, в целенаправленном обращении к этимологии</w:t>
      </w:r>
    </w:p>
    <w:p>
      <w:pPr>
        <w:pStyle w:val="Normal"/>
        <w:jc w:val="both"/>
        <w:rPr/>
      </w:pPr>
      <w:r>
        <w:rPr/>
        <w:t>Идея дифференцированного подхода выражается в выделении дополнительного материала, расширяющего основное содержание программы.</w:t>
      </w:r>
    </w:p>
    <w:p>
      <w:pPr>
        <w:pStyle w:val="Normal"/>
        <w:jc w:val="both"/>
        <w:rPr/>
      </w:pPr>
      <w:r>
        <w:rPr>
          <w:i/>
        </w:rPr>
        <w:t>Цель программы</w:t>
      </w:r>
      <w:r>
        <w:rPr/>
        <w:t>. Курс направлен на всестороннее развитие личности средствами предмета:</w:t>
      </w:r>
    </w:p>
    <w:p>
      <w:pPr>
        <w:pStyle w:val="Normal"/>
        <w:jc w:val="both"/>
        <w:rPr/>
      </w:pPr>
      <w:r>
        <w:rPr/>
        <w:t>-развитие мышления и речи учащихся, их эмоционально-волевой сферы, логического мышления;</w:t>
      </w:r>
    </w:p>
    <w:p>
      <w:pPr>
        <w:pStyle w:val="Normal"/>
        <w:jc w:val="both"/>
        <w:rPr/>
      </w:pPr>
      <w:r>
        <w:rPr/>
        <w:t>-формирование представления  о роли языка в жизни людей и богатстве русского языка;</w:t>
      </w:r>
    </w:p>
    <w:p>
      <w:pPr>
        <w:pStyle w:val="Normal"/>
        <w:jc w:val="both"/>
        <w:rPr/>
      </w:pPr>
      <w:r>
        <w:rPr/>
        <w:t>-формирование потребности в речевом самосовершенствовании;</w:t>
      </w:r>
    </w:p>
    <w:p>
      <w:pPr>
        <w:pStyle w:val="Normal"/>
        <w:jc w:val="both"/>
        <w:rPr/>
      </w:pPr>
      <w:r>
        <w:rPr/>
        <w:t xml:space="preserve">-совершенствование языковой и коммуникативной компетенций, необходимых для успешной трудовой и ученой деятельности учащихся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Задачи</w:t>
      </w:r>
      <w:r>
        <w:rPr/>
        <w:t xml:space="preserve"> Одна из основных задач – организация работы по овладению учащимися прочными и осознанными знаниями.</w:t>
      </w:r>
    </w:p>
    <w:p>
      <w:pPr>
        <w:pStyle w:val="Normal"/>
        <w:jc w:val="both"/>
        <w:rPr/>
      </w:pPr>
      <w:r>
        <w:rPr>
          <w:i/>
        </w:rPr>
        <w:t>Специальной задачей</w:t>
      </w:r>
      <w:r>
        <w:rPr/>
        <w:t xml:space="preserve"> преподавания русского языка является формирование языковой, коммуникативной и лингвистической компетенции учащихся.</w:t>
      </w:r>
    </w:p>
    <w:p>
      <w:pPr>
        <w:pStyle w:val="TextBody"/>
        <w:jc w:val="both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Принципы построения</w:t>
      </w:r>
      <w:r>
        <w:rPr>
          <w:sz w:val="28"/>
          <w:szCs w:val="28"/>
          <w:u w:val="none"/>
        </w:rPr>
        <w:t xml:space="preserve">   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</w:t>
      </w:r>
    </w:p>
    <w:p>
      <w:pPr>
        <w:pStyle w:val="Normal"/>
        <w:jc w:val="both"/>
        <w:rPr/>
      </w:pPr>
      <w:r>
        <w:rPr/>
        <w:t>Технологии, методы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каждого раздела, каждой темы содействует развитию логического мышления и речи учащихся. Развитие речи учащихся на уроках русского языка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jc w:val="both"/>
        <w:rPr/>
      </w:pPr>
      <w:r>
        <w:rPr/>
        <w:t>Система оценивания: в конце изучения каждой темы предусматриваются зачетные уроки, тестирование, творческие и контрольные работы, диктанты с разными видами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048"/>
        <w:gridCol w:w="981"/>
        <w:gridCol w:w="822"/>
        <w:gridCol w:w="2983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 и разделов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.р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– наука о язы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ведение в лингвистику. Вводный 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фоэп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раф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грамматическим заданием, </w:t>
            </w: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орфем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Лексиколог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рфограф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 текста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Морфолог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ультура реч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аботы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интаксис и пунктуа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сжатое изложение, диктант «Проверяю себя», зачет по разделу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Тексто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сновные разделы лингвистики. Системный 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изложение, диктант с языковым анализом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Лексика и фразеолог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, зачет по разделу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Морф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анализом текста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Имя прилагатель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разделу, сочинение по картине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Глаго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разделу, диктант с языковым анализом текста. изложение</w:t>
            </w:r>
          </w:p>
        </w:tc>
      </w:tr>
      <w:tr>
        <w:trPr>
          <w:trHeight w:val="53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.Повторение изученно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.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– наука о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ведение в лингвистику. Вводный 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фоэп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раф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орфем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Лексик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рф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орф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ультура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интаксис и пунк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Текст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сновные разделы лингвистики. Системный 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Лексика и фразе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Морф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Имя прилага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Глаг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Повторение изуче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й мотивации к изучению основных разделов лингв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своению различных видов речев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спользовать элементы транскрипции для обозначения звука, формировать умения чтения текста с адекватной содержанию интонац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владения основными правилами произношения, учить работать с орфоэпическим словарем  и выполнять орфоэпический разбор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онимание роли отчетливого и красивого письма для точного понимания написанного, закрепить навыки использования алфавита в практиче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работы с морфемами и использованием поморфемного письма. Учить работать с учебным этимологическим слов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осознания главного требования к речи – точности употребления слова в соответствии с его лексическим значением. Учить работать с толковым словар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выков грамотного письма, формирование понимания основного принципа написания морфем, овладение правильным способом действия при выборе написания орф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авыков в распознавании частей речи, овладение понятием основы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 овладении правилами (орфографическими, пунктуационными, орфоэпическими, лексическими и грамматическими), учить умению оценивать собственную ре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выделения грамматической основы и конструировании предложений.  Формировать умения в распознавании и конструировании словосочет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я в овладении основными нормами построения текста, в нахождении и употреблении языковых средств разных типов. Закрепить навыки составления простого и сложн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в определении способов образования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 уместном использовании слова в соответствии с его лексическим знач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б имени существительном в соответствии с разными разделами языкознания, формировать навыки грамотного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б имени прилагательном в соответствии с разными разделами языкознания, формировать навыки грамотного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ить знания о глаголе в соответствии с разными разделами языкознания, формировать навыки грамотного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епень сформированности  знаний, умений т навыков, полученных в течение учебного год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роков русского языка в 5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сего __210___ час; в неделю __6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ланирование составлено на основе  </w:t>
      </w:r>
      <w:r>
        <w:rPr>
          <w:b/>
          <w:sz w:val="24"/>
          <w:szCs w:val="24"/>
          <w:u w:val="single"/>
        </w:rPr>
        <w:t>«Программы по русскому языку для общеобразовательных учреждений. 5-11 классы: основного курса» автора-составителя С.И.Львовой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 _Львова С.И. «Русский язык. 5 класс. В 3 частях» М., «Мнемозина, 2008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Дополнительная литература 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</w:t>
      </w:r>
      <w:r>
        <w:rPr/>
        <w:t>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900"/>
        <w:gridCol w:w="720"/>
        <w:gridCol w:w="7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р.     Тв.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 как наука о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делы лингвистики. Основные единицы языка 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едение в лингвистик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водный кур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 как раздел лингвистики. Гласные и согласные зв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Врубеля «Царевна-Лебед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пись в художественном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. Уда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фоэ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фоэпия как раздел лингвист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шение гласных зву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шение согласных зву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роизношение некоторых групп соглас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ческий словарь: назначение, структура, содержание словарных ста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 и его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и бук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звуков в процессе произ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ё, ю, 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звуков с помощью букв е,ё,ю,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№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фе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ующие морф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ная модель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гласных и согласных в морфе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б этим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кология как раздел лингвис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пособы объяснения лексического значения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: толковый, словарь синони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группы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обозначающие родовые и видов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А.А.Рылова «Полевая ряб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ф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русской орф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морф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i/>
                <w:sz w:val="24"/>
                <w:szCs w:val="24"/>
              </w:rPr>
              <w:t xml:space="preserve">и,у,а </w:t>
            </w:r>
            <w:r>
              <w:rPr>
                <w:sz w:val="24"/>
                <w:szCs w:val="24"/>
              </w:rPr>
              <w:t>после шипя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н, чк.нч,нщ,рщ после шипя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корней. Правописание безударных гласных в кор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гласных в кор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ь и 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ь после шипя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–тся и –ться в глаг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языковым анализом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фолог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 в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форм слова с помощью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ое окончание и его значение в некоторых формах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 как раздел лингвистики. Связь культуры поведения человека и культуры речевого высказ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современного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в речи этикетны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 грамматических трудностей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как раздел лингвистики . Основные единицы синтакс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 как единица синтакс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ловосочет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И.И.Фирсова «Южный живопис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синтакс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грамматических ос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 члены предложения. До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оятель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е изложение-миниатюра  по упр.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эмоциональной окрас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наличию второстепенных чле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количеству грамматических ос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ые и бессоюзны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осложненное предложение. Предложения с однород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слово при однородных членах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ра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вводными сло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о сравнительными оборо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прямой реч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«Проверяю себ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разделу «Синтакс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разделу «Синтакс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 как раздел правописания. Зачем нужны знаки преп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делы пунктуации. Знаки препинания в конц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нутри прост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между частями сложн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предложениях с прямой реч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анализом по разделам «Синтаксис» и «Пунктуа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ове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едение как раздел лингвистики. Понятие о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основная мыс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чи. Повествование. Строение текста-повеств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. Строение текста-о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В.Д.Поленова «Московский двор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. Строение текста-рассу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екста. Микротема. Ааз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текста с использованием разных типо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ы построения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Текстовед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разделы лингвистики. Систематический курс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как раздел лингвистики. Основные способы образования слов в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тельная пара и словообразовательная цеп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укв а-о в корнях слов с чере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ы о-ё после шипящих в корнях с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сочинению по картине И.И.Левитана «Золотая осень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 на з-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 пре-п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лова и его морфемное 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способы словообразования существительных, прилагательных и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языковым анализом по разделу «Словообра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как раздел лингви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ое значени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ропов в художественном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лексики на группы в зависимости от смысловых связ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 Омони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А.И.Куинджи «Березовая рощ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лексики на группы в зависимости от происхождения слов. Исконно русские и заимствован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букв ы-и после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ограниченного употреб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логи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я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ые особенности фразеолог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разделу «Лексикология и фразе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разделу «Лексикология и фразе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рфолог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как раздел лингв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значение имени существительного и его употребление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ффиксов –чик-  -щик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ффиксов –ек-, -ик-, (-чик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орфологические признаки имен существительных. Собственные и нарицательные им. с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шевленные и неодушевленные им. с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тоянные морфологические признаки име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окончания  -е  и –и в именах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как член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имен существительных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, морфологические н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е «Имя существ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по теме «Имя существи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ое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илагательного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илагательных в научном и художественном опис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очинению по картине В.М.Васнецова «Ален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признаки имени прилагате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орфологические признаки прилагательного. Разряды прилага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, относительные, притяжательные имена прилага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тоянные морфологические признаки имени прилагате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и краткие имена прилага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полных и кратких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окончаний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как член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имен прилага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и морфолог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Имя прилагатель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г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инити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инфинит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орфологические признаки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корней с чередованием  е-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наклонениям. Условное накло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образование, изменение глаголов условного накл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лительное наклон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образование, изменение глаголов повелительного накл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вительное накло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. Разноспрягаем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изъявительного наклонения по вре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е «Непостоянные морфологические признаки глаг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Постоянные и непостоянные морфологические признаки глаг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личн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безличных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текста-повеств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лен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. Правильное употребление глаголо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и морфологически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!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ктант с языковым анализом по теме «Глаг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иктанта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по изуч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ипа речи. Работа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я связь предложений. Работа с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текста и развитие основн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кор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пристав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окончании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зования слова. Морфемный и словообразовательный раз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учеб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концу 5 класса учащиеся должны овладеть следующими умениями и навыкам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аудирование:</w:t>
      </w:r>
    </w:p>
    <w:p>
      <w:pPr>
        <w:pStyle w:val="Normal"/>
        <w:jc w:val="both"/>
        <w:rPr/>
      </w:pPr>
      <w:r>
        <w:rPr/>
        <w:t>-понимать основное содержание небольшого по объему научно-учебного и художественного текста, воспринимаемого на слух; выделять основную мысль, структурные части исходного текс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:</w:t>
      </w:r>
    </w:p>
    <w:p>
      <w:pPr>
        <w:pStyle w:val="Normal"/>
        <w:jc w:val="both"/>
        <w:rPr/>
      </w:pPr>
      <w:r>
        <w:rPr/>
        <w:t>-владеть техникой чтения, уметь выделять главную и второстепенную информации, отвечать на вопросы по содержанию. Пользоваться справочным аппаратом учебника, правильно расставлять логические паузы;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ение:</w:t>
      </w:r>
    </w:p>
    <w:p>
      <w:pPr>
        <w:pStyle w:val="Normal"/>
        <w:jc w:val="both"/>
        <w:rPr/>
      </w:pPr>
      <w:r>
        <w:rPr/>
        <w:t xml:space="preserve">-доказательно отвечать на вопросы учителя, подробно и сжато пересказывать исходный текст, создавать устные высказывания, выражать своё отношение к предмету речи; 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письмо:</w:t>
      </w:r>
    </w:p>
    <w:p>
      <w:pPr>
        <w:pStyle w:val="Normal"/>
        <w:jc w:val="both"/>
        <w:rPr/>
      </w:pPr>
      <w:r>
        <w:rPr/>
        <w:t>- подробно и сжато пересказывать тексты разных типов речи;</w:t>
      </w:r>
    </w:p>
    <w:p>
      <w:pPr>
        <w:pStyle w:val="Normal"/>
        <w:jc w:val="both"/>
        <w:rPr/>
      </w:pPr>
      <w:r>
        <w:rPr/>
        <w:t>-строить письменное высказывание разных типов речи;</w:t>
      </w:r>
    </w:p>
    <w:p>
      <w:pPr>
        <w:pStyle w:val="Normal"/>
        <w:jc w:val="both"/>
        <w:rPr/>
      </w:pPr>
      <w:r>
        <w:rPr/>
        <w:t>-создавать план сочинения и соблюдать его в процессе письма;</w:t>
      </w:r>
    </w:p>
    <w:p>
      <w:pPr>
        <w:pStyle w:val="Normal"/>
        <w:jc w:val="both"/>
        <w:rPr/>
      </w:pPr>
      <w:r>
        <w:rPr/>
        <w:t>-писать небольшие по объему тексты разных стил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кстоведение:</w:t>
      </w:r>
    </w:p>
    <w:p>
      <w:pPr>
        <w:pStyle w:val="Normal"/>
        <w:jc w:val="both"/>
        <w:rPr/>
      </w:pPr>
      <w:r>
        <w:rPr/>
        <w:t>-уметь определять тему, основную мысль текста;</w:t>
      </w:r>
    </w:p>
    <w:p>
      <w:pPr>
        <w:pStyle w:val="Normal"/>
        <w:jc w:val="both"/>
        <w:rPr/>
      </w:pPr>
      <w:r>
        <w:rPr/>
        <w:t>-определять стилевую принадлежность;</w:t>
      </w:r>
    </w:p>
    <w:p>
      <w:pPr>
        <w:pStyle w:val="Normal"/>
        <w:jc w:val="both"/>
        <w:rPr/>
      </w:pPr>
      <w:r>
        <w:rPr/>
        <w:t>-находить в тексте типовые фрагменты;</w:t>
      </w:r>
    </w:p>
    <w:p>
      <w:pPr>
        <w:pStyle w:val="Normal"/>
        <w:jc w:val="both"/>
        <w:rPr/>
      </w:pPr>
      <w:r>
        <w:rPr/>
        <w:t>-подбирать заголовок, делить текст на абзацы;</w:t>
      </w:r>
    </w:p>
    <w:p>
      <w:pPr>
        <w:pStyle w:val="Normal"/>
        <w:jc w:val="both"/>
        <w:rPr/>
      </w:pPr>
      <w:r>
        <w:rPr/>
        <w:t>-использовать обозначения речевых ошибок и исправлять недочеты;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етика и орфоэпия:</w:t>
      </w:r>
    </w:p>
    <w:p>
      <w:pPr>
        <w:pStyle w:val="Normal"/>
        <w:jc w:val="both"/>
        <w:rPr/>
      </w:pPr>
      <w:r>
        <w:rPr/>
        <w:t>-выделять в слове звуки речи, не смешивать звуки и буквы, проводить фонетический и орфоэпический разборы;</w:t>
      </w:r>
    </w:p>
    <w:p>
      <w:pPr>
        <w:pStyle w:val="Normal"/>
        <w:jc w:val="both"/>
        <w:rPr/>
      </w:pPr>
      <w:r>
        <w:rPr/>
        <w:t>-использовать транскрипцию;</w:t>
      </w:r>
    </w:p>
    <w:p>
      <w:pPr>
        <w:pStyle w:val="Normal"/>
        <w:jc w:val="both"/>
        <w:rPr/>
      </w:pPr>
      <w:r>
        <w:rPr/>
        <w:t>-находить элементы звукописи;</w:t>
      </w:r>
    </w:p>
    <w:p>
      <w:pPr>
        <w:pStyle w:val="Normal"/>
        <w:jc w:val="both"/>
        <w:rPr/>
      </w:pPr>
      <w:r>
        <w:rPr/>
        <w:t>-правильно произносить широко употребляемые слова;</w:t>
      </w:r>
    </w:p>
    <w:p>
      <w:pPr>
        <w:pStyle w:val="Normal"/>
        <w:jc w:val="both"/>
        <w:rPr/>
      </w:pPr>
      <w:r>
        <w:rPr/>
        <w:t>-пользоваться орфоэпическим словарем;</w:t>
      </w:r>
    </w:p>
    <w:p>
      <w:pPr>
        <w:pStyle w:val="Normal"/>
        <w:jc w:val="both"/>
        <w:rPr/>
      </w:pPr>
      <w:r>
        <w:rPr/>
        <w:t>-обнаруживать ошибки в реч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фика</w:t>
      </w:r>
    </w:p>
    <w:p>
      <w:pPr>
        <w:pStyle w:val="Normal"/>
        <w:jc w:val="both"/>
        <w:rPr/>
      </w:pPr>
      <w:r>
        <w:rPr/>
        <w:t>-правильно произносить названия буква алфавита, свободно пользоваться алфовито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>-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-подбирать однокоренные слова;</w:t>
      </w:r>
    </w:p>
    <w:p>
      <w:pPr>
        <w:pStyle w:val="Normal"/>
        <w:jc w:val="both"/>
        <w:rPr/>
      </w:pPr>
      <w:r>
        <w:rPr/>
        <w:t>-пользоваться словарем значения морф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ксика и фразеология:</w:t>
      </w:r>
    </w:p>
    <w:p>
      <w:pPr>
        <w:pStyle w:val="Normal"/>
        <w:jc w:val="both"/>
        <w:rPr/>
      </w:pPr>
      <w:r>
        <w:rPr/>
        <w:t>-пользоваться разными способами толкования лексического значения слова;</w:t>
      </w:r>
    </w:p>
    <w:p>
      <w:pPr>
        <w:pStyle w:val="Normal"/>
        <w:jc w:val="both"/>
        <w:rPr/>
      </w:pPr>
      <w:r>
        <w:rPr/>
        <w:t>-употреблять слова в соответствии с их лексическим значением, с условиями и задачами общения;</w:t>
      </w:r>
    </w:p>
    <w:p>
      <w:pPr>
        <w:pStyle w:val="Normal"/>
        <w:jc w:val="both"/>
        <w:rPr/>
      </w:pPr>
      <w:r>
        <w:rPr/>
        <w:t>-толковать лексическое значение фразеологизмов, подбирать синонимы и антонимы;</w:t>
      </w:r>
    </w:p>
    <w:p>
      <w:pPr>
        <w:pStyle w:val="Normal"/>
        <w:jc w:val="both"/>
        <w:rPr/>
      </w:pPr>
      <w:r>
        <w:rPr/>
        <w:t>-проводить лексический анализ слов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рфология:</w:t>
      </w:r>
    </w:p>
    <w:p>
      <w:pPr>
        <w:pStyle w:val="Normal"/>
        <w:jc w:val="both"/>
        <w:rPr/>
      </w:pPr>
      <w:r>
        <w:rPr/>
        <w:t>-различать части речи (указывать морфологические признаки изученных частей речи), правильно образовывать и употреблять соответствующие грамматические формы;</w:t>
      </w:r>
    </w:p>
    <w:p>
      <w:pPr>
        <w:pStyle w:val="Normal"/>
        <w:jc w:val="both"/>
        <w:rPr/>
      </w:pPr>
      <w:r>
        <w:rPr/>
        <w:t>-опираться на морфологические признаки слова при решении задач правопис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фография:</w:t>
      </w:r>
    </w:p>
    <w:p>
      <w:pPr>
        <w:pStyle w:val="Normal"/>
        <w:jc w:val="both"/>
        <w:rPr/>
      </w:pPr>
      <w:r>
        <w:rPr/>
        <w:t>-обнаруживать изученные орфограммы и объяснять написание слов;</w:t>
      </w:r>
    </w:p>
    <w:p>
      <w:pPr>
        <w:pStyle w:val="Normal"/>
        <w:jc w:val="both"/>
        <w:rPr/>
      </w:pPr>
      <w:r>
        <w:rPr/>
        <w:t>-объяснять суть основного принципа русской орфографии и анализировать написание морфем;</w:t>
      </w:r>
    </w:p>
    <w:p>
      <w:pPr>
        <w:pStyle w:val="Normal"/>
        <w:jc w:val="both"/>
        <w:rPr/>
      </w:pPr>
      <w:r>
        <w:rPr/>
        <w:t>-свободно пользоваться орфографическим словарем;</w:t>
      </w:r>
    </w:p>
    <w:p>
      <w:pPr>
        <w:pStyle w:val="Normal"/>
        <w:jc w:val="both"/>
        <w:rPr/>
      </w:pPr>
      <w:r>
        <w:rPr/>
        <w:t>-владеть приемом поморфемного письм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нтаксис и пунктуация:</w:t>
      </w:r>
    </w:p>
    <w:p>
      <w:pPr>
        <w:pStyle w:val="Normal"/>
        <w:jc w:val="both"/>
        <w:rPr/>
      </w:pPr>
      <w:r>
        <w:rPr/>
        <w:t>-выделять словосочетания в предложении, составлять схемы словосочетаний разных видов, конструировать словосочетания по определенной схеме;</w:t>
      </w:r>
    </w:p>
    <w:p>
      <w:pPr>
        <w:pStyle w:val="Normal"/>
        <w:jc w:val="both"/>
        <w:rPr/>
      </w:pPr>
      <w:r>
        <w:rPr/>
        <w:t>-анализировать разные виды сложных предложений;</w:t>
      </w:r>
    </w:p>
    <w:p>
      <w:pPr>
        <w:pStyle w:val="Normal"/>
        <w:jc w:val="both"/>
        <w:rPr/>
      </w:pPr>
      <w:r>
        <w:rPr/>
        <w:t>-определять синтаксическую роль изученных частей речи;</w:t>
      </w:r>
    </w:p>
    <w:p>
      <w:pPr>
        <w:pStyle w:val="Normal"/>
        <w:jc w:val="both"/>
        <w:rPr/>
      </w:pPr>
      <w:r>
        <w:rPr/>
        <w:t>-правильно строить предложения с деепричастным и причастным оборотом;</w:t>
      </w:r>
    </w:p>
    <w:p>
      <w:pPr>
        <w:pStyle w:val="Normal"/>
        <w:jc w:val="both"/>
        <w:rPr/>
      </w:pPr>
      <w:r>
        <w:rPr/>
        <w:t>-правильно употреблять пунктуационные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both"/>
        <w:rPr/>
      </w:pPr>
      <w:r>
        <w:rPr/>
        <w:t>С.И.Львова. Программа общеобразовательных учреждений. Русский язык 5-11 класс. М., «Мнемозина». 2006</w:t>
      </w:r>
    </w:p>
    <w:p>
      <w:pPr>
        <w:pStyle w:val="Normal"/>
        <w:ind w:left="-1080" w:hanging="0"/>
        <w:jc w:val="both"/>
        <w:rPr/>
      </w:pPr>
      <w:r>
        <w:rPr/>
        <w:t>Л.В.Прохватилина. Контрольные и проверочные работы по русскому языку. Под редакцией С.И.Львовой. М., 2006</w:t>
      </w:r>
    </w:p>
    <w:p>
      <w:pPr>
        <w:pStyle w:val="Normal"/>
        <w:ind w:left="-1080" w:hanging="0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А.Д.Дейкина. Раздаточные материалы по русскому языку. 6 класс. М., «Дрофа», 2007</w:t>
      </w:r>
    </w:p>
    <w:p>
      <w:pPr>
        <w:pStyle w:val="Normal"/>
        <w:ind w:left="-1080" w:hanging="0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ind w:left="-1080" w:hanging="0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ind w:left="-1080" w:hanging="0"/>
        <w:jc w:val="both"/>
        <w:rPr/>
      </w:pPr>
      <w:r>
        <w:rPr/>
        <w:t>В.И.Капинос Тесты. Русский язык: Фонетика. Грамматика. 5-7 класс М., «Дрофа», 2007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О.С.Иссерес. Тесты. Русский язык. Все разделы школьного курса. 5-7 класс. М., «Дрофа», 2007</w:t>
      </w:r>
    </w:p>
    <w:p>
      <w:pPr>
        <w:pStyle w:val="Normal"/>
        <w:ind w:left="-1080" w:hanging="0"/>
        <w:jc w:val="both"/>
        <w:rPr/>
      </w:pPr>
      <w:r>
        <w:rPr/>
        <w:t>С.И.Львова. «Позвольте пригласить вас…» или Речевой этикет. М., «Дрофа», 2007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ind w:left="-1080" w:hanging="0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Новый орфографический словарь-справочник русского языка.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ind w:left="-1080" w:hanging="0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ind w:left="-1080" w:hanging="0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ind w:left="-1080" w:hanging="0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ind w:left="-1080" w:hanging="0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ind w:left="-1080" w:hanging="0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ind w:left="-1080" w:hanging="0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16:00Z</dcterms:created>
  <dc:creator>Девки</dc:creator>
  <dc:description/>
  <cp:keywords/>
  <dc:language>en-US</dc:language>
  <cp:lastModifiedBy>Девки</cp:lastModifiedBy>
  <cp:lastPrinted>2011-09-08T18:32:00Z</cp:lastPrinted>
  <dcterms:modified xsi:type="dcterms:W3CDTF">2011-09-08T14:36:00Z</dcterms:modified>
  <cp:revision>27</cp:revision>
  <dc:subject/>
  <dc:title>Календарно-тематическое планирование уроков русского языка в 6 классе </dc:title>
</cp:coreProperties>
</file>