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PINK?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</w:t>
      </w:r>
      <w:r>
        <w:rPr>
          <w:sz w:val="36"/>
          <w:szCs w:val="36"/>
          <w:lang w:val="en-US"/>
        </w:rPr>
        <w:t>Kristina Rosett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pink? -  A rose is pin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y the fountain’s brin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red? – A poppy is re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its barley b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blue? – The sky is blu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ere the clouds float thro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white? – A snow is whit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iling in the ligh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yellow? – A pear is yellow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ich and ripe and mellow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green? – The grass is gree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ith small flowers betwee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violet? – Clouds are viole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the summer twin ligh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is orange? -  Why, an orang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Just an orange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33:00Z</dcterms:created>
  <dc:creator>1</dc:creator>
  <dc:description/>
  <dc:language>en-US</dc:language>
  <cp:lastModifiedBy>1</cp:lastModifiedBy>
  <dcterms:modified xsi:type="dcterms:W3CDTF">2012-07-18T11:33:00Z</dcterms:modified>
  <cp:revision>2</cp:revision>
  <dc:subject/>
  <dc:title>WHAT IS PINK</dc:title>
</cp:coreProperties>
</file>