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ае в нашей школе проходила акция «90 добрых дел – это не предел!», посвящена она была 90-летию со дня образования пионерской организации. За время проведения акции мы узнали об истории пионерской организации. Познакомились с детскими организациями, которые живут по законам пионеров в наше время. Оказали помощь ребятам из детского дома № 1. Собирали макулатуру, как это делали настоящие пионеры. На классном часе, посвящённом Дню Победы мы узнали о пионерах – героях. Нас потрясло мужество ребят, почти наших ровесников. На встрече с ветеранами мы читали стихи и пели песни. В классе оформили уголок, посвящённый событиям Великой Отечественной Войны.  Оказывается,  многие родители моих одноклассников были пионерами,  и с огромным удовольствием  вспоминают эти времена. На улицах микрорайона мы раздавали прохожим листовки «Берегите  первоцветы!», которые приготовили на одном из внеклассных занятий. А сколько радости принёс шашечный турнир! И пусть я одержал только одну победу, мне важно было участие. Много интересных, полезных и добрых дел было за это время. А ещё мы прослушали и разучили пионерские песни. А на заключительном мероприятии 23мая конкурсе-смотре пионерской песни «С песней по жизни!» наш класс занял первое место. Все мероприятия этой акции  и конечно же победа в конкурсе стала ярким событием для  меня. И уверен, для многих обучающихся школы и их близк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425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08:00Z</dcterms:created>
  <dc:creator>Admin</dc:creator>
  <dc:description/>
  <cp:keywords/>
  <dc:language>en-US</dc:language>
  <cp:lastModifiedBy>Admin</cp:lastModifiedBy>
  <dcterms:modified xsi:type="dcterms:W3CDTF">2011-02-03T15:20:00Z</dcterms:modified>
  <cp:revision>3</cp:revision>
  <dc:subject/>
  <dc:title/>
</cp:coreProperties>
</file>