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4869180" cy="233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 xml:space="preserve">МБДОУ № 30 г. Павлов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Здравствуй, милая картошк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8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 xml:space="preserve">Осенний праздник 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для детей подготовительной групп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83.5pt;mso-wrap-distance-left:9.35pt;mso-wrap-distance-right:9.35pt;mso-wrap-distance-top:0pt;mso-wrap-distance-bottom:0pt;margin-top:200.75pt;mso-position-vertical-relative:page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 xml:space="preserve">МБДОУ № 30 г. Павлов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Здравствуй, милая картошк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8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 xml:space="preserve">Осенний праздник 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для детей подготовительной групп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9180" cy="1143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/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зыкальный руководитель: Ищенко Ж.Г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90pt;mso-wrap-distance-left:9.35pt;mso-wrap-distance-right:9.35pt;mso-wrap-distance-top:0pt;mso-wrap-distance-bottom:0pt;margin-top:638.5pt;mso-position-vertical:bottom;mso-position-vertical-relative:margin;margin-left:4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8"/>
                      </w:tblGrid>
                      <w:tr>
                        <w:trPr/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Style19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зыкальный руководитель: Ищенко Ж.Г.</w:t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rFonts w:eastAsia="Century Schoolbook" w:cs="Century Schoolbook" w:ascii="Century Schoolbook" w:hAnsi="Century Schoolbook"/>
          <w:b/>
          <w:bCs/>
          <w:color w:val="000000"/>
          <w:sz w:val="34"/>
          <w:szCs w:val="34"/>
        </w:rPr>
        <w:t xml:space="preserve"> </w:t>
      </w:r>
      <w:r>
        <w:rPr>
          <w:i/>
        </w:rPr>
        <w:t>ЦЕЛЬ: ЗАКРЕПИТЬ ЗНАНИЯ О КАРТОШКЕ, УСЛОВИЯХ ВЫРАЩИВАНИЯ ЭТОГО ОВОЩА, ЕГО ВКУСОВЫХ КАЧЕСТВАХ И СПОСОБАХ ПРИГОТОВЛЕНИЯ</w:t>
      </w:r>
      <w:r>
        <w:rPr>
          <w:i/>
          <w:sz w:val="28"/>
          <w:szCs w:val="28"/>
        </w:rPr>
        <w:t>,</w:t>
      </w:r>
      <w:r>
        <w:rPr>
          <w:i/>
        </w:rPr>
        <w:t xml:space="preserve">   </w:t>
      </w:r>
    </w:p>
    <w:p>
      <w:pPr>
        <w:pStyle w:val="Normal"/>
        <w:autoSpaceDE w:val="false"/>
        <w:rPr>
          <w:rStyle w:val="FontStyle26"/>
          <w:i/>
          <w:i/>
        </w:rPr>
      </w:pPr>
      <w:r>
        <w:rPr>
          <w:i/>
        </w:rPr>
      </w:r>
    </w:p>
    <w:p>
      <w:pPr>
        <w:pStyle w:val="Style81"/>
        <w:widowControl/>
        <w:spacing w:lineRule="auto" w:line="240"/>
        <w:rPr>
          <w:rStyle w:val="FontStyle31"/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Действующие лица: </w:t>
      </w:r>
      <w:r>
        <w:rPr>
          <w:rStyle w:val="FontStyle31"/>
          <w:rFonts w:cs="Times New Roman" w:ascii="Times New Roman" w:hAnsi="Times New Roman"/>
          <w:sz w:val="28"/>
          <w:szCs w:val="28"/>
        </w:rPr>
        <w:t>королева Картофелина, Ведущая — взрослые; Марьюшка, Дарьюшка, доктор Пилюлькин, Баба Яга, Повар, поваря</w:t>
        <w:softHyphen/>
        <w:t>та, кроты, жуки, дождик, ветер, солнышко — дети.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В сценарии использованы четве</w:t>
        <w:softHyphen/>
        <w:t>ростишья из журналов «Дошколь</w:t>
        <w:softHyphen/>
        <w:t>ное воспитание».</w:t>
      </w:r>
    </w:p>
    <w:p>
      <w:pPr>
        <w:pStyle w:val="Style81"/>
        <w:widowControl/>
        <w:spacing w:lineRule="auto" w:line="240"/>
        <w:ind w:firstLine="283"/>
        <w:rPr>
          <w:rStyle w:val="FontStyle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Удивительное время года — осень. Созрели за лето фрук</w:t>
        <w:softHyphen/>
        <w:t>ты, овощи, все хозяйки стараются сделать запасы на долгую зиму. И уж тут фантазии нет предела, каждая придумывает свой особенный рецепт для солений и варений да хвастают</w:t>
        <w:softHyphen/>
        <w:t>ся друг перед дружкой. Не зря в на</w:t>
        <w:softHyphen/>
        <w:t>роде говорят: «Осень зиму кормит».</w:t>
      </w:r>
    </w:p>
    <w:p>
      <w:pPr>
        <w:pStyle w:val="Style81"/>
        <w:widowControl/>
        <w:spacing w:lineRule="auto" w:line="240"/>
        <w:ind w:firstLine="278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А вот и они, две хозяюшки: Марь</w:t>
        <w:softHyphen/>
        <w:t>юшка да Дарьюшка. Все никак не на</w:t>
        <w:softHyphen/>
        <w:t>хвастаются, что они на зиму нагото</w:t>
        <w:softHyphen/>
        <w:t>вили со своего огорода. Уж и правда, что и говорить — ловкие да умелые.</w:t>
      </w:r>
    </w:p>
    <w:p>
      <w:pPr>
        <w:pStyle w:val="Style81"/>
        <w:widowControl/>
        <w:spacing w:lineRule="auto" w:line="240"/>
        <w:ind w:firstLine="278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3"/>
          <w:rFonts w:cs="Times New Roman" w:ascii="Times New Roman" w:hAnsi="Times New Roman"/>
          <w:sz w:val="28"/>
          <w:szCs w:val="28"/>
        </w:rPr>
        <w:t>Выходят хозяйки навстречу друг другу, кланяются.</w:t>
      </w:r>
    </w:p>
    <w:p>
      <w:pPr>
        <w:pStyle w:val="Style91"/>
        <w:widowControl/>
        <w:spacing w:lineRule="auto" w:line="240"/>
        <w:rPr>
          <w:rStyle w:val="FontStyle3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278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Дарьюшка</w:t>
      </w:r>
      <w:r>
        <w:rPr>
          <w:rStyle w:val="FontStyle31"/>
          <w:rFonts w:cs="Times New Roman" w:ascii="Times New Roman" w:hAnsi="Times New Roman"/>
          <w:spacing w:val="40"/>
          <w:sz w:val="28"/>
          <w:szCs w:val="28"/>
        </w:rPr>
        <w:t>.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278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Здравствуй, Марь</w:t>
        <w:softHyphen/>
        <w:t>юшка.</w:t>
      </w:r>
    </w:p>
    <w:p>
      <w:pPr>
        <w:pStyle w:val="Style81"/>
        <w:widowControl/>
        <w:spacing w:lineRule="auto" w:line="240"/>
        <w:ind w:firstLine="283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Марьюшка.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Доброго здоровь</w:t>
        <w:softHyphen/>
        <w:t>ица, Дарьюшка.</w:t>
      </w:r>
    </w:p>
    <w:p>
      <w:pPr>
        <w:pStyle w:val="Style81"/>
        <w:widowControl/>
        <w:spacing w:lineRule="auto" w:line="240"/>
        <w:ind w:firstLine="278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Дарьюшка.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278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Много ли запасов сделала на зиму?</w:t>
      </w:r>
    </w:p>
    <w:p>
      <w:pPr>
        <w:pStyle w:val="Style81"/>
        <w:widowControl/>
        <w:spacing w:lineRule="auto" w:line="240"/>
        <w:ind w:firstLine="288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Марьюшка.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firstLine="288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Ой много, семья-то большая 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(загибает пальцы): </w:t>
      </w:r>
      <w:r>
        <w:rPr>
          <w:rStyle w:val="FontStyle31"/>
          <w:rFonts w:cs="Times New Roman" w:ascii="Times New Roman" w:hAnsi="Times New Roman"/>
          <w:sz w:val="28"/>
          <w:szCs w:val="28"/>
        </w:rPr>
        <w:t>ма</w:t>
        <w:softHyphen/>
        <w:t>менька, папенька, Егорка, Федор</w:t>
        <w:softHyphen/>
        <w:t>ка, Гришка, Гаврюшка, Макарка, Захарка, Я, да кошка, да милая картошка. Огурчиков засолила, по</w:t>
        <w:softHyphen/>
        <w:t>мидорчиков намариновала, не забы</w:t>
        <w:softHyphen/>
        <w:t>ла и чесночок! А ты?</w:t>
      </w:r>
    </w:p>
    <w:p>
      <w:pPr>
        <w:pStyle w:val="Style81"/>
        <w:widowControl/>
        <w:spacing w:lineRule="auto" w:line="240"/>
        <w:ind w:firstLine="283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Дарьюшк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 xml:space="preserve">(руки в боки). </w:t>
      </w:r>
    </w:p>
    <w:p>
      <w:pPr>
        <w:pStyle w:val="Style81"/>
        <w:widowControl/>
        <w:spacing w:lineRule="auto" w:line="240"/>
        <w:ind w:firstLine="283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>И я ужо постаралась!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Всю осень огородом занималась.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Баклажаны в баночках лежат,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Кабачки рядочками глядят.</w:t>
      </w:r>
    </w:p>
    <w:p>
      <w:pPr>
        <w:pStyle w:val="Style81"/>
        <w:widowControl/>
        <w:spacing w:lineRule="auto" w:line="240"/>
        <w:ind w:hanging="0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А грибочки   в маслице купаются, 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FontStyle31"/>
          <w:rFonts w:cs="Times New Roman" w:ascii="Times New Roman" w:hAnsi="Times New Roman"/>
          <w:sz w:val="28"/>
          <w:szCs w:val="28"/>
        </w:rPr>
        <w:t>На  столе в тарелке улыбаются.</w:t>
      </w:r>
    </w:p>
    <w:p>
      <w:pPr>
        <w:pStyle w:val="Style81"/>
        <w:widowControl/>
        <w:spacing w:lineRule="auto" w:line="240"/>
        <w:ind w:hanging="0"/>
        <w:rPr>
          <w:rStyle w:val="FontStyle31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hanging="0"/>
        <w:rPr>
          <w:rStyle w:val="FontStyle31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Вот зимой-то раздолье на столе будет. </w:t>
      </w:r>
      <w:r>
        <w:rPr>
          <w:rStyle w:val="FontStyle31"/>
          <w:rFonts w:cs="Times New Roman" w:ascii="Times New Roman" w:hAnsi="Times New Roman"/>
          <w:i/>
          <w:sz w:val="28"/>
          <w:szCs w:val="28"/>
        </w:rPr>
        <w:t>(расходятся)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Это верно! Кто весной и летом потрудился,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Осенью кто не ленился,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Тот зимой с голода не пропадёт.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А ребята у нас трудолюбивые, заботливые.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Да что я рассказываю, сами посмотрите!</w:t>
      </w:r>
    </w:p>
    <w:p>
      <w:pPr>
        <w:pStyle w:val="Style81"/>
        <w:widowControl/>
        <w:spacing w:lineRule="auto" w:line="240"/>
        <w:ind w:hanging="0"/>
        <w:rPr>
          <w:rStyle w:val="FontStyle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hanging="0"/>
        <w:jc w:val="center"/>
        <w:rPr/>
      </w:pPr>
      <w:r>
        <w:rPr>
          <w:rStyle w:val="FontStyle31"/>
          <w:rFonts w:cs="Times New Roman" w:ascii="Times New Roman" w:hAnsi="Times New Roman"/>
          <w:b/>
          <w:sz w:val="28"/>
          <w:szCs w:val="28"/>
        </w:rPr>
        <w:t>Песня «Урожайная» А.Филиппенко</w:t>
      </w: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i/>
          <w:sz w:val="28"/>
          <w:szCs w:val="28"/>
        </w:rPr>
        <w:t>(инсценирование)</w:t>
      </w:r>
    </w:p>
    <w:p>
      <w:pPr>
        <w:pStyle w:val="Style81"/>
        <w:widowControl/>
        <w:spacing w:lineRule="auto" w:line="240"/>
        <w:ind w:hanging="0"/>
        <w:rPr>
          <w:rStyle w:val="FontStyle31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firstLine="283"/>
        <w:rPr>
          <w:rStyle w:val="FontStyle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Только уж главней-то всего на столе всегда один самый вкусный и важный овощ. Без него и еда не еда, а уж уважают его да ценят, как королеву стола.</w:t>
      </w:r>
    </w:p>
    <w:p>
      <w:pPr>
        <w:pStyle w:val="Style81"/>
        <w:widowControl/>
        <w:spacing w:lineRule="auto" w:line="240"/>
        <w:ind w:firstLine="274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Картофелина</w:t>
      </w:r>
      <w:r>
        <w:rPr>
          <w:rStyle w:val="FontStyle31"/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Style w:val="FontStyle33"/>
          <w:rFonts w:cs="Times New Roman" w:ascii="Times New Roman" w:hAnsi="Times New Roman"/>
          <w:sz w:val="28"/>
          <w:szCs w:val="28"/>
        </w:rPr>
        <w:t>(входит, хозяйки кланяются в пояс).</w:t>
      </w:r>
    </w:p>
    <w:p>
      <w:pPr>
        <w:pStyle w:val="Style81"/>
        <w:widowControl/>
        <w:spacing w:lineRule="auto" w:line="240"/>
        <w:ind w:hanging="0"/>
        <w:rPr>
          <w:rStyle w:val="FontStyle33"/>
          <w:rFonts w:ascii="Times New Roman" w:hAnsi="Times New Roman" w:cs="Times New Roman"/>
          <w:sz w:val="28"/>
          <w:szCs w:val="28"/>
        </w:rPr>
      </w:pPr>
      <w:r>
        <w:rPr>
          <w:rStyle w:val="FontStyle31"/>
          <w:rFonts w:cs="Times New Roman" w:ascii="Times New Roman" w:hAnsi="Times New Roman"/>
          <w:sz w:val="28"/>
          <w:szCs w:val="28"/>
        </w:rPr>
        <w:t xml:space="preserve">Это вы обо мне? Так оно и есть! Добра вам и радости! </w:t>
      </w:r>
      <w:r>
        <w:rPr>
          <w:rStyle w:val="FontStyle33"/>
          <w:rFonts w:cs="Times New Roman" w:ascii="Times New Roman" w:hAnsi="Times New Roman"/>
          <w:sz w:val="28"/>
          <w:szCs w:val="28"/>
        </w:rPr>
        <w:t>(Кланяется.)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i w:val="false"/>
          <w:sz w:val="28"/>
          <w:szCs w:val="28"/>
        </w:rPr>
        <w:t>В моей стране, в моей стране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i w:val="false"/>
          <w:sz w:val="28"/>
          <w:szCs w:val="28"/>
        </w:rPr>
        <w:t>Чудесный живёт народ.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i w:val="false"/>
          <w:sz w:val="28"/>
          <w:szCs w:val="28"/>
        </w:rPr>
        <w:t xml:space="preserve">Он весело и радостно 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i w:val="false"/>
          <w:sz w:val="28"/>
          <w:szCs w:val="28"/>
        </w:rPr>
        <w:t>Под солнышком растёт.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i w:val="false"/>
          <w:sz w:val="28"/>
          <w:szCs w:val="28"/>
        </w:rPr>
        <w:t>А я в королевстве картофельном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i w:val="false"/>
          <w:sz w:val="28"/>
          <w:szCs w:val="28"/>
        </w:rPr>
        <w:t>Его берегу покой!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3"/>
          <w:rFonts w:cs="Times New Roman" w:ascii="Times New Roman" w:hAnsi="Times New Roman"/>
          <w:i w:val="false"/>
          <w:sz w:val="28"/>
          <w:szCs w:val="28"/>
        </w:rPr>
        <w:t>Чтобы в тепле и радости</w:t>
      </w:r>
    </w:p>
    <w:p>
      <w:pPr>
        <w:pStyle w:val="Style81"/>
        <w:widowControl/>
        <w:spacing w:lineRule="auto" w:line="240"/>
        <w:ind w:hanging="0"/>
        <w:rPr>
          <w:rStyle w:val="FontStyle3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33"/>
          <w:rFonts w:cs="Times New Roman" w:ascii="Times New Roman" w:hAnsi="Times New Roman"/>
          <w:i w:val="false"/>
          <w:sz w:val="28"/>
          <w:szCs w:val="28"/>
        </w:rPr>
        <w:t>Жил каждый клубень мой!</w:t>
      </w:r>
    </w:p>
    <w:p>
      <w:pPr>
        <w:pStyle w:val="Style81"/>
        <w:widowControl/>
        <w:spacing w:lineRule="auto" w:line="240"/>
        <w:ind w:firstLine="283"/>
        <w:rPr>
          <w:rStyle w:val="FontStyle33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 </w:t>
      </w:r>
    </w:p>
    <w:p>
      <w:pPr>
        <w:pStyle w:val="Style81"/>
        <w:widowControl/>
        <w:spacing w:lineRule="auto" w:line="240"/>
        <w:ind w:hanging="0"/>
        <w:rPr>
          <w:rStyle w:val="FontStyle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3"/>
          <w:rFonts w:cs="Times New Roman" w:ascii="Times New Roman" w:hAnsi="Times New Roman"/>
          <w:i w:val="false"/>
          <w:iCs w:val="false"/>
          <w:sz w:val="28"/>
          <w:szCs w:val="28"/>
        </w:rPr>
        <w:t>Дети, сиотрите,</w:t>
      </w:r>
      <w:r>
        <w:rPr>
          <w:rStyle w:val="FontStyle33"/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с</w:t>
      </w:r>
      <w:r>
        <w:rPr>
          <w:rStyle w:val="FontStyle31"/>
          <w:rFonts w:cs="Times New Roman" w:ascii="Times New Roman" w:hAnsi="Times New Roman"/>
          <w:sz w:val="28"/>
          <w:szCs w:val="28"/>
        </w:rPr>
        <w:t>ама госпожа Картофели</w:t>
        <w:softHyphen/>
        <w:t>на к нам пожаловала! И вам добро</w:t>
        <w:softHyphen/>
        <w:t>го здоровьица, на радость людям!</w:t>
      </w:r>
    </w:p>
    <w:p>
      <w:pPr>
        <w:pStyle w:val="Style81"/>
        <w:widowControl/>
        <w:spacing w:lineRule="auto" w:line="240"/>
        <w:ind w:firstLine="283"/>
        <w:rPr>
          <w:rStyle w:val="FontStyle31"/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z w:val="28"/>
          <w:szCs w:val="28"/>
        </w:rPr>
        <w:t>Хоть вы и пели так радостно об этих вездесущих овощах: баклажа</w:t>
        <w:softHyphen/>
        <w:t>нах , помидорах, да огурцах, а ведь рассказы</w:t>
        <w:softHyphen/>
        <w:t>вать-то вначале надо обо мне. Что</w:t>
      </w:r>
    </w:p>
    <w:p>
      <w:pPr>
        <w:pStyle w:val="Style81"/>
        <w:widowControl/>
        <w:spacing w:lineRule="auto" w:line="240"/>
        <w:ind w:firstLine="283"/>
        <w:rPr/>
      </w:pPr>
      <w:r>
        <w:rPr>
          <w:color w:val="000000"/>
          <w:sz w:val="28"/>
          <w:szCs w:val="28"/>
        </w:rPr>
        <w:t xml:space="preserve">все эти ваши соленья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маринады без вкусной, рассыпчатой картошки?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Извиите, ваше величество уважаемая госпожа Картофелина, вы действительно правы. Вы — самая главная еда на столе. Недаром вас называют вто</w:t>
        <w:softHyphen/>
        <w:t>рым хлебом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 е т и 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о картошке все на свете –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чи и те, кто не богат,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к её по-своему готовит,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на столе картошке рад.*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то жарит, и кто парит,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толчёт, а кто печёт,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едят её повсюду,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 и слава, и почёт!*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а ложка — да хватит ли картошки.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ь в дверь — картошка на стол.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есня </w:t>
      </w:r>
      <w:r>
        <w:rPr>
          <w:b/>
          <w:i/>
          <w:iCs/>
          <w:color w:val="000000"/>
          <w:sz w:val="28"/>
          <w:szCs w:val="28"/>
        </w:rPr>
        <w:t>«Здравствуй, милая картош</w:t>
        <w:softHyphen/>
        <w:t>ка!» (муз. и сл. 3. Роот).</w:t>
      </w:r>
    </w:p>
    <w:p>
      <w:pPr>
        <w:pStyle w:val="Normal"/>
        <w:ind w:left="108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1080" w:hanging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-567" w:hanging="0"/>
        <w:rPr>
          <w:bCs/>
          <w:i/>
          <w:i/>
          <w:color w:val="000000"/>
        </w:rPr>
      </w:pPr>
      <w:r>
        <w:rPr>
          <w:bCs/>
          <w:i/>
          <w:color w:val="000000"/>
        </w:rPr>
        <w:t>*Здесь и далее отмечены стихи, взя</w:t>
        <w:softHyphen/>
        <w:t>тые из журнала «Дошкольное воспита</w:t>
        <w:softHyphen/>
        <w:t>ние». 1998. № 4.</w:t>
      </w:r>
    </w:p>
    <w:p>
      <w:pPr>
        <w:pStyle w:val="Normal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entury Schoolbook"/>
          <w:color w:val="000000"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о с ней чудес немало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м пока она попал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был долог и далек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пада и на восток*.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eastAsia="Century Schoolbook"/>
          <w:b/>
          <w:color w:val="000000"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о очень и очень давно. Мою прапрапрабабушку Картошку при</w:t>
        <w:softHyphen/>
        <w:t>везли на большом корабле, но по</w:t>
        <w:softHyphen/>
        <w:t>чему-то клубни этого удивительно</w:t>
        <w:softHyphen/>
        <w:t>го растения не понравились сразу людям, может быть, потому, что они растут в земле? Но зато они об</w:t>
        <w:softHyphen/>
        <w:t>ратили внимание на прекрасные цветы — нежные и благородные, которые росли на кустиках сверху над грядкой. И люди стали укра</w:t>
        <w:softHyphen/>
        <w:t>шать ими свои шляпы и платья. Дамы становились такими нарядными и грациозными, что обяза</w:t>
        <w:softHyphen/>
        <w:t xml:space="preserve">тельно хотели танцевать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оем королевстве цветы развожу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И с каждым цветочком я очень дружу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-я девоч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воздика, ромашка и розы бутон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Не могут сравниться с картофельным цветком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-я девочк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нежный, сиреневый, желтенький, белый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Он очень застенчивый, хрупкий, несмелый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-я девочк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ветком любимым будем наряд свой украшать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енуэт старинный мы будем танцева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Менуэт» А. Боккерини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можно любой другой танец)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81"/>
        <w:widowControl/>
        <w:spacing w:lineRule="auto" w:line="240"/>
        <w:ind w:firstLine="283"/>
        <w:rPr/>
      </w:pPr>
      <w:r>
        <w:rPr>
          <w:rFonts w:eastAsia="Century Schoolbook"/>
          <w:color w:val="000000"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едились вы с годами —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деса-то рядом с вами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мы к ним привыкае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чти не замечае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рю же чудо-крошку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 праздник вам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 е т и </w:t>
      </w:r>
      <w:r>
        <w:rPr>
          <w:i/>
          <w:iCs/>
          <w:color w:val="000000"/>
          <w:sz w:val="28"/>
          <w:szCs w:val="28"/>
        </w:rPr>
        <w:t xml:space="preserve">(хором). </w:t>
      </w:r>
      <w:r>
        <w:rPr>
          <w:color w:val="000000"/>
          <w:sz w:val="28"/>
          <w:szCs w:val="28"/>
        </w:rPr>
        <w:t>Картошку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вое детей вносят корзинки с картошкой, ставят к центральной стене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бегает доктор Пилюлькин. Он озабочен, под мышкой градусники, пока бежит по залу, ставит их де</w:t>
        <w:softHyphen/>
        <w:t>тям под мышки, любому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 о к т о р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хорошо! Очень хорошо! Я как раз вовремя. Посту</w:t>
        <w:softHyphen/>
        <w:t>пила телеграмма, что дети много говорят о картошке, может, им нуж</w:t>
        <w:softHyphen/>
        <w:t>на моя помощь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-у! Глаза-то как горят —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у реб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 средство я одн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проверено он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 картошкой подышали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все здоровы ст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чихала детвора –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 е т и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Апчхи! Апчхи! Апчхи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 о к т о р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ить картошкой их пора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 е т и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Апчхи! Апчхи! Апчхи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 о к т о р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горло прогревать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 е т 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чхи! Апчхи! Апчхи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 о к т о 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тёплый пар вдыхать!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вдыхают носом воздух и выдыхают через рот 3-4 раза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 о к т о 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картошкой подышали?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 е т 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все здоровы стали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 о к т о 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всё! И все здоровы! Можете смеятьс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, друзья мы можем посоревноваться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Аттракцион с картошкой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ются миска с картошкой, хохломские ложки, хохломские таре</w:t>
        <w:softHyphen/>
        <w:t>лочки. Задача: кто больше перене</w:t>
        <w:softHyphen/>
        <w:t>сет картофелин из большой миски в свою при помощи ложки?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Д о к т о р </w:t>
      </w:r>
      <w:r>
        <w:rPr>
          <w:i/>
          <w:color w:val="000000"/>
          <w:sz w:val="28"/>
          <w:szCs w:val="28"/>
        </w:rPr>
        <w:t>(обращаетсяч к ведущей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за ваших ребя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 признаюсь, очень рад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ые и смелые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вкие, умелые!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доктор Пилюлькин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даётся телефонный звонок. Доктор берёт трубку, отвечает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окойтесь, не реветь!</w:t>
      </w:r>
    </w:p>
    <w:p>
      <w:pPr>
        <w:pStyle w:val="Normal"/>
        <w:autoSpaceDE w:val="false"/>
        <w:rPr/>
      </w:pPr>
      <w:r>
        <w:rPr>
          <w:i/>
          <w:color w:val="000000"/>
          <w:sz w:val="28"/>
          <w:szCs w:val="28"/>
        </w:rPr>
        <w:t>(ведущей)</w:t>
      </w:r>
      <w:r>
        <w:rPr>
          <w:color w:val="000000"/>
          <w:sz w:val="28"/>
          <w:szCs w:val="28"/>
        </w:rPr>
        <w:t xml:space="preserve"> Новый вызов. Мне к больному нужно успеть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щается, убегает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Лучше песен про картошку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не было и нет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споём вам про картошку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хлопайте в ответ!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Частушки» </w:t>
      </w:r>
    </w:p>
    <w:p>
      <w:pPr>
        <w:pStyle w:val="Normal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сл. 3. Роот, муз. на усмотрение муз. руководителя)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артошка, ты картошка —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о объедение.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хочу я пить компот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хочу варенье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картошечку сажали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ороде у ворот.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цвели на ней цветочки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любуется народ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лый на свидание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шел без опоздания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инес лукошко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картошки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город пришла коза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опырила глаза:</w:t>
      </w:r>
    </w:p>
    <w:p>
      <w:pPr>
        <w:pStyle w:val="Normal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же лук? А где горошек? </w:t>
      </w:r>
    </w:p>
    <w:p>
      <w:pPr>
        <w:pStyle w:val="Normal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сеяно картошкой!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ар жарил, повар парил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иване задремал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вместо картошки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ьки он собирал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х, картошка, ты картошка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чего же хороша.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жаришь, и попаришь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съешь — поет душа!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картошку можем петь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без остановки.</w:t>
      </w:r>
    </w:p>
    <w:p>
      <w:pPr>
        <w:pStyle w:val="Normal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х, устали! Дайте нам </w:t>
      </w:r>
    </w:p>
    <w:p>
      <w:pPr>
        <w:pStyle w:val="Normal"/>
        <w:autoSpaceDE w:val="false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одну морковку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пропели вам частушки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все про картошку.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ам понравилось —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лопайте в ладошк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есело пели дети частушки, просто не устоять на месте. 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будем здесь стоять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ем танцевать!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дриль с ложками»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же это небо вдруг нахмурилось, ветер подул сильнее, ну, конечно, вон высоко в небе Баба Яга летит на своей ступе, а жуж</w:t>
        <w:softHyphen/>
        <w:t>жит-то, жужжит, как большой вер</w:t>
        <w:softHyphen/>
        <w:t xml:space="preserve">толет. Неужели к нам? И правда, остановилась! </w:t>
      </w:r>
      <w:r>
        <w:rPr>
          <w:i/>
          <w:iCs/>
          <w:color w:val="000000"/>
          <w:sz w:val="28"/>
          <w:szCs w:val="28"/>
        </w:rPr>
        <w:t>(Стук в дверь.)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 а б а  Я г 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ласковым притвор</w:t>
        <w:softHyphen/>
        <w:t xml:space="preserve">ным голосом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ойти, мои касатики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е д у щ а 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конечно! Кто пришел к нам на праздник, все</w:t>
        <w:softHyphen/>
        <w:t>гда нам гость. Проходи, Бабушка Яга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 а б а  Я г 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Ох, уж и не знаю, рады вы мне или нет, но так завле</w:t>
        <w:softHyphen/>
        <w:t>кательно пели, так весело, что даже моя избушка пританцовывать ста</w:t>
        <w:softHyphen/>
        <w:t>ла! Не выдержала я, да скорей к вам. До чего ж веселые частушки, да все про картошку. А уж как я ее люблю-то, больше всего на свете. Да вот беда, никак не научусь ее са</w:t>
        <w:softHyphen/>
        <w:t>жать, все какая-то мелкая, невкус</w:t>
        <w:softHyphen/>
        <w:t>ная. Уж я и так сажаю и этак, нет, ничего не выходит! Эх, слезы, да и только! Может, вы меня научите правильно сажать, вон ведь вы ка</w:t>
        <w:softHyphen/>
        <w:t>кие ученые да разумные дети!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entury Schoolbook"/>
          <w:color w:val="000000"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Бабушка Яга, мы тебе обязательно все расска</w:t>
        <w:softHyphen/>
        <w:t xml:space="preserve">жем и покажем.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 е т и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а поле, мы на поле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 прибежали,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ртошку мы с друзьями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 сажали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не зевай —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ни в землю опускай.</w:t>
      </w:r>
    </w:p>
    <w:p>
      <w:pPr>
        <w:pStyle w:val="Normal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не ленись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 с картошкой подружис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д музыку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ладут обручи в 4 точки зал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«копают» (воображаемо)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«сажают» (берут картофелины из больших корзин кладут в обручи)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ти </w:t>
      </w:r>
      <w:r>
        <w:rPr>
          <w:i/>
          <w:iCs/>
          <w:color w:val="000000"/>
          <w:sz w:val="28"/>
          <w:szCs w:val="28"/>
        </w:rPr>
        <w:t xml:space="preserve">(хором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ждик, лей, лей, ле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оих капель не жалей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и немножк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лей картошку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дождик пробегает по залу)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нце, солнце, жарче гре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жалей своих лучей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олнышко обходит круг по залу и уходи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, ветер, прилетай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картошку овевай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Ветер» обегает круг по залу, убегает.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, Баба Яга, увидела, как надо картошку сажать, растить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 а б а  Я г 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касатики мои бриллиантовые, спасибо научилась. Полечу картошечку сажать!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лечка, да ты что?! Её весной сажают, а осенью урожай собирают.  А сейчас на дворе осень.</w:t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бёнок  читает стихотвор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А.С.Пушкин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ж небо осенью дышало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ж реже солнышко блистало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ороче становился день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есов таинственная сен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 печальным шумом обнажалась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ожился на поля туман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усей крикливый караван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янулся к югу: приближалас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вольно скучная пора;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тоял ноябрь уж у двора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 а б а  Я г 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то же мне делать? Что собирать мне в лесу , если я картошку не посадила?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что можно собирать в лесу осенью?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 е т 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бы, осенние листочки красивые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 а б а  Я г 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Грибов-то я насобирала, и насушила, и намариновала. А я картошку люблю! </w:t>
      </w:r>
      <w:r>
        <w:rPr>
          <w:i/>
          <w:color w:val="000000"/>
          <w:sz w:val="28"/>
          <w:szCs w:val="28"/>
        </w:rPr>
        <w:t>(плачет)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Не расстраивайся, Баба Яг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рю тебе лукошко,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е картошки. </w:t>
      </w:r>
      <w:r>
        <w:rPr>
          <w:i/>
          <w:color w:val="000000"/>
          <w:sz w:val="28"/>
          <w:szCs w:val="28"/>
        </w:rPr>
        <w:t>(вручает корзинку с картошкой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 а б а  Я г а 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, избушка-то моя меня уж заждалась, заскучала. Полечу картошечку жарить. </w:t>
      </w:r>
      <w:r>
        <w:rPr>
          <w:i/>
          <w:color w:val="000000"/>
          <w:sz w:val="28"/>
          <w:szCs w:val="28"/>
        </w:rPr>
        <w:t>(Убегает)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кажу вам откровенно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это несомненно —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ее в королевств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фелины нет!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ои росточки —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новья да дочки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сех на счетах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 сосчита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ите, вон идут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атематики кроты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Все на свете они знаю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з устали считаю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«Песня ученых кротов»</w:t>
      </w:r>
      <w:r>
        <w:rPr>
          <w:i/>
          <w:color w:val="000000"/>
          <w:sz w:val="28"/>
          <w:szCs w:val="28"/>
        </w:rPr>
        <w:t xml:space="preserve"> (муз. и сл. 3. Роот )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р о т ы </w:t>
      </w:r>
      <w:r>
        <w:rPr>
          <w:i/>
          <w:iCs/>
          <w:color w:val="000000"/>
          <w:sz w:val="28"/>
          <w:szCs w:val="28"/>
        </w:rPr>
        <w:t>( идут со счетами)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умные, мы умные, 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ые кроты, 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емле мы роем длинные 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есные ходы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сной мы посчитали — </w:t>
      </w:r>
    </w:p>
    <w:p>
      <w:pPr>
        <w:pStyle w:val="Normal"/>
        <w:autoSpaceDE w:val="false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х клубней было пять, </w:t>
      </w:r>
    </w:p>
    <w:p>
      <w:pPr>
        <w:pStyle w:val="Normal"/>
        <w:autoSpaceDE w:val="false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осенью — смотрите — </w:t>
      </w:r>
    </w:p>
    <w:p>
      <w:pPr>
        <w:pStyle w:val="Normal"/>
        <w:autoSpaceDE w:val="false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стало — двадцать пять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ите доложить </w:t>
      </w:r>
    </w:p>
    <w:p>
      <w:pPr>
        <w:pStyle w:val="Normal"/>
        <w:autoSpaceDE w:val="false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ему величеству,</w:t>
      </w:r>
    </w:p>
    <w:p>
      <w:pPr>
        <w:pStyle w:val="Normal"/>
        <w:autoSpaceDE w:val="false"/>
        <w:ind w:left="426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о высчитали всё </w:t>
      </w:r>
    </w:p>
    <w:p>
      <w:pPr>
        <w:pStyle w:val="Normal"/>
        <w:autoSpaceDE w:val="false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ое количество!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 л а в н ы й  к р о 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вняйся, стройся в ряд! Начинаем все считать!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 р о т ы </w:t>
      </w:r>
      <w:r>
        <w:rPr>
          <w:i/>
          <w:color w:val="000000"/>
          <w:sz w:val="28"/>
          <w:szCs w:val="28"/>
        </w:rPr>
        <w:t xml:space="preserve">(хором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.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Г л а в н ы й  к р о 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ставать! Дружнее повторять!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К р о т ы </w:t>
      </w:r>
      <w:r>
        <w:rPr>
          <w:i/>
          <w:color w:val="000000"/>
          <w:sz w:val="28"/>
          <w:szCs w:val="28"/>
        </w:rPr>
        <w:t xml:space="preserve">(хором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8"/>
          <w:szCs w:val="28"/>
        </w:rPr>
        <w:t>Госпожа Картофелина хлопает в ладоши три раза, выносят поду</w:t>
        <w:softHyphen/>
        <w:t>шечку с орденами.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Century Schoolbook"/>
          <w:b/>
          <w:b/>
          <w:spacing w:val="40"/>
          <w:sz w:val="28"/>
          <w:szCs w:val="28"/>
        </w:rPr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аше за стара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с благодарю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деном картофельным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лужбу награжу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девает орден в виде картош</w:t>
        <w:softHyphen/>
        <w:t>ки на ленточке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р о т ы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ы стараться, Ваше Величество! </w:t>
      </w:r>
      <w:r>
        <w:rPr>
          <w:i/>
          <w:iCs/>
          <w:color w:val="000000"/>
          <w:sz w:val="28"/>
          <w:szCs w:val="28"/>
        </w:rPr>
        <w:t>(уходят и считают).</w:t>
      </w:r>
    </w:p>
    <w:p>
      <w:pPr>
        <w:pStyle w:val="Style81"/>
        <w:widowControl/>
        <w:spacing w:lineRule="auto" w:line="240"/>
        <w:ind w:firstLine="283"/>
        <w:rPr/>
      </w:pP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Я очень люблю свой веселый народ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ем королевстве он дружно живет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бегает повар с поварятами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П о в а 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йте, стойте! Точно в срок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о мне испечь пирог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е помогут поварят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славные ребята.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Обращается к детям.)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 картошку наберите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арятам отнесите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нее мы сделаем начинку,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не пирог — картинка!</w:t>
      </w:r>
    </w:p>
    <w:p>
      <w:pPr>
        <w:pStyle w:val="Style81"/>
        <w:widowControl/>
        <w:spacing w:lineRule="auto" w:line="240"/>
        <w:ind w:firstLine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entury Schoolbook"/>
          <w:color w:val="000000"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Ведущая.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е зева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ртошку собирай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 о в а р е н о к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ипела вмиг работ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лькали руки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арята помогаю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знают скуки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ттракцион с картошкой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у картошку, которую дети са</w:t>
        <w:softHyphen/>
        <w:t>жали, теперь носят в кастрюлю повару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печке стоит большая каст</w:t>
        <w:softHyphen/>
        <w:t xml:space="preserve">рюля. Повар солит, мешает.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в а 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ну-ка, поварят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сидите, как мышат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ать вы мне должны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помощники нужны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могают, солят, мешают в ка</w:t>
        <w:softHyphen/>
        <w:t xml:space="preserve">стрюле.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 о в а р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Мы картошку варим, парим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ло, сливочки кладем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потом в духовке жарко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ги с ней испечем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ар уносит картошку в кас</w:t>
        <w:softHyphen/>
        <w:t>трюле «печь пирог»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варята загадывают </w:t>
      </w:r>
      <w:r>
        <w:rPr>
          <w:b/>
          <w:i/>
          <w:iCs/>
          <w:color w:val="000000"/>
          <w:sz w:val="28"/>
          <w:szCs w:val="28"/>
        </w:rPr>
        <w:t>загадки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зелен, и густ ,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грядке вырос куст.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опай немножко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д кустом — картошка.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азиста, шишковата,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придет на стол она,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жут весело ребята: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у, рассыпчата, вкусна!»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ар приносит большой пирог или пирожки на подносе. Обходит детей.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в а р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ше чудо-пирога и вкуснее нету,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Обойди хоть всю страну или всю планету.</w:t>
      </w:r>
    </w:p>
    <w:p>
      <w:pPr>
        <w:pStyle w:val="Style81"/>
        <w:widowControl/>
        <w:spacing w:lineRule="auto" w:line="240"/>
        <w:ind w:firstLine="283"/>
        <w:rPr/>
      </w:pPr>
      <w:r>
        <w:rPr>
          <w:rFonts w:eastAsia="Century Schoolbook"/>
          <w:color w:val="000000"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>Госпожа</w:t>
      </w:r>
      <w:r>
        <w:rPr>
          <w:rStyle w:val="FontStyle3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31"/>
          <w:rFonts w:cs="Times New Roman" w:ascii="Times New Roman" w:hAnsi="Times New Roman"/>
          <w:b/>
          <w:spacing w:val="40"/>
          <w:sz w:val="28"/>
          <w:szCs w:val="28"/>
        </w:rPr>
        <w:t xml:space="preserve">Картофелина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лучше всех процветает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офельная стран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сем на свете людям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т радость о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ат фанфары, Госпожа картофелина уходит, дети отправляются в групп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entury Schoolboo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Century Schoolbook" w:hAnsi="Century Schoolbook" w:cs="Century Schoolbook"/>
      <w:b/>
      <w:bCs/>
      <w:i/>
      <w:iCs/>
      <w:spacing w:val="-10"/>
      <w:sz w:val="16"/>
      <w:szCs w:val="16"/>
    </w:rPr>
  </w:style>
  <w:style w:type="character" w:styleId="FontStyle27">
    <w:name w:val="Font Style27"/>
    <w:qFormat/>
    <w:rPr>
      <w:rFonts w:ascii="Arial Black" w:hAnsi="Arial Black" w:cs="Arial Black"/>
      <w:i/>
      <w:iCs/>
      <w:sz w:val="16"/>
      <w:szCs w:val="16"/>
    </w:rPr>
  </w:style>
  <w:style w:type="character" w:styleId="FontStyle28">
    <w:name w:val="Font Style28"/>
    <w:qFormat/>
    <w:rPr>
      <w:rFonts w:ascii="Century Schoolbook" w:hAnsi="Century Schoolbook" w:cs="Century Schoolbook"/>
      <w:b/>
      <w:bCs/>
      <w:i/>
      <w:iCs/>
      <w:smallCaps/>
      <w:sz w:val="20"/>
      <w:szCs w:val="20"/>
    </w:rPr>
  </w:style>
  <w:style w:type="character" w:styleId="FontStyle31">
    <w:name w:val="Font Style31"/>
    <w:qFormat/>
    <w:rPr>
      <w:rFonts w:ascii="Century Schoolbook" w:hAnsi="Century Schoolbook" w:cs="Century Schoolbook"/>
      <w:sz w:val="20"/>
      <w:szCs w:val="20"/>
    </w:rPr>
  </w:style>
  <w:style w:type="character" w:styleId="FontStyle33">
    <w:name w:val="Font Style33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259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278"/>
      <w:jc w:val="both"/>
    </w:pPr>
    <w:rPr>
      <w:rFonts w:ascii="Century Schoolbook" w:hAnsi="Century Schoolbook" w:cs="Century Schoolbook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39:00Z</dcterms:created>
  <dc:creator>www.PHILka.RU</dc:creator>
  <dc:description/>
  <cp:keywords/>
  <dc:language>en-US</dc:language>
  <cp:lastModifiedBy>Family guy</cp:lastModifiedBy>
  <cp:lastPrinted>2012-02-13T02:29:00Z</cp:lastPrinted>
  <dcterms:modified xsi:type="dcterms:W3CDTF">2012-02-12T22:44:00Z</dcterms:modified>
  <cp:revision>4</cp:revision>
  <dc:subject>Вечер досуга для детей 6 – 7 лет</dc:subject>
  <dc:title>Здравствуй, милая картошка.</dc:title>
</cp:coreProperties>
</file>