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обучения грамот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 Буквы Е, Ё после согласны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ить читать слова с буквами Е и Ё после согласных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формировать представление, что после согласных эти буквы                                            смягчают предыдущий согласный и обозначают звуки (Э) и (О) соответственн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версальные учебные действ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деление и формулирование с помощью учителя познавательной цел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ознанное и произвольное построение речевого высказывания в устной форм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нализ объектов с целью выделения признак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авнение объект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мение работать со схемой: заполнять ее и пользоваться ее сведения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мение осуществлять действие по образцу и заданному правилу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мение сохранять заданную це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формулировать собственное м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ем мы наш сегодняшний урок с небольшой разминки для ума – с загад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ет в речке свою пищ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она была почищ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потом отправит в рот.</w:t>
      </w:r>
    </w:p>
    <w:p>
      <w:pPr>
        <w:pStyle w:val="Normal"/>
        <w:rPr/>
      </w:pPr>
      <w:r>
        <w:rPr>
          <w:i/>
          <w:sz w:val="28"/>
          <w:szCs w:val="28"/>
        </w:rPr>
        <w:t>А чистюля тот - .</w:t>
      </w:r>
      <w:r>
        <w:rPr>
          <w:sz w:val="28"/>
          <w:szCs w:val="28"/>
        </w:rPr>
        <w:t>.. ЕНО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букв в этом слов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сколько звуко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так получилос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 еще случае буква Е обозначает два зву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ую еще такую же хитрую букву вы знае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звуки она обозначает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здание проблемной ситу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вот вам тогда вторая загад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о полю черном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ый зайчик скач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 неученог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решать задач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МЕЛ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ставим звуко-буквенную схему этого слова. Те, кому трудно могут пользоваться схемой-опорой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Я запишу это слово вот так: МЭ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авильно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 чем ошибка?(1 звук получился твердый, а  у нас мягкий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 же обозначить мягкость? (буквой Е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о ведь мы только что говорили, что она обозначает два звука, а в этом слове мы не слышим Й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братимся к памятке, когда хитрые буквы обозначают два звука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А в слове МЕЛ в каком месте стоит наша 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цели</w:t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то может сказать, чему же мы будем учиться сегодня на уроке?  (Читать слова, в которых буквы Е и Ё стоят после согласной)</w:t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А какая тема нашего урока?</w:t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А чтобы достичь нашей цели мы будем решать свои учебные задачи:</w:t>
      </w:r>
    </w:p>
    <w:p>
      <w:pPr>
        <w:pStyle w:val="Normal"/>
        <w:ind w:left="1800" w:right="0" w:hanging="0"/>
        <w:rPr>
          <w:sz w:val="28"/>
          <w:szCs w:val="28"/>
        </w:rPr>
      </w:pPr>
      <w:r>
        <w:rPr>
          <w:sz w:val="28"/>
          <w:szCs w:val="28"/>
        </w:rPr>
        <w:t>учиться:</w:t>
      </w:r>
    </w:p>
    <w:p>
      <w:pPr>
        <w:pStyle w:val="Normal"/>
        <w:numPr>
          <w:ilvl w:val="2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блюдать</w:t>
      </w:r>
    </w:p>
    <w:p>
      <w:pPr>
        <w:pStyle w:val="Normal"/>
        <w:numPr>
          <w:ilvl w:val="2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сравнивать </w:t>
      </w:r>
    </w:p>
    <w:p>
      <w:pPr>
        <w:pStyle w:val="Normal"/>
        <w:numPr>
          <w:ilvl w:val="2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ботать со схем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крытие нового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давайте понаблюдаем, что обозначают буквы Е и Ё, когда они стоят после согласных, и какую работу они выполн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 слова: ЛЁН, ОВЁС, СЕЕТ,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се ли слова вам понятны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такое ЛЁН, ПОЛЕ? (вывешиваются картинки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е слово здесь лишнее? Почему?(СЕЕТ, уберем его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ставим звуко-буквенную схему  этих сл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звуков в слове ЛЁН, ПОЛ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ед вами маленькие карточки, на которых уже есть заготовки для схем. Работаем с ними.  (Дети делают звуко-буквенный анализ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й вывод мы можем сделать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падает ли количество звуков и букв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ую работу выполняют эти буквы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звуки обозначают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пишем эти новые знания в свою схему-помощн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мы с вами сейчас учились?  (наблюдать, сравнивать, работать со схем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вичное закрепление. Работа с тес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смотрим, помогут ли эти умения при работе с текстом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к называется текст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то такое село? (картинка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итаем первые 4 строки с объяснением незнакомых с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о стоит у реки. В селе мельница, дома, церковь. Около села поле. В поле мужик сеет овес, а баба сеет лен. Поспеет лен и овес – вот сыну рубашка и каш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мы сейчас прочитали? (предложения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язаны ли они по смыслу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ак мы можем назвать эти предложения?  (текст) Если ответ – </w:t>
      </w:r>
      <w:r>
        <w:rPr>
          <w:i/>
          <w:sz w:val="28"/>
          <w:szCs w:val="28"/>
        </w:rPr>
        <w:t xml:space="preserve">мы прочитали текст </w:t>
      </w:r>
      <w:r>
        <w:rPr>
          <w:sz w:val="28"/>
          <w:szCs w:val="28"/>
        </w:rPr>
        <w:t xml:space="preserve">- докажите, что это так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ть ли в тексте незнакомые слова?  (церковь, около, мельница, поспеет, овес)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рковь – храм, место, где люди собираются и молятся Богу.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льница – здание. Приспособленное для размола, измельчения зерна, превращения его в муку.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ес – растение, из зерен которого делают крупу, хлопья.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пеет – станет готовым, спелым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оло – рядом, вблиз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в тексте предложений?  (5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вы узнали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йдите слова, в которых есть хитрые букв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удем делить их на две группы.  Какие? (Дети выбирают слова, рассказывая о работе букв, учитель прикрепляет их к доске, разделяя на 2 группы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ело                                       сеет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реки                                       поспеет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оле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еет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овес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лен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оспеет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А знаете ли вы, как связаны слова мел и мельница? Мел – готовят из измельченного известняка. Так что эти слова – родствен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флекс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ая цель стояла перед нами на уроке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стигли ли мы ее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мы узнали на уроке нового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учебные задачи мы выполняли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д вами листок бумаги с тремя отрезками. На первом отрезке оцените, достигли  ли вы цель , на втором – свою активность, на третьем – св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!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10:00Z</dcterms:created>
  <dc:creator>Мурашова </dc:creator>
  <dc:description/>
  <dc:language>en-US</dc:language>
  <cp:lastModifiedBy>Мурашова </cp:lastModifiedBy>
  <cp:lastPrinted>2011-12-19T21:32:00Z</cp:lastPrinted>
  <dcterms:modified xsi:type="dcterms:W3CDTF">2011-12-22T14:44:00Z</dcterms:modified>
  <cp:revision>8</cp:revision>
  <dc:subject/>
  <dc:title/>
</cp:coreProperties>
</file>