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9D9"/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880" w:hRule="atLeast"/>
        </w:trPr>
        <w:tc>
          <w:tcPr>
            <w:tcW w:w="9072" w:type="dxa"/>
            <w:tcBorders/>
          </w:tcPr>
          <w:p>
            <w:pPr>
              <w:pStyle w:val="Style18"/>
              <w:jc w:val="center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  <w:t>МБОУ «Тяжинская средняя общеобразовательная школа № 3»</w:t>
            </w:r>
          </w:p>
        </w:tc>
      </w:tr>
      <w:tr>
        <w:trPr>
          <w:trHeight w:val="1440" w:hRule="atLeast"/>
        </w:trPr>
        <w:tc>
          <w:tcPr>
            <w:tcW w:w="9072" w:type="dxa"/>
            <w:tcBorders>
              <w:bottom w:val="single" w:sz="4" w:space="0" w:color="4F81BD"/>
            </w:tcBorders>
            <w:vAlign w:val="center"/>
          </w:tcPr>
          <w:p>
            <w:pPr>
              <w:pStyle w:val="Style18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  <w:t>Моя дружная семья</w:t>
            </w:r>
          </w:p>
        </w:tc>
      </w:tr>
      <w:tr>
        <w:trPr>
          <w:trHeight w:val="720" w:hRule="atLeast"/>
        </w:trPr>
        <w:tc>
          <w:tcPr>
            <w:tcW w:w="9072" w:type="dxa"/>
            <w:tcBorders>
              <w:top w:val="single" w:sz="4" w:space="0" w:color="4F81BD"/>
            </w:tcBorders>
            <w:vAlign w:val="center"/>
          </w:tcPr>
          <w:p>
            <w:pPr>
              <w:pStyle w:val="Style18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  <w:t>Сочинение</w:t>
            </w:r>
          </w:p>
        </w:tc>
      </w:tr>
      <w:tr>
        <w:trPr>
          <w:trHeight w:val="360" w:hRule="atLeast"/>
        </w:trPr>
        <w:tc>
          <w:tcPr>
            <w:tcW w:w="9072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9072" w:type="dxa"/>
            <w:tcBorders/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нашкина Надежда, </w:t>
            </w:r>
          </w:p>
        </w:tc>
      </w:tr>
      <w:tr>
        <w:trPr>
          <w:trHeight w:val="360" w:hRule="atLeast"/>
        </w:trPr>
        <w:tc>
          <w:tcPr>
            <w:tcW w:w="9072" w:type="dxa"/>
            <w:tcBorders/>
            <w:vAlign w:val="center"/>
          </w:tcPr>
          <w:p>
            <w:pPr>
              <w:pStyle w:val="Style1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ученица 3-а клас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Style18"/>
              <w:jc w:val="center"/>
              <w:rPr/>
            </w:pPr>
            <w:r>
              <w:rPr/>
              <w:t>Тяжинский 201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- это тыл в жизни каждого человека, который поддерживает его и в минуты радости, и в минуты горя</w:t>
      </w:r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</w:rPr>
        <w:t>Семья – это особый  мир, в котором живут люди разных поколений. У каждого свой характер, свои привычки, свои увлечения. Очень важно, чтобы не возникало ссор, чтобы люди понимали и любили друг друг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семья небольшая, но очень дружная, в ней уважают друг друга. Моя семья – это четыре самых любимых человека: мама, папа, старший брат и я. Меня зовут Надежда, мне девять лет. Я учусь в Тяжинской средней школе № 3 в третьем  классе. Моему старшему брату  Ивану двенадцать лет. Он учится в шестом класс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567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чется похвастаться своими родителями. Они у меня необыкновенные и самые - самые. Люблю их с одинаковой силой. Я благодарна им за жизнь, которую они мне дали; за то, что стараются воспитать честным и отзывчивым человеком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567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его папочку зовут Олег Александрович. Отец – глава семьи, но не тот, при котором боятся даже высказать свое мнение; не тот, кто все делает по - своему. Глава – значит ответственный за благополучие семьи; это тот, кто везде идет первым и прокладывает путь слабейшим. В детстве мне папа казался «большим и добрым медведем», который обнимал меня могучими, нежными «лапами» и рассказывал на ночь всякие занятные истории. Если история была страшной, то он подмигивал на самом волнующем месте с такой улыбкой, что нельзя было не рассмеяться, и весь страх проходил. Папа - это близкий и любящий человек, всегда готовый помочь и указать верный путь. Наш папа работает в ООО «Транспорт» водителем. Он  часто уезжает в рейсы, поэтому домой приходит поздно и очень уставшим, и мы  с братом стараемся не шуметь, все для него делать: покормить повкуснее, подать газету, укрыть одеялом. 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ю маму зовут Галина Анатольевна.  Каждому известно, что нет на земле ближе и роднее человека, чем МАМА. Моя мама очень красивая, терпеливая и умная! Мамочка всегда переживает за всех нас, поддерживает все наши начинания. Мама всегда знает, что и как нужно делать.  К ней я могу прийти с любой проблемой, и она всегда подскажет, как правильно поступить. Именно мама строго следит за тем, чтобы все были вовремя накормлены, одеты по погоде, чтобы в доме было тепло и уютно, и это несмотря на то, что она много времени проводит на работе. Еще наша мама очень вкусно готовит, и мы часто печем с ней печенье, булочки или пирожки. Моя мама – настоящая хозяйка нашего дома, вместе с моим отцом они стараются решать все проблемы.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нас большой и светлый дом, который папа построил сам. В нем есть игровая комната, спортивный уголок, в котором мы с Иваном очень любим играть вечерами. Там есть лестница, качели, перекладины, по которым мы с удовольствием лазаем. Летом, когда у нашего папы выходной, мы часто ездим на речку. Там мы играем в мяч, папа с мамой учат нас плавать, а потом папа готовит очень вкусные шашлыки. Мама в это время делает салат, и мы все вместе обедаем у реки. Это очень здорово! </w:t>
      </w:r>
    </w:p>
    <w:p>
      <w:pPr>
        <w:pStyle w:val="Normal"/>
        <w:spacing w:lineRule="auto" w:line="36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ой, когда все засыпано снегом, мы с мамой делаем снеговика и разные фигуры из снега, а папа строит нам горку и снежные крепости. Еще мы любим в выходные в теплую погоду все вместе ездить на каток, где мы  катаемся на коньках. Потом мы приезжаем домой  и обязательно пьём вкусный чай из травок,  готовим с мамой что-нибудь вкусненькое. Я очень люблю такие вечера. Моя семья - самая дружная в мире! Это огромное счастье - жить в радости и согласии.</w:t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33420" cy="2368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3420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</w:p>
    <w:sectPr>
      <w:type w:val="nextPage"/>
      <w:pgSz w:w="11906" w:h="16838"/>
      <w:pgMar w:left="1701" w:right="1133" w:gutter="0" w:header="0" w:top="1134" w:footer="0" w:bottom="113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3:23:00Z</dcterms:created>
  <dc:creator>Ненашкина Надежда, </dc:creator>
  <dc:description/>
  <cp:keywords/>
  <dc:language>en-US</dc:language>
  <cp:lastModifiedBy>Пользователь Windows</cp:lastModifiedBy>
  <dcterms:modified xsi:type="dcterms:W3CDTF">2012-07-12T17:09:00Z</dcterms:modified>
  <cp:revision>8</cp:revision>
  <dc:subject>Сочинение</dc:subject>
  <dc:title>Моя дружная семья</dc:title>
</cp:coreProperties>
</file>