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Бекітемін                                                                           Келісілді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sz w:val="24"/>
          <w:szCs w:val="24"/>
          <w:lang w:val="kk-KZ"/>
        </w:rPr>
        <w:t>70 б/м- б/б директоры                                                 №70 б/м- б/б кәсіподақ  ұйымының   П.А. Тлеубердиева                                                           төрайымы Қ.Қ. Багиярова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Перспективный план работы с родителя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тей средней группы «</w:t>
      </w:r>
      <w:r>
        <w:rPr>
          <w:rFonts w:cs="Times New Roman" w:ascii="Times New Roman" w:hAnsi="Times New Roman"/>
          <w:sz w:val="24"/>
          <w:szCs w:val="24"/>
          <w:lang w:val="kk-KZ"/>
        </w:rPr>
        <w:t>Жұлдыз</w:t>
      </w:r>
      <w:r>
        <w:rPr>
          <w:rFonts w:cs="Times New Roman" w:ascii="Times New Roman" w:hAnsi="Times New Roman"/>
          <w:sz w:val="24"/>
          <w:szCs w:val="24"/>
        </w:rPr>
        <w:t>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4394"/>
        <w:gridCol w:w="1594"/>
        <w:gridCol w:w="191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новыми родителям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выборы родительского комите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знакомление с учебно-воспитательным планом на 2011-2012 учебный г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ное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     Ноябрь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лад: Воспитание детей в семье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веты родителям:  Как определить к кому  типу характера относится ребенок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овогодний утренник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ар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ное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     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лад:  Задачи воспитание детей  младшего дошкольного возрас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омендации родителям – Как творчески развивать ребен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тренник 8 мар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енинг для родителей: Эффективное взаимодействие с детьм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      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лад: Формирование у детей самостоятельн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пка- передвижка: « Приметы весн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полнение анк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тчет родительского комитета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тчет об успеваемости детей за 2011- 2012 учебный го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Комите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Әдіскер:                                                     Ж.М. Қоңыратбай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для родителей «Наш воспитатель»</w:t>
      </w:r>
    </w:p>
    <w:p>
      <w:pPr>
        <w:pStyle w:val="Style19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у детского сада интересно узнать, как Ваш ребёнок чувствует себя в группе сверстников, каковы его интересы, желания, взаимоотношения с воспитателем? Чему он научился на занятиях в течение года? Спасибо за сотрудничество!</w:t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каким настроением идёт Ваш ребёнок в детский сад? (поставьте «+» в нужной клетке)</w:t>
      </w:r>
    </w:p>
    <w:p>
      <w:pPr>
        <w:pStyle w:val="Style19"/>
        <w:numPr>
          <w:ilvl w:val="0"/>
          <w:numId w:val="10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 удовольствием</w:t>
        <w:tab/>
      </w:r>
    </w:p>
    <w:p>
      <w:pPr>
        <w:pStyle w:val="Style19"/>
        <w:numPr>
          <w:ilvl w:val="0"/>
          <w:numId w:val="10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да хочет, иногда нет</w:t>
        <w:tab/>
      </w:r>
    </w:p>
    <w:p>
      <w:pPr>
        <w:pStyle w:val="Style19"/>
        <w:numPr>
          <w:ilvl w:val="0"/>
          <w:numId w:val="10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ще всего не хочет</w:t>
        <w:tab/>
      </w:r>
    </w:p>
    <w:p>
      <w:pPr>
        <w:pStyle w:val="Style19"/>
        <w:numPr>
          <w:ilvl w:val="0"/>
          <w:numId w:val="10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авило, плачет</w:t>
        <w:tab/>
        <w:tab/>
        <w:tab/>
        <w:tab/>
        <w:tab/>
        <w:tab/>
        <w:tab/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алуется ли Вам воспитатель на Вашего ребёнка? (поставьте знак «+» в нужной клетке)</w:t>
      </w:r>
    </w:p>
    <w:p>
      <w:pPr>
        <w:pStyle w:val="Style19"/>
        <w:numPr>
          <w:ilvl w:val="0"/>
          <w:numId w:val="8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</w:t>
        <w:tab/>
      </w:r>
    </w:p>
    <w:p>
      <w:pPr>
        <w:pStyle w:val="Style19"/>
        <w:numPr>
          <w:ilvl w:val="0"/>
          <w:numId w:val="8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</w:r>
    </w:p>
    <w:p>
      <w:pPr>
        <w:pStyle w:val="Style19"/>
        <w:numPr>
          <w:ilvl w:val="0"/>
          <w:numId w:val="8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ко</w:t>
        <w:tab/>
      </w:r>
    </w:p>
    <w:p>
      <w:pPr>
        <w:pStyle w:val="Style19"/>
        <w:numPr>
          <w:ilvl w:val="0"/>
          <w:numId w:val="8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  <w:tab/>
        <w:tab/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что жалуется наиболее часто? Что при этом делает воспитатель? (поставьте нужное в клетке)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спит 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хо ест  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ётся   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ушается воспитателя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идит спокойно на занятиях  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бегает и шумит    </w:t>
      </w:r>
    </w:p>
    <w:p>
      <w:pPr>
        <w:pStyle w:val="Style19"/>
        <w:numPr>
          <w:ilvl w:val="0"/>
          <w:numId w:val="9"/>
        </w:numPr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угает ребёнка</w:t>
        <w:tab/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Сообщает Вам об этом и ожидает от Вас, что Вы сами справитесь</w:t>
        <w:tab/>
      </w:r>
    </w:p>
    <w:p>
      <w:pPr>
        <w:pStyle w:val="Style19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месте с Вами обсуждает проблему и ищет решение</w:t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ижается ли Ваш ребёнок на воспитателя?  (поставьте знак «+» в нужной клетке)</w:t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часто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ко </w:t>
        <w:tab/>
      </w:r>
    </w:p>
    <w:p>
      <w:pPr>
        <w:pStyle w:val="Style19"/>
        <w:numPr>
          <w:ilvl w:val="0"/>
          <w:numId w:val="2"/>
        </w:numPr>
        <w:ind w:left="-99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  <w:tab/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чём состоят обиды Вашего ребёнка (поставьте знак «+» в нужной клетке)</w:t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не даёт бег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всё доед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авляет спать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ёт играть в те игрушки, в какие хочется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бо разговаривает с детьми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в угол, наказывает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икает в конфликты детей</w:t>
        <w:tab/>
      </w:r>
    </w:p>
    <w:p>
      <w:pPr>
        <w:pStyle w:val="Style19"/>
        <w:numPr>
          <w:ilvl w:val="0"/>
          <w:numId w:val="5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Жалуется ли Ваш ребёнок на товарищей в группе?</w:t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жалуется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гда 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едко</w:t>
        <w:tab/>
      </w:r>
    </w:p>
    <w:p>
      <w:pPr>
        <w:pStyle w:val="Style19"/>
        <w:numPr>
          <w:ilvl w:val="0"/>
          <w:numId w:val="1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  <w:tab/>
        <w:tab/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 что жалуется ребёнок? (отметьте)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бьют его 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ают игрушки, Отнимают    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шумят, болит голова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то не хочет с ним играть и дружить       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е принимают играть</w:t>
      </w:r>
    </w:p>
    <w:p>
      <w:pPr>
        <w:pStyle w:val="Style19"/>
        <w:numPr>
          <w:ilvl w:val="0"/>
          <w:numId w:val="6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ещё?</w:t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казывает ли Ваш ребёнок о занятиях в детском саду? (поставьте знак «+» в нужной клетке)</w:t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ет почти каждый день</w:t>
        <w:tab/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рассказывает</w:t>
        <w:tab/>
      </w:r>
    </w:p>
    <w:p>
      <w:pPr>
        <w:pStyle w:val="Style19"/>
        <w:numPr>
          <w:ilvl w:val="0"/>
          <w:numId w:val="3"/>
        </w:numPr>
        <w:ind w:lef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рассказывает</w:t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скажите, как Ваш ребёнок применяет знания, полученные на занятиях, в самостоятельной деятельности дома, в играх со сверстниками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на математике (напишите) 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на физкультуре _________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по лепке, конструированию, аппликации 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по развитию речи ____________________________________________________</w:t>
      </w:r>
    </w:p>
    <w:p>
      <w:pPr>
        <w:pStyle w:val="Style19"/>
        <w:numPr>
          <w:ilvl w:val="0"/>
          <w:numId w:val="4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умения по другим видам деятельности ____________________________________________</w:t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ак Вы оцениваете труд воспитателя в развитии Вашего ребёнка? (поставьте оценку от 1 до 5 наивысший балл) 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</w:t>
        <w:tab/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</w:t>
        <w:tab/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</w:t>
        <w:tab/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балла        </w:t>
      </w:r>
    </w:p>
    <w:p>
      <w:pPr>
        <w:pStyle w:val="Style19"/>
        <w:numPr>
          <w:ilvl w:val="0"/>
          <w:numId w:val="11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баллов</w:t>
        <w:tab/>
        <w:tab/>
        <w:tab/>
      </w:r>
    </w:p>
    <w:p>
      <w:pPr>
        <w:pStyle w:val="Style19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то бы Вы хотели пожелать педагогу в его будущей работе?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уделять внимание каждому ребёнку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мания уделять созданию доброжелательной атмосферы в группе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ю и помощнику воспитателя действовать более согласованно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кать во взаимоотношения детей, уметь их анализировать, конструктивно решать проблемы детского коллектива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е большое количество времени отводить оздоровительной работе, закаливанию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в группе родителям о жизни их ребёнка в группе, его проблемах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советы по воспитанию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рушать режим прогулок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нимания уделять математике, чтению, родному языку, развитию речи, физкультуре (нужное подчеркнуть)</w:t>
      </w:r>
    </w:p>
    <w:p>
      <w:pPr>
        <w:pStyle w:val="Style19"/>
        <w:numPr>
          <w:ilvl w:val="0"/>
          <w:numId w:val="12"/>
        </w:numPr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своё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важаемые родители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сим Вас заполнить данную анкету. Ваши исчерпывающие ответы позволят сотрудникам детского сада получить полную информацию о работе нашего дошкольного учрежд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ля каждого ответа, предполагающего выбор, пометьте галочкой ответы «да», «нет» или «не знаю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Заведующая дошкольным образовательным учреждением.</w:t>
      </w:r>
    </w:p>
    <w:p>
      <w:pPr>
        <w:pStyle w:val="Normal"/>
        <w:spacing w:lineRule="exact" w:line="1" w:before="0" w:after="4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3" w:type="dxa"/>
        <w:jc w:val="left"/>
        <w:tblInd w:w="-9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476"/>
        <w:gridCol w:w="1051"/>
        <w:gridCol w:w="1056"/>
        <w:gridCol w:w="1210"/>
      </w:tblGrid>
      <w:tr>
        <w:trPr>
          <w:trHeight w:val="38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«Не знаю»</w:t>
            </w:r>
          </w:p>
        </w:tc>
      </w:tr>
      <w:tr>
        <w:trPr>
          <w:trHeight w:val="170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 системе получаете информацию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 целях и задачах детского сада в области обучения и воспитания Вашего ребе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 режиме работы дошкольного учреждения (часы работы, праздники, нерабочие дн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  <w:tab/>
              <w:t>о питании (меню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школьном учреждении проводится специальная работа по адаптации детей (беседы с родителями, возможность их нахож</w:t>
              <w:softHyphen/>
              <w:t>дения в группе в первые дни посещения и т.д.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обсуждают с родителями различные вопросы, ка</w:t>
              <w:softHyphen/>
              <w:t>сающиеся жизни ребенка в детском саду (дисциплина, питание, гигиенические процедуры и т.п.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ся ли в детском саду совместные мероприятия с уча</w:t>
              <w:softHyphen/>
              <w:t>стием родителей, детей и педагогов?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дители получают информацию о повседневных происшеств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, об успехах ребенка и т.п. (информационный стенд, уст</w:t>
              <w:softHyphen/>
              <w:t>ные сообщения педагогов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 информируют о травмах, изменениях в состоянии здо</w:t>
              <w:softHyphen/>
              <w:t>ровья ребенка, его привычках в еде и т.д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имеют возможность обсудить вместе с сотрудниками успехи детей на совместных собраниях (не реже 1 раза в год)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детского сада интересуются, насколько их рабо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довлетворяет родителей (беседы, анкетирование)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 лично удовлетворяет уход, воспитание и обучение (оздоров</w:t>
              <w:softHyphen/>
              <w:t>ление, развитие способностей и т.д.), которые получает Ваш ре</w:t>
              <w:softHyphen/>
              <w:t>бенок в дошкольном учреждении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лично чувствуете, что сотрудники детского сада доброжела</w:t>
              <w:softHyphen/>
              <w:t>тельно относятся к Вам и Вашему ребенку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ют ли Вам дополнительные услуги по развитию инди</w:t>
              <w:softHyphen/>
              <w:t>видуальных способностей Вашего ребенка?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11" w:after="200"/>
        <w:ind w:left="115" w:firstLine="427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>Если Вы хотите, пожалуйста, добавьте любые пожелания и комментарии о работе нашего дошколь</w:t>
        <w:softHyphen/>
      </w:r>
      <w:r>
        <w:rPr>
          <w:rFonts w:cs="Times New Roman" w:ascii="Times New Roman" w:hAnsi="Times New Roman"/>
          <w:iCs/>
          <w:sz w:val="24"/>
          <w:szCs w:val="24"/>
        </w:rPr>
        <w:t>ного учреждения и возможных изменениях в ней.</w:t>
      </w:r>
    </w:p>
    <w:p>
      <w:pPr>
        <w:pStyle w:val="Normal"/>
        <w:shd w:fill="FFFFFF" w:val="clear"/>
        <w:spacing w:before="211" w:after="200"/>
        <w:ind w:firstLine="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пасибо!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</w:t>
      </w:r>
    </w:p>
    <w:p>
      <w:pPr>
        <w:pStyle w:val="Style19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Уважаемые родители!</w:t>
      </w:r>
    </w:p>
    <w:p>
      <w:pPr>
        <w:pStyle w:val="Style19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Вашему вниманию предлагается анкета. Оцените, пожалуйста, степень вашего согласия с перечисленными ниже утверждениями, обведя (зачеркнув) одну из цифр в столбце справа.</w:t>
      </w:r>
    </w:p>
    <w:p>
      <w:pPr>
        <w:pStyle w:val="Style19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Цифры означают следующие ответы:</w:t>
      </w:r>
    </w:p>
    <w:p>
      <w:pPr>
        <w:pStyle w:val="Style19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4 — совершенно согласен;</w:t>
      </w:r>
    </w:p>
    <w:p>
      <w:pPr>
        <w:pStyle w:val="Style19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3 — согласен;</w:t>
      </w:r>
    </w:p>
    <w:p>
      <w:pPr>
        <w:pStyle w:val="Style19"/>
        <w:rPr>
          <w:rFonts w:ascii="Times New Roman" w:hAnsi="Times New Roman" w:cs="Times New Roman"/>
          <w:i/>
          <w:i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2 — трудно сказать;</w:t>
      </w:r>
    </w:p>
    <w:p>
      <w:pPr>
        <w:pStyle w:val="Style19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1 — не согласен;</w:t>
      </w:r>
    </w:p>
    <w:p>
      <w:pPr>
        <w:pStyle w:val="Style19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0 — совершенно не согласен.</w:t>
      </w:r>
    </w:p>
    <w:p>
      <w:pPr>
        <w:pStyle w:val="Style19"/>
        <w:rPr>
          <w:rFonts w:ascii="Times New Roman" w:hAnsi="Times New Roman" w:cs="Times New Roman"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</w:r>
    </w:p>
    <w:tbl>
      <w:tblPr>
        <w:tblW w:w="10421" w:type="dxa"/>
        <w:jc w:val="left"/>
        <w:tblInd w:w="-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тверждени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pacing w:val="4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ю воспитателя помощником в деле воспитания своего ребенка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ебенок охотно идет в детский сад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 среде своих сверстников мой ребенок чувствует себя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фортн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роявляет доброжелательное отношение к моем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ребенк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>
          <w:trHeight w:val="6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Я испытываю чувство взаимопонимания в контакт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е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его ребен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мой ребенок хорошо относится к этому воспитателю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справедливо оценивает дости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его ребен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учитывает индивидуальные особенности мое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ебен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группе проводятся мероприятия, которые полезны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тересны моему ребенк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которые воспитатель предъявляет к моему ребенку, объективны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заботится о физическом и психическом развитии и здоровь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его ребен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оспитатель способствует формированию дост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ого поведения моего ребенка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Я, благодаря контакту с воспитател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ла  лучше разбираться в ос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нностях  поведения моего ребенка, понимать его потреб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дительские собрания в нашей группе – этот возможность получить знания в области воспитания и развития дете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довлетворен, что мой ребенок посещает данную группу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pacing w:val="4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  <w:t>432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 (сумма баллов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4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74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годарим за работу!</w:t>
      </w:r>
      <w:r>
        <w:br w:type="page"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по итогам анкетирования №2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ценка родителями деятельности воспитателя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ание  образовательного учреждения: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 проведения анкетирования родителей детей, с которыми работает воспитатель: ___________________________________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е количество родителей:____________________________________________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е количество опрошенных родителей </w:t>
      </w:r>
      <w:r>
        <w:rPr>
          <w:rFonts w:cs="Times New Roman" w:ascii="Times New Roman" w:hAnsi="Times New Roman"/>
          <w:sz w:val="24"/>
          <w:szCs w:val="24"/>
        </w:rPr>
        <w:t>(а)</w:t>
      </w:r>
      <w:r>
        <w:rPr>
          <w:rFonts w:cs="Times New Roman" w:ascii="Times New Roman" w:hAnsi="Times New Roman"/>
          <w:bCs/>
          <w:sz w:val="24"/>
          <w:szCs w:val="24"/>
        </w:rPr>
        <w:t>:______________________________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анкетирования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к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№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№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№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общее количество баллов по всем анкета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ий показатель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среднее арифметическое значение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иси членов комиссии: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Подпись ____________________(Расшифровка)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Подпись ____________________(Расшифровка)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Подпись ____________________(Расшифровка)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общеобразовательного учреждения: ____________________________ Подпись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 заверяются печатью и подписью директора  образовательного учрежд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одителями деятельности воспитателя</w:t>
      </w:r>
    </w:p>
    <w:p>
      <w:pPr>
        <w:pStyle w:val="Style19"/>
        <w:rPr>
          <w:rFonts w:ascii="Times New Roman" w:hAnsi="Times New Roman" w:cs="Times New Roman"/>
          <w:i/>
          <w:i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Инструкция по проведению анкетирования и обработке результат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кетировании принимает участие не менее 70% родителей группы. Анкетирование проводится анонимно одним из работников детского сада (психологом, методистом). Родителям раздаются чистые бланки анкет, и разъясняется инструкция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>Уважаемые родители! Вашему вниманию предлагается анкета. Оцените, пожалуйста, степень вашего согласия с перечисленными ниже утверждениями, обведя (зачеркнув) одну из цифр в столбце справа.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Цифры означают следующие ответы: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4 — совершенно согласен;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>3 — согласен;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</w:rPr>
        <w:t>2 — трудно сказать;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>1 — не согласен;</w:t>
      </w:r>
    </w:p>
    <w:p>
      <w:pPr>
        <w:pStyle w:val="Style19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0 — совершенно не согласен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родителями бланков анкет, проводится их обработка (подсчет количества баллов в каждой анкете). Полученные данные заносятся в следующую таблицу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ичество опрошенных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общее количество баллов по всем анкетам)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показатель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среднее арифметическое значение = 2/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>заполнения родителями бланков анкет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  и обработки результатов пишется з</w:t>
      </w:r>
      <w:r>
        <w:rPr>
          <w:rFonts w:cs="Times New Roman" w:ascii="Times New Roman" w:hAnsi="Times New Roman"/>
          <w:sz w:val="24"/>
          <w:szCs w:val="24"/>
        </w:rPr>
        <w:t>аключение по итогам анкетирования родителе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3718"/>
      </w:tblGrid>
      <w:tr>
        <w:trPr/>
        <w:tc>
          <w:tcPr>
            <w:tcW w:w="585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коллегами деятельности воспитателя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Инструкция по проведению анкетирования и 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>обработке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результат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нкетировании принимает участие не менее 80% педагогического коллектива детского сада. Анкетирование проводится анонимно одним из представителей детского сада (психологом, методистом). Педагогам раздаются чистые бланки анкет, и разъясняется инструкция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 xml:space="preserve">Уважаемые коллеги! </w:t>
      </w:r>
      <w:r>
        <w:rPr>
          <w:rFonts w:cs="Times New Roman" w:ascii="Times New Roman" w:hAnsi="Times New Roman"/>
          <w:iCs/>
          <w:color w:val="000000"/>
          <w:spacing w:val="-7"/>
          <w:sz w:val="24"/>
          <w:szCs w:val="24"/>
        </w:rPr>
        <w:t>Вашему вниманию предлагается анкета.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им высказать своё мнение об особенностях общения, поведения и профессиональных умений Вашего коллеги. Оцените частоту проявления профессиональных умений Вашего коллеги, используя 5-балльную шкалу: 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всегда; 4 – часто; 3 – со средней частотой; 2 – редко; 1 – никогда; 0 – не знаю.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педагогами бланков анкет, проводится их обработка (подсчет количества баллов в каждой анкете). Полученные данные заносятся в следующую таблицу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прошенных 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общее количество баллов по всем анкетам) 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оказатель (среднее арифметическое значение = 2/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</w:rPr>
        <w:t>заполнения педагогами бланков анкет</w:t>
      </w:r>
      <w:r>
        <w:rPr>
          <w:rFonts w:cs="Times New Roman" w:ascii="Times New Roman" w:hAnsi="Times New Roman"/>
          <w:iCs/>
          <w:color w:val="000000"/>
          <w:spacing w:val="4"/>
          <w:sz w:val="24"/>
          <w:szCs w:val="24"/>
        </w:rPr>
        <w:t xml:space="preserve">  и обработки результатов пишется з</w:t>
      </w:r>
      <w:r>
        <w:rPr>
          <w:rFonts w:cs="Times New Roman" w:ascii="Times New Roman" w:hAnsi="Times New Roman"/>
          <w:sz w:val="24"/>
          <w:szCs w:val="24"/>
        </w:rPr>
        <w:t>аключение по итогам анкетирования педагогов.</w:t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кета для педагога «Мой коллега»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коллега! Просим высказать своё мнение об особенностях общения, поведения и профессиональных умений Вашего коллеги, педагога ________________. Прочитайте внимательно утверждения, написанные в таблице. Оцените частоту проявления профессиональных умений Вашего коллеги, используя 5-балльную шкалу: 5 – всегда; 4 – часто; 3 – со средней частотой; 2 – редко; 1 – никогда; 0 – не зна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23"/>
        <w:gridCol w:w="1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№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Мой коллега умеет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гулировать взаимоотношения воспитан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Эффективно взаимодействовать с воспитанник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егулировать свои отношения с коллег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менять интересные, нетрадиционные формы взаимодействия с родителям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четать требовательность с уважением, быть строгим, но справедливы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оявлять участливость, вовремя приходить на помощ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переживать состоянию других, сочувствовать и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оваться с другими, просить помощь у друг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менять своё поведение после крити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истематизировать и обобщать свой опыт, проявлять творчеств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ддерживать инициативу и самостоятельность друг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четать личные и деловые интерес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ыть рассудительным в оценке друг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ходить общий язык с разными людьми и в разных обстоятельства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трудничать с другими, участвовать в групповой деятельности, поделиться собственными наработк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работу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родителям – Как творчески развивать ребенк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йте на вопросы ребенка терпеливо и честно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йте вопросы и высказывания ребенка всерьез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ьте ребенку комнату или уголок исключительно для его де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место, где ребенок смог бы показывать свои работы и достиж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угайте ребенка за беспорядок на столе, если это связано с его творческим процессом. Однако требуйте приводить рабочее место в порядок после его оконч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те ребенку, что его любят и принимают безусловно, таким какой он есть, а не за его успехи и достиж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айте своему ребенку посильные дела и з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те ему строить свои собственные планы и принимать реш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те ему улучшать результаты свое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те вашего ребенка в поездки по интересным места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те ребенку общаться с ровесниками из разных культурных слоев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равнивайте своего ребенка с другими, указывая при этом на его недостат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нижайте своего ребенка, не давайте ему почувствовать, что он чем-то хуже вас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йте вашего ребенка мыслить самостоятельно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бжайте ребенка книгами, играми и другими нужными ему вещами для его любимых занят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йте ребенка придумывать истории и фантазировать. Делайте это вместе с ни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йте ребенка к регулярному чтению с малых лет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ниманием относитесь к его потребностя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йте ребенка в совместное обсуждение общих семейных де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разните ребенка за ошибк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 за любые успех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 его общаться со взрослыми любого возрас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йте практические эксперименты, помогающие ребенку больше узнав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прещайте ребенку играть со всяким хламом - это стимулирует его воображени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ждайте ребенка находить проблемы и затем решать 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те ребенка за конкретные поступки и успехи и делайте это искренн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раничивайте темы, обсуждаемые ребенк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ребенку возможность самостоятельно принимать решения и ответственность за н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те ребенку стать личностью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йте ребенку находить заслуживающие внимания телепрограммы и радиопереда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йте в ребенке позитивное восприятие его способност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йте в ребенке максимальную независимость от взрослых, не теряя при этом уважения к ни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ьте в здравый смысл вашего ребенка и доверяйте ем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итайте, чтобы основную часть работы, за которую взялся ваш ребенок, он выполнял самостоятельно, даже если вы не уверены в позитивном конечном результате. Дайте ребенку такую возмож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ите дневник наблюдений за развитием вашего ребенка и анализируйте процесс развит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32"/>
      <w:szCs w:val="32"/>
      <w:shd w:fill="FFFFFF" w:val="clear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32"/>
      <w:shd w:fill="FFFFFF" w:val="clear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3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9:30:00Z</dcterms:created>
  <dc:creator>alena</dc:creator>
  <dc:description/>
  <cp:keywords/>
  <dc:language>en-US</dc:language>
  <cp:lastModifiedBy>alena</cp:lastModifiedBy>
  <dcterms:modified xsi:type="dcterms:W3CDTF">2012-01-26T19:30:00Z</dcterms:modified>
  <cp:revision>2</cp:revision>
  <dc:subject/>
  <dc:title/>
</cp:coreProperties>
</file>