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Треугольник. Счет до 3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: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знакомить с образованием числа 3 на основе сравнения двух групп предметов, содержащих 2 и 3 элемента; считать до трех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Закреплять умение сравнивать группы предметов по количеству на основе составления пар, уравнивать их по количеству двумя способам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Формировать на предметной основе представления о треугольнике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Воспитывать усидчивость внимание, тренировать способность выделять треугольную форму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риалы к занятию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трех клоунов, три колпачка, круги, карточки с разным количеством точек и предметов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ети стоят в кругу. Упражнение пальчиками: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дороваюсь везде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ома и на улице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же , здравствуй говорю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седской курице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те на мольберт, к нам   пришли в гости - клоуны.Они просят нас о помощи отыскать их колпачк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колько клоунов пришло к нам в гости? (Дети хором считают 1,2,3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колько колпачков нам нужно отыскать? ( три),а теперь поищем колпачки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ищут на столе, находят 2 треугольника. Воспитатель крепит их на голове клоунов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ети выполнили ли вы просьбу клоунов? ( нет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ему не смогли этого сделать? (Потому что не хватает одного головного убора.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Где можно найти еще один головной убор? (В магазине) Пошли в магазин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идут в "Магазин". В "Магазине" разные геометрические фигуры, разной величины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ети посмотрите, в магазине головных уборов много они разной формы и разного цвета. Сейчас выберем для нашего клоуна колпачок , объясните пожалуйста какой колпачок нам нужен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называют цвет (жёлтый), форму (треугольник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ети, как вы думаете, почему её так назвали?( Потому что у неё три угла, три стороны, хором считаем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колько треугольных колпачков нам надо.( один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мольберту надевают на клоуна колпачок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от, теперь все клоуны довольны, у всех есть треугольные колпачки. Давайте, посчитаем сколько клоунов и сколько треугольных колпачков? (Вызывается 2-3 ребенка, считают, делают вывод ,3 клоуна 3 колпачка, их поровну.)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гра 1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бята, у  клоунов есть еще одна просьба,  они просят, нас навести порядок в их домике. Для этого нужно для каждой игрушке, найти свое место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ям раздаются карточки с точками от 1 до3. Дети должны поставить столько игрушек, сколько точек на карточке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игры спросить почему ребенок взял 1,2,3 игрушки. Похвалить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а 2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 для того чтобы навести порядок на этом столе, надо отнести картинки  треугольной формы  в корзину  со значком треугольник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 хорошо выполнили задание, помогли клоунам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Самостоятельная работа детей в рабочих тетрадях  "Игралочка".</w:t>
      </w:r>
    </w:p>
    <w:p>
      <w:pPr>
        <w:pStyle w:val="Normal"/>
        <w:numPr>
          <w:ilvl w:val="0"/>
          <w:numId w:val="1"/>
        </w:numPr>
        <w:autoSpaceDE w:val="false"/>
        <w:bidi w:val="0"/>
        <w:ind w:left="585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. Покрась рамы круглых окошек в красный цвет, а треугольных в </w:t>
      </w:r>
    </w:p>
    <w:p>
      <w:pPr>
        <w:pStyle w:val="Normal"/>
        <w:numPr>
          <w:ilvl w:val="0"/>
          <w:numId w:val="0"/>
        </w:numPr>
        <w:autoSpaceDE w:val="false"/>
        <w:bidi w:val="0"/>
        <w:ind w:left="22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. </w:t>
      </w:r>
    </w:p>
    <w:p>
      <w:pPr>
        <w:pStyle w:val="Normal"/>
        <w:numPr>
          <w:ilvl w:val="0"/>
          <w:numId w:val="1"/>
        </w:numPr>
        <w:autoSpaceDE w:val="false"/>
        <w:bidi w:val="0"/>
        <w:ind w:left="585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Задание. Дорисуй картину. Что общего ты заметил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0"/>
        </w:numPr>
        <w:autoSpaceDE w:val="false"/>
        <w:bidi w:val="0"/>
        <w:ind w:left="585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тог. Похвалить детей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before="0" w:after="2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0:00Z</dcterms:created>
  <dc:creator/>
  <dc:description/>
  <dc:language>en-US</dc:language>
  <cp:lastModifiedBy>Ìèíàçîâà</cp:lastModifiedBy>
  <dcterms:modified xsi:type="dcterms:W3CDTF">2012-03-29T09:54:00Z</dcterms:modified>
  <cp:revision>0</cp:revision>
  <dc:subject/>
  <dc:title/>
</cp:coreProperties>
</file>