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u w:val="single"/>
        </w:rPr>
      </w:pPr>
      <w:r>
        <w:rPr/>
        <w:t xml:space="preserve">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Муниципальное  дошкольное  образовательное  учреждение</w:t>
      </w:r>
    </w:p>
    <w:p>
      <w:pPr>
        <w:pStyle w:val="Normal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Детский  сад  №5 «Светлячок»  общеразвивающего  ви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с  приоритетным  осуществлением  эстетического  развит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</w:t>
      </w:r>
      <w:r>
        <w:rPr>
          <w:sz w:val="28"/>
        </w:rPr>
        <w:t>Павлова  Ольга  Александров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52"/>
        </w:rPr>
      </w:pPr>
      <w:r>
        <w:rPr>
          <w:b/>
          <w:i/>
          <w:sz w:val="52"/>
        </w:rPr>
        <w:t xml:space="preserve">     </w:t>
      </w:r>
    </w:p>
    <w:p>
      <w:pPr>
        <w:pStyle w:val="Normal"/>
        <w:rPr/>
      </w:pPr>
      <w:r>
        <w:rPr>
          <w:b/>
          <w:i/>
          <w:sz w:val="52"/>
        </w:rPr>
        <w:t xml:space="preserve">     </w:t>
      </w:r>
      <w:r>
        <w:rPr>
          <w:b/>
          <w:i/>
          <w:sz w:val="52"/>
        </w:rPr>
        <w:t>Моя  педагогическая  философия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                                    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 xml:space="preserve">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</w:t>
      </w:r>
      <w:r>
        <w:rPr>
          <w:sz w:val="28"/>
        </w:rPr>
        <w:t xml:space="preserve">Тяжинский </w:t>
      </w:r>
      <w:r>
        <w:rPr/>
        <w:t xml:space="preserve"> </w:t>
      </w:r>
      <w:r>
        <w:rPr>
          <w:sz w:val="28"/>
        </w:rPr>
        <w:t>2010</w:t>
      </w:r>
    </w:p>
    <w:p>
      <w:pPr>
        <w:pStyle w:val="Normal"/>
        <w:spacing w:lineRule="auto" w:line="360"/>
        <w:jc w:val="both"/>
        <w:rPr>
          <w:sz w:val="28"/>
        </w:rPr>
      </w:pPr>
      <w:r>
        <w:rPr/>
        <w:t xml:space="preserve">                                                                     </w:t>
      </w:r>
      <w:r>
        <w:rPr>
          <w:sz w:val="28"/>
        </w:rPr>
        <w:t>Прекрасна  речь,  когда  она  как  ручеек,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</w:t>
      </w:r>
      <w:r>
        <w:rPr>
          <w:sz w:val="28"/>
        </w:rPr>
        <w:t>Бежит  среди  камней  чиста,  нетороплив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                                      </w:t>
      </w:r>
      <w:r>
        <w:rPr>
          <w:sz w:val="28"/>
        </w:rPr>
        <w:t>И  ты  готов  внимать  её  поток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                                      </w:t>
      </w:r>
      <w:r>
        <w:rPr>
          <w:sz w:val="28"/>
        </w:rPr>
        <w:t>И  восклицать : - О!  Как  же  ты   красива!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</w:t>
      </w:r>
      <w:r>
        <w:rPr>
          <w:sz w:val="28"/>
        </w:rPr>
        <w:t>Е. Щукин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Слово – связующая  нить  в  общении  людей,  а  написанное,  высеченное  в  камне  слово – связующая  нить  поколений,  эпох,  времен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  слове  наши  чувства,  настроение,  отношение  к  миру.  Сколько  оттенков  может  передать  слово  в тембре,  ритме,  темпе  реч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Слово  ранит,  слово  лечит.  Бережное  отношение   к  слову,  признание  его  силы  нашли  отражение  в  пословицах  и  поговорках, складывающихся  веками:  «Хорошую  речь,  хорошо  и  слушать»,  «Хорошая  речь  слаще  меда»,  «По  речи  узнают  человека»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С  самого  раннего  детства  жизнь  человека  связана  с  языком.  Ребенок  нет  еще  года,  а  он  прислушивается  к  звукам  речи,  и  начинает  понимать  и  осваивать  родной  язык. В  дошкольный  период  ребенок  учиться  отчетливо  и  грамматически  правильно  произносить  слова  и  фразы,  накапливает  словарный  запас.  К. А. Аксаков  писал:  «Слово  есть  первый  признак  сознательной,  разумной  жизни.  Слово  есть  воссоздание  внутри  себя  мира». Воссоздание  это  идет  всю  жизнь,  но  особенно  интенсивно  в  дошкольном  возрасте. И  очень  важно  помочь  ребенку  как  можно  успешнее  овладеть  этим  прекрасным  даром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Речь,  как  средство  выражения  мысли,  является  орудием  мышления.  Она  связана  с  умственным  развитием.  Хорошо  развитая  речь  детей  является  одним  из  главных  показателей  готовности  к  обучению  в  школе.  И  эту  главную  задачу  решает  воспитатель,  передавая  в  школу  детей,  с  развитой  речью  умеющих  правильно  отвечать  на  вопросы,  связно  рассказывать,  выразительно  читать  стихи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оспитатель  учит  слову,   воспитывает  словом,  обращает  внимание  на  бережное   отношение  к  слов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оспитатель  подобен  артисту  любое   слово,  фразу,  предложение  должен  произнести  так,  чтобы  ребенок  захотел  говорить  красиво  и  правильно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Дети  с  удовольствием   втягиваются  в  театрализованное  действие,  в  котором  начинают  слышать  и  понимать  слово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Чтобы  пропеть  гласные  звуки,  передать  ритм,  воспитателю  нужно  быть  музыкантом.  Отождествляя  речь  и  музыку,  еще  Аристотель  писал:  «Приятная  для   слуха  речь – своего  рода  музыка»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Дизайнер…Какой  прекрасный  смысл  заложен  в  этом  слове!  Отчего  же  воспитатель  еще  и  дизайнер?  Да  оттого,  что  он  создает  удобства,  красоту,  экономичность,  то  есть  условия  для  овладения  речью.  Что  может  располагать  к  общению?  Привлекательная  окружающая  обстановка,  каждый  предмет  в  которой  несет  в  себе  смысловую  нагрузку,  эстетическое  удовольствие  и  обязательно  тайну  или  загадку.  Только  так  ребенка  можно  увлечь,  заинтересовать  и  пригласить  к  диалог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Ребенок  и  сам  принимает  участие  в  создании  развивающей  среды,  принося  любимые  игрушки,  игрушки – самоделки,  выполненные  им  самим,  его  мамой  и  папой.  И  тогда  окружение  становится  малышу  близким  и  дорогим,  поскольку  рядом  с  ним   частичка  его  дом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Личность  воспитателя  многогранна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Она  собирает  в  себе  профессиональную  компетентность,  речевой  этикет,  культуру  межличностных  отношений,  выдержку  и  терпение,  толерантность,  доброжелательность  и  находчивость,  а  еще  у  воспитателя  в   распоряжении  есть  улыбк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о  меткому  выражению  В. Солоухина  «Душа  зябнет  и  каменеет  без  улыбки».  А  если  к  улыбке  прибавить  еще  доброе,  умное,  красиво  сказанное  слово,  тогда  воспитатель – образец  для  окружающих,  не  только  детей,  но  и  взрослых.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</w:t>
      </w:r>
    </w:p>
    <w:sectPr>
      <w:headerReference w:type="default" r:id="rId2"/>
      <w:type w:val="nextPage"/>
      <w:pgSz w:w="11906" w:h="16838"/>
      <w:pgMar w:left="1701" w:right="850" w:gutter="0" w:header="680" w:top="1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u w:val="single"/>
      </w:rPr>
    </w:pPr>
    <w:r>
      <w:rPr>
        <w:sz w:val="28"/>
        <w:u w:val="single"/>
      </w:rPr>
      <w:t>Прекрасна  речь!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basedOn w:val="Style5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21">
    <w:name w:val="Цитата 2 Знак"/>
    <w:basedOn w:val="Style5"/>
    <w:qFormat/>
    <w:rPr>
      <w:i/>
      <w:iCs/>
      <w:color w:val="000000"/>
      <w:sz w:val="24"/>
      <w:szCs w:val="24"/>
    </w:rPr>
  </w:style>
  <w:style w:type="character" w:styleId="Style8">
    <w:name w:val="Выделенная цитата Знак"/>
    <w:basedOn w:val="Style5"/>
    <w:qFormat/>
    <w:rPr>
      <w:b/>
      <w:bCs/>
      <w:i/>
      <w:iCs/>
      <w:color w:val="4F81BD"/>
      <w:sz w:val="24"/>
      <w:szCs w:val="24"/>
    </w:rPr>
  </w:style>
  <w:style w:type="character" w:styleId="Style9">
    <w:name w:val="Слабое выделение"/>
    <w:basedOn w:val="Style5"/>
    <w:qFormat/>
    <w:rPr>
      <w:i/>
      <w:iCs/>
      <w:color w:val="808080"/>
    </w:rPr>
  </w:style>
  <w:style w:type="character" w:styleId="Style10">
    <w:name w:val="Сильное выделение"/>
    <w:basedOn w:val="Style5"/>
    <w:qFormat/>
    <w:rPr>
      <w:b/>
      <w:bCs/>
      <w:i/>
      <w:iCs/>
      <w:color w:val="4F81BD"/>
    </w:rPr>
  </w:style>
  <w:style w:type="character" w:styleId="Style11">
    <w:name w:val="Слабая ссылка"/>
    <w:basedOn w:val="Style5"/>
    <w:qFormat/>
    <w:rPr>
      <w:smallCaps/>
      <w:color w:val="C0504D"/>
      <w:u w:val="single"/>
    </w:rPr>
  </w:style>
  <w:style w:type="character" w:styleId="Style12">
    <w:name w:val="Сильная ссылка"/>
    <w:basedOn w:val="Style5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basedOn w:val="Style5"/>
    <w:qFormat/>
    <w:rPr>
      <w:b/>
      <w:bCs/>
      <w:smallCaps/>
      <w:spacing w:val="5"/>
    </w:rPr>
  </w:style>
  <w:style w:type="character" w:styleId="Style14">
    <w:name w:val="Верхний колонтитул Знак"/>
    <w:basedOn w:val="Style5"/>
    <w:qFormat/>
    <w:rPr>
      <w:sz w:val="24"/>
      <w:szCs w:val="24"/>
    </w:rPr>
  </w:style>
  <w:style w:type="character" w:styleId="Style15">
    <w:name w:val="Нижний колонтитул Знак"/>
    <w:basedOn w:val="Style5"/>
    <w:qFormat/>
    <w:rPr>
      <w:sz w:val="24"/>
      <w:szCs w:val="24"/>
    </w:rPr>
  </w:style>
  <w:style w:type="character" w:styleId="Style16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20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0:21:00Z</dcterms:created>
  <dc:creator>User</dc:creator>
  <dc:description/>
  <cp:keywords/>
  <dc:language>en-US</dc:language>
  <cp:lastModifiedBy>Диман</cp:lastModifiedBy>
  <cp:lastPrinted>2011-01-16T20:38:00Z</cp:lastPrinted>
  <dcterms:modified xsi:type="dcterms:W3CDTF">2011-10-06T10:27:00Z</dcterms:modified>
  <cp:revision>3</cp:revision>
  <dc:subject/>
  <dc:title>. </dc:title>
</cp:coreProperties>
</file>