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Применение элементов  проблемного обучения  в курсе биологии  8 клас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щё  В.А. Сухомлинский  сказал:  «Страшная  это опасность –</w:t>
      </w:r>
    </w:p>
    <w:p>
      <w:pPr>
        <w:pStyle w:val="Normal"/>
        <w:jc w:val="both"/>
        <w:rPr/>
      </w:pPr>
      <w:r>
        <w:rPr>
          <w:sz w:val="32"/>
          <w:szCs w:val="32"/>
        </w:rPr>
        <w:t>безделие  за   партой.  … Это  калечит  человека,  человек   долже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ыть тружеником, - особенно в сфере мысли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дин из разделов в биологии изучает  здоровье человека.  Ин –</w:t>
      </w:r>
    </w:p>
    <w:p>
      <w:pPr>
        <w:pStyle w:val="Normal"/>
        <w:jc w:val="both"/>
        <w:rPr/>
      </w:pPr>
      <w:r>
        <w:rPr>
          <w:sz w:val="32"/>
          <w:szCs w:val="32"/>
        </w:rPr>
        <w:t>ресен раздел тем, что на уроках ребята   познают  себя.  Открывают</w:t>
      </w:r>
    </w:p>
    <w:p>
      <w:pPr>
        <w:pStyle w:val="Normal"/>
        <w:jc w:val="both"/>
        <w:rPr/>
      </w:pPr>
      <w:r>
        <w:rPr>
          <w:sz w:val="32"/>
          <w:szCs w:val="32"/>
        </w:rPr>
        <w:t>новое, ранее неизвестное о своём  организме.  Для   учителя   очень</w:t>
      </w:r>
    </w:p>
    <w:p>
      <w:pPr>
        <w:pStyle w:val="Normal"/>
        <w:jc w:val="both"/>
        <w:rPr/>
      </w:pPr>
      <w:r>
        <w:rPr>
          <w:sz w:val="32"/>
          <w:szCs w:val="32"/>
        </w:rPr>
        <w:t>важно, чтобы уроки позволяли ученикам  думать, размышлять,  о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ывать новое, сомневаться, спорить,  приходить  к  общему  мне –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ию. В этом мне помогает использование  на уроках </w:t>
      </w:r>
      <w:r>
        <w:rPr>
          <w:b/>
          <w:sz w:val="32"/>
          <w:szCs w:val="32"/>
        </w:rPr>
        <w:t>проблемного</w:t>
      </w:r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искового  обучения</w:t>
      </w:r>
      <w:r>
        <w:rPr>
          <w:sz w:val="32"/>
          <w:szCs w:val="32"/>
        </w:rPr>
        <w:t>, прежде  всего  это  система  разнообразны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просов и заданий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ктивную  мыслительную  деятельность  учащихся   вызывают вопросы, требующие у ребёнка умения найти  сходства и  различие</w:t>
      </w:r>
    </w:p>
    <w:p>
      <w:pPr>
        <w:pStyle w:val="Normal"/>
        <w:rPr/>
      </w:pPr>
      <w:r>
        <w:rPr>
          <w:sz w:val="32"/>
          <w:szCs w:val="32"/>
        </w:rPr>
        <w:t>объекта. На уроке закрепления по теме «Общее знакомство с  орга-</w:t>
      </w:r>
    </w:p>
    <w:p>
      <w:pPr>
        <w:pStyle w:val="Normal"/>
        <w:rPr/>
      </w:pPr>
      <w:r>
        <w:rPr>
          <w:sz w:val="32"/>
          <w:szCs w:val="32"/>
        </w:rPr>
        <w:t xml:space="preserve">низмом  человека»  прошу  учащихся   найти  сходства  и  различ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жду организмом человека и простейшего  животного, обитающе-го в сточных водах. Используя знания, дети отмечают, что  тело че-</w:t>
      </w:r>
    </w:p>
    <w:p>
      <w:pPr>
        <w:pStyle w:val="Normal"/>
        <w:rPr/>
      </w:pPr>
      <w:r>
        <w:rPr>
          <w:sz w:val="32"/>
          <w:szCs w:val="32"/>
        </w:rPr>
        <w:t>ловека и простейшего имеет  клеточное  строение.  Но в  организме человека клетки специализированы по функциям,  у простейших –</w:t>
      </w:r>
    </w:p>
    <w:p>
      <w:pPr>
        <w:pStyle w:val="Normal"/>
        <w:rPr/>
      </w:pPr>
      <w:r>
        <w:rPr>
          <w:sz w:val="32"/>
          <w:szCs w:val="32"/>
        </w:rPr>
        <w:t>одноклеточный  организм  выполняет  много   функций.  Учащиеся стараются самостоятельно выделить все особенности  строения  ч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веческого орган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теме «Кровь», рассказываю о её строении,  прошу  найти  об-щее между строением трубчатой кости  и  клетками  крови,  выпол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яющими транспортную функцию в организме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уроках по изучению органов чувств прошу учащихся  опре-делить общие черты  строения  уха, глаза,  языка, отмечаем пол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ешнее различие органов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дна из форм умственного поиска - </w:t>
      </w:r>
      <w:r>
        <w:rPr>
          <w:b/>
          <w:sz w:val="32"/>
          <w:szCs w:val="32"/>
        </w:rPr>
        <w:t>установление причинно</w:t>
      </w:r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ледственных связей</w:t>
      </w:r>
      <w:r>
        <w:rPr>
          <w:sz w:val="32"/>
          <w:szCs w:val="32"/>
        </w:rPr>
        <w:t>. Здесь помогают задания тип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1. У  человека  в   крови  появились  эритроциты   серповид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ы. О чём свидетельствует этот факт, каковы его последств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Врачи делают  переливание крови, но  больному  станов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уже. О чём свидетельствует этот фак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Многие подростки не вынимают изо  рта  жевательную  р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нку на протяжении всего дня. Какой опасности и почему они п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гают себ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заданиях другого типа предлагается учащимся выяснить ст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нь усвоения изучаемого материала. При необходимости, уч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ирует, выслушивает ответы выступающих, комментиру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, оценивает ответы  и  их  обосновывает.  Выставляет  баллы  за участие в задании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тработка </w:t>
      </w:r>
      <w:r>
        <w:rPr>
          <w:b/>
          <w:sz w:val="32"/>
          <w:szCs w:val="32"/>
        </w:rPr>
        <w:t>причинно – следственных связе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выбирают блоки вопросов, обсуждают ответы. Дополн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ют, исправляют ответы членов своей группы. Можно использовать примерные вопро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Чем объяснить, что кровь людей  всех народностей  и  рас име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аковый состав и делится на четыре групп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Почему не все люди  заболевают, когда  в  их  органы  попадаю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езнетворные бактер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очему при малокровии больным дают  лекарства, содержащ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ез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очему эритроциты человека, имея меньшие  размеры, чем эри-троциты рыб и земноводных, поглощают больше кислор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дин из видов  активного  поиск   на  уроках - </w:t>
      </w:r>
      <w:r>
        <w:rPr>
          <w:b/>
          <w:sz w:val="32"/>
          <w:szCs w:val="32"/>
        </w:rPr>
        <w:t>выбор верного</w:t>
      </w:r>
    </w:p>
    <w:p>
      <w:pPr>
        <w:pStyle w:val="Normal"/>
        <w:rPr/>
      </w:pPr>
      <w:r>
        <w:rPr>
          <w:b/>
          <w:sz w:val="32"/>
          <w:szCs w:val="32"/>
        </w:rPr>
        <w:t>варианта</w:t>
      </w:r>
      <w:r>
        <w:rPr>
          <w:sz w:val="32"/>
          <w:szCs w:val="32"/>
        </w:rPr>
        <w:t xml:space="preserve"> на  основании  анализа и  нескольких других различных ответов. Ребятам предлагается правильно ответить на  определён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е число вопросов, чтобы набрать определённое  количество бал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 теме «Пищеварение» предложены вопросы:</w:t>
      </w:r>
    </w:p>
    <w:p>
      <w:pPr>
        <w:pStyle w:val="Normal"/>
        <w:rPr/>
      </w:pPr>
      <w:r>
        <w:rPr>
          <w:sz w:val="32"/>
          <w:szCs w:val="32"/>
        </w:rPr>
        <w:t>1. Из каких тканей состоят кишечник, пищевод, желудок?   4 балла</w:t>
      </w:r>
    </w:p>
    <w:p>
      <w:pPr>
        <w:pStyle w:val="Normal"/>
        <w:rPr/>
      </w:pPr>
      <w:r>
        <w:rPr>
          <w:sz w:val="32"/>
          <w:szCs w:val="32"/>
        </w:rPr>
        <w:t>2. Что контролирует и регулирует деятельность  пищеварите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ов?   3 балла</w:t>
      </w:r>
    </w:p>
    <w:p>
      <w:pPr>
        <w:pStyle w:val="Normal"/>
        <w:rPr/>
      </w:pPr>
      <w:r>
        <w:rPr>
          <w:sz w:val="32"/>
          <w:szCs w:val="32"/>
        </w:rPr>
        <w:t>3. Как подразделяются зубы  по  строению  и  функциям?    3 бал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акое строение имеет зуб?   2 бал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ие органы входят в состав пищеварительной системы? 1балл</w:t>
      </w:r>
    </w:p>
    <w:p>
      <w:pPr>
        <w:pStyle w:val="Normal"/>
        <w:rPr/>
      </w:pPr>
      <w:r>
        <w:rPr>
          <w:sz w:val="32"/>
          <w:szCs w:val="32"/>
        </w:rPr>
        <w:t>6. Опишите процесс переваривания пищи в  желудке и тонком   ки-шечнике?   5 бал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кова роль желчи в пищеварении?   4 бал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аковы  меры  профилактики  желудочно – кишечных  заболев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й?   2 бал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В чём проявляется защитная роль печени?   3 бал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Назовите функции каждого отдела  пищеварительной  сист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бал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тобы получить хорошую  оценку, ребята  сами рассчитыв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ои силы и успешно справляются с заданиями.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дними из трудных  являются  </w:t>
      </w:r>
      <w:r>
        <w:rPr>
          <w:b/>
          <w:sz w:val="32"/>
          <w:szCs w:val="32"/>
        </w:rPr>
        <w:t>вопросы-противоречия</w:t>
      </w:r>
      <w:r>
        <w:rPr>
          <w:sz w:val="32"/>
          <w:szCs w:val="32"/>
        </w:rPr>
        <w:t xml:space="preserve"> – пр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воречия между  сложившимися  представлениями и новыми зн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и изучении  темы  «Состав и строение  костей»,  ребята  уже знают, что при ударах ломаются  кости  рук  и  ног, так как  внутри они полые. А на уроке они узнают, что эти  же кости  могут выдер-живать значительный груз (до двух тонн)  и не  ломаются.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стоятельно найти выход из данной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ольшой интерес вызывают вопросы, стимулирующие  поиск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ую деятельность, например, задание на нахождение,  исправление чьих-либо ошибок. Это могут  быть  ошибки  не  только  фактичес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е, но и логические. Выявление их (устно или у доски) полезно 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для активизации умственной  работы, но и воспитания вни-мательности во время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спользование  элементов  проблемного   обучения  позволя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здать на уроке   условия  для творческой  мыслительной  работы </w:t>
      </w:r>
    </w:p>
    <w:p>
      <w:pPr>
        <w:pStyle w:val="Normal"/>
        <w:rPr/>
      </w:pPr>
      <w:r>
        <w:rPr>
          <w:sz w:val="32"/>
          <w:szCs w:val="32"/>
        </w:rPr>
        <w:t>учащихся.  Отпадает необходимость  запоминать  большой   объ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го материала, уменьшается время на подготовку домашнего</w:t>
      </w:r>
    </w:p>
    <w:p>
      <w:pPr>
        <w:pStyle w:val="Normal"/>
        <w:rPr/>
      </w:pPr>
      <w:r>
        <w:rPr>
          <w:sz w:val="32"/>
          <w:szCs w:val="32"/>
        </w:rPr>
        <w:t>задания,  а  главное,  сохраняется интерес  к изучению  предм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04:00Z</dcterms:created>
  <dc:creator>Диана</dc:creator>
  <dc:description/>
  <cp:keywords/>
  <dc:language>en-US</dc:language>
  <cp:lastModifiedBy>Диана</cp:lastModifiedBy>
  <dcterms:modified xsi:type="dcterms:W3CDTF">2012-07-14T09:01:00Z</dcterms:modified>
  <cp:revision>21</cp:revision>
  <dc:subject/>
  <dc:title/>
</cp:coreProperties>
</file>