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44"/>
        </w:rPr>
      </w:pPr>
      <w:r>
        <w:rPr>
          <w:szCs w:val="44"/>
        </w:rPr>
        <w:t>Приложение 1</w:t>
      </w: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Муниципальное бюджетное общеобразовательное учреждение                        средняя общеобразовательная школа №1</w:t>
      </w:r>
    </w:p>
    <w:p>
      <w:pPr>
        <w:pStyle w:val="Normal"/>
        <w:rPr>
          <w:rFonts w:cs="Times New Roman"/>
          <w:szCs w:val="44"/>
        </w:rPr>
      </w:pPr>
      <w:r>
        <w:rPr>
          <w:rFonts w:cs="Times New Roman"/>
          <w:szCs w:val="44"/>
        </w:rPr>
        <w:t xml:space="preserve"> </w:t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36"/>
      </w:tblGrid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РАССМОТРЕНО:                  на заседании ШМО    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  <w:tc>
          <w:tcPr>
            <w:tcW w:w="3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СОГЛАСОВАНО:                 Зам. директора по УВР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20___г.</w:t>
            </w:r>
          </w:p>
        </w:tc>
        <w:tc>
          <w:tcPr>
            <w:tcW w:w="3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Cs w:val="44"/>
              </w:rPr>
            </w:pPr>
            <w:r>
              <w:rPr>
                <w:szCs w:val="44"/>
              </w:rPr>
              <w:t xml:space="preserve">УТВЕРЖДАЮ:                                Директор школы    </w:t>
              <w:br/>
              <w:br/>
              <w:t>______/______________/</w:t>
            </w:r>
          </w:p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«___»__________20___г.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/>
      </w:pPr>
      <w:r>
        <w:rPr>
          <w:szCs w:val="44"/>
        </w:rPr>
        <w:br/>
        <w:br/>
        <w:br/>
        <w:br/>
      </w:r>
      <w:r>
        <w:rPr>
          <w:b/>
          <w:szCs w:val="44"/>
        </w:rPr>
        <w:t xml:space="preserve">                                       РАБОЧАЯ ПРОГРАММА </w:t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  <w:t>Окружающему миру 2 класс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по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едмет, класс,)</w:t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Cs w:val="44"/>
        </w:rPr>
      </w:pPr>
      <w:r>
        <w:rPr>
          <w:b/>
          <w:szCs w:val="44"/>
        </w:rPr>
        <w:t>Лось Ольги Александровны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ИО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я начальных классов высшей категори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категория,)</w:t>
      </w:r>
    </w:p>
    <w:p>
      <w:pPr>
        <w:pStyle w:val="Normal"/>
        <w:jc w:val="center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2012- 2013  учебный год</w:t>
      </w:r>
    </w:p>
    <w:p>
      <w:pPr>
        <w:pStyle w:val="Normal"/>
        <w:rPr>
          <w:szCs w:val="44"/>
        </w:rPr>
      </w:pPr>
      <w:r>
        <w:rPr>
          <w:szCs w:val="44"/>
        </w:rPr>
      </w:r>
      <w:r>
        <w:br w:type="page"/>
      </w:r>
    </w:p>
    <w:p>
      <w:pPr>
        <w:pStyle w:val="Style17"/>
        <w:numPr>
          <w:ilvl w:val="0"/>
          <w:numId w:val="2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ПОЯСНИТЕЛЬНАЯ ЗАПИСКА</w:t>
      </w:r>
    </w:p>
    <w:p>
      <w:pPr>
        <w:pStyle w:val="Heading1"/>
        <w:spacing w:lineRule="auto" w:line="24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Воспитание позитивного эмоционально-ценностного отношения к окружающему миру,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.</w:t>
      </w:r>
    </w:p>
    <w:p>
      <w:pPr>
        <w:pStyle w:val="TextBodyIndent"/>
        <w:ind w:left="283" w:firstLine="426"/>
        <w:jc w:val="both"/>
        <w:rPr>
          <w:szCs w:val="28"/>
        </w:rPr>
      </w:pPr>
      <w:r>
        <w:rPr>
          <w:szCs w:val="28"/>
        </w:rPr>
        <w:t>Данная рабочая программа составлена на основе Федерального компонента образовательного стандарта начального общего образования (2004 г.), программы по окружающему миру для второго класса Н. Я. Дмитриевой и А. Н. Казакова (система Л. В. Занкова) из расчета 2 часа в неделю (69 часов в год).</w:t>
      </w:r>
    </w:p>
    <w:p>
      <w:pPr>
        <w:pStyle w:val="Style21"/>
        <w:ind w:left="14" w:right="9" w:firstLine="2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с «Окружающий мир» разработан в соответствии с психолого-педагогическими основами системы обучения, наце</w:t>
        <w:softHyphen/>
        <w:t>ленной на достижение оптимального общего развития школьников. Это интегрированный курс, который предусматри</w:t>
        <w:softHyphen/>
        <w:t xml:space="preserve">вает обучение детей в четырехлетней начальной школе.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курс «Мы и окружающий мир» призван решать в сис</w:t>
        <w:softHyphen/>
        <w:t xml:space="preserve">теме общего развития учащихся следующие задачи: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е предметных знаний и умений подвести учеников к осознанию объективно существующих связей и зависимостей меж</w:t>
        <w:softHyphen/>
        <w:t xml:space="preserve">ду природой, обществом и человеком;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шения первой задачи развивать историческое мыш</w:t>
        <w:softHyphen/>
        <w:t>ление, формировать экологическую грамотность; обучить безопас</w:t>
        <w:softHyphen/>
        <w:t xml:space="preserve">ному поведению в природе и обществе;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общеучебные умения: воспринимать проблему, выдвигать гипотезу, ориентироваться в пространстве и времени, добывать информацию в соответствующей литературе, пользовать</w:t>
        <w:softHyphen/>
        <w:t xml:space="preserve">ся справочниками, самостоятельно проводить предусмотренные программой опыты, наблюдения, практические работы, делать обобщения и выводы;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действовать на развитие эмоционально-волевых, мораль</w:t>
        <w:softHyphen/>
        <w:t xml:space="preserve">но-нравственных качеств личности. </w:t>
      </w:r>
    </w:p>
    <w:p>
      <w:pPr>
        <w:pStyle w:val="Style21"/>
        <w:ind w:left="14" w:right="9" w:firstLine="2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целостной широкой картины мира с ее внутрен</w:t>
        <w:softHyphen/>
        <w:t>ними взаимосвязями между различными областями знания являет</w:t>
        <w:softHyphen/>
        <w:t>ся ключевым требованием системы общего развития школьников. Этому требованию в наибольшей мере может соответствовать именно интегрированный курс, содержание которого составляют материалы курсов «Естествознание» и «Обществознание», то есть знания о природе и человеке в их единстве и взаимопроникнове</w:t>
        <w:softHyphen/>
        <w:t>нии. Это как раз та область познания, которая на данном этапе развития школьника и формирует его представление об окружаю</w:t>
        <w:softHyphen/>
        <w:t>щем мире. Единство неживой и живой природы, роль развития человека и общества на разных этапах истории и посте</w:t>
        <w:softHyphen/>
        <w:t>пенное высвобождение человека из-под власти природы, наконец, вмешательство человека в природу - такие взаимозависимости прослеживаются от первого к четвертому классу. В первом классе она дана в самом общем виде, курс носит пропедевтический характер, но в нем уже заложен исторический подход к рассматривае</w:t>
        <w:softHyphen/>
        <w:t>мым явлениям.</w:t>
      </w:r>
    </w:p>
    <w:p>
      <w:pPr>
        <w:pStyle w:val="Style21"/>
        <w:ind w:left="9" w:right="28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строена по принципу «дифференциации, то есть расчленения целого на многообразные формы и ступени, возник</w:t>
        <w:softHyphen/>
        <w:t>новение различий в процессе движения содержания» (Л.В. Занков. Обучение и развитие. С. 101). В соответствии с этим принципом от</w:t>
        <w:softHyphen/>
        <w:t>бор содержания предмета осуществляется на основе сочетания ми</w:t>
        <w:softHyphen/>
        <w:t>роведения и краеведения. Мироведческий подход позволяет рас</w:t>
        <w:softHyphen/>
        <w:t>крыть широкое разнообразие современного мира, его единство и целостность, тогда как краеведение на основании сравнения дале</w:t>
        <w:softHyphen/>
        <w:t>кого и близкого конкретизирует это далекое, воображаемое, при</w:t>
        <w:softHyphen/>
        <w:t xml:space="preserve">ближая его к опыту детей. </w:t>
      </w:r>
    </w:p>
    <w:p>
      <w:pPr>
        <w:pStyle w:val="Style21"/>
        <w:ind w:left="9" w:right="28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 первого класса постоянно увеличивается ко</w:t>
        <w:softHyphen/>
        <w:t>личество и уровень рассматриваемых ребенком связей, постепенно они образуют, по выражению Л.В. Занкова, все более и более гус</w:t>
        <w:softHyphen/>
        <w:t>тую сетку. Предметами осмысления учеников становятся вечное движение, изменчивость самого мира и представлений о нем чело</w:t>
        <w:softHyphen/>
        <w:t>века, долгий и трудный процесс познания законов и явлений при</w:t>
        <w:softHyphen/>
        <w:t>роды, методы исследования и формы выражения этих представле</w:t>
        <w:softHyphen/>
        <w:t xml:space="preserve">ний. </w:t>
      </w:r>
    </w:p>
    <w:p>
      <w:pPr>
        <w:pStyle w:val="Style21"/>
        <w:ind w:left="9" w:right="28" w:firstLine="28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урсе реализуется диалектическое единство теоретического и практического содержания в их историческом развитии. Все есте</w:t>
        <w:softHyphen/>
        <w:t xml:space="preserve">ственные науки выросли из человеческой практики. Чтобы выжить, человек вынужден был приспосабливаться к местным условиям. Постепенно человек накапливал достаточно знаний, чтобы ответить на возникающие вопросы.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зависимость теоретического и эмпирического при изуче</w:t>
        <w:softHyphen/>
        <w:t>нии окружающего мира реализуется в ходе раскрытия в содержа</w:t>
        <w:softHyphen/>
        <w:t xml:space="preserve">нии следующих линий: 1) история открытия и познания природы Земли; 2) развитие человека и человеческого общества; 3) сведения о людях, вошедших в историческую память народа.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ая содержательная область, которая представлена в учеб</w:t>
        <w:softHyphen/>
        <w:t>никах «Мы и окружающий мир», дает возможность каждому ребен</w:t>
        <w:softHyphen/>
        <w:t>ку найти сферу своих интересов. Учитель может ограничиться пре</w:t>
        <w:softHyphen/>
        <w:t xml:space="preserve">дусмотренным органами образования минимумом содержания или его расширить с учетом возможностей класса и отдельных учеников.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атое содержание - не единственное условие общего разви</w:t>
        <w:softHyphen/>
        <w:t>тия школьников. Важно, чтобы это содержание добывалось ими в процессе самостоятельной деятельности либо индивидуально, либо в группе. В программе курса выделены виды связей между различными компонентами окружающего мира, а также общеучеб</w:t>
        <w:softHyphen/>
        <w:t>ные умения, которые предполагают возможность активно и твор</w:t>
        <w:softHyphen/>
        <w:t xml:space="preserve">чески оперировать имеющимися знаниями.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ружение в широкую природную и общественную среду ак</w:t>
        <w:softHyphen/>
        <w:t>тивизирует эмоционально-чувственную сферу детей, пробуждает у них интерес к своей Земле и родному краю, к людям Земли и их прошлому, к своей семье, чувство сопричастности к тому, что про</w:t>
        <w:softHyphen/>
        <w:t xml:space="preserve">исходит в нашем общем доме. </w:t>
      </w:r>
    </w:p>
    <w:p>
      <w:pPr>
        <w:pStyle w:val="Style21"/>
        <w:ind w:left="4" w:right="19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всеми своими средствами курс создает условия для общего развития школьников. </w:t>
      </w:r>
    </w:p>
    <w:p>
      <w:pPr>
        <w:pStyle w:val="Style17"/>
        <w:shd w:fill="FFFFFF" w:val="clear"/>
        <w:autoSpaceDE w:val="false"/>
        <w:ind w:left="108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hd w:fill="FFFFFF" w:val="clear"/>
        <w:autoSpaceDE w:val="false"/>
        <w:ind w:left="108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44"/>
        </w:rPr>
      </w:pPr>
      <w:r>
        <w:rPr>
          <w:szCs w:val="44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СОДЕРЖАНИЯ ТЕМ УЧЕБНОГО КУРСА</w:t>
      </w:r>
    </w:p>
    <w:p>
      <w:pPr>
        <w:pStyle w:val="Style21"/>
        <w:ind w:right="2942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й взгляд на Землю </w:t>
      </w:r>
      <w:r>
        <w:rPr>
          <w:rFonts w:cs="Times New Roman" w:ascii="Times New Roman" w:hAnsi="Times New Roman"/>
          <w:sz w:val="28"/>
          <w:szCs w:val="28"/>
        </w:rPr>
        <w:t>(6 часов).</w:t>
      </w:r>
    </w:p>
    <w:p>
      <w:pPr>
        <w:pStyle w:val="Style21"/>
        <w:ind w:right="29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ки и океаны Земли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- самое большое государство мира. Москва - столиц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- родина космонавтики. </w:t>
      </w:r>
    </w:p>
    <w:p>
      <w:pPr>
        <w:pStyle w:val="Style21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ическая работа. </w:t>
      </w:r>
      <w:r>
        <w:rPr>
          <w:rFonts w:cs="Times New Roman" w:ascii="Times New Roman" w:hAnsi="Times New Roman"/>
          <w:sz w:val="28"/>
          <w:szCs w:val="28"/>
        </w:rPr>
        <w:t xml:space="preserve">Работа с контурной картой полушарий Земли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изучают окружающий мир </w:t>
      </w:r>
      <w:r>
        <w:rPr>
          <w:rFonts w:cs="Times New Roman" w:ascii="Times New Roman" w:hAnsi="Times New Roman"/>
          <w:sz w:val="28"/>
          <w:szCs w:val="28"/>
        </w:rPr>
        <w:t xml:space="preserve">(12 часов) </w:t>
      </w:r>
    </w:p>
    <w:p>
      <w:pPr>
        <w:pStyle w:val="Style21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чувств человека. Правила гигиены. Что надо знать, что</w:t>
        <w:softHyphen/>
      </w:r>
      <w:r>
        <w:rPr>
          <w:rFonts w:cs="Times New Roman" w:ascii="Times New Roman" w:hAnsi="Times New Roman"/>
          <w:i/>
          <w:iCs/>
          <w:w w:val="85"/>
          <w:sz w:val="28"/>
          <w:szCs w:val="28"/>
        </w:rPr>
        <w:t xml:space="preserve">бы </w:t>
      </w:r>
      <w:r>
        <w:rPr>
          <w:rFonts w:cs="Times New Roman" w:ascii="Times New Roman" w:hAnsi="Times New Roman"/>
          <w:sz w:val="28"/>
          <w:szCs w:val="28"/>
        </w:rPr>
        <w:t xml:space="preserve">сохранить органы чувств здоровыми. </w:t>
      </w:r>
    </w:p>
    <w:p>
      <w:pPr>
        <w:pStyle w:val="Style21"/>
        <w:spacing w:before="4" w:after="0"/>
        <w:ind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информации об</w:t>
      </w:r>
      <w:r>
        <w:rPr>
          <w:rFonts w:cs="Times New Roman" w:ascii="Times New Roman" w:hAnsi="Times New Roman"/>
          <w:i/>
          <w:iCs/>
          <w:w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жающем мире: наблюдение, измерение, опыт, книги. Инструменты и приборы. Назначение и устройство термометр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рганизации учебного труда дома и в школе. </w:t>
      </w:r>
    </w:p>
    <w:p>
      <w:pPr>
        <w:pStyle w:val="Style21"/>
        <w:spacing w:before="4" w:after="0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 и вещества, явления природы. Три состояния вещества в природе - твердое, жидкое, газообразное, их основные свой</w:t>
        <w:softHyphen/>
        <w:t xml:space="preserve">ства. </w:t>
      </w:r>
    </w:p>
    <w:p>
      <w:pPr>
        <w:pStyle w:val="Style21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я - наука о взаимосвязях между живыми организмами и окружающей средой. </w:t>
      </w:r>
    </w:p>
    <w:p>
      <w:pPr>
        <w:pStyle w:val="Style21"/>
        <w:spacing w:before="4" w:after="0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uческuе работы.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с помощью органов чувств разных объектов окружающего мира и их  свойств. Определение </w:t>
      </w:r>
    </w:p>
    <w:p>
      <w:pPr>
        <w:pStyle w:val="Style21"/>
        <w:spacing w:before="4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 веществ, находящихся в твердом, жидком и газообразном состоянии. Знакомство с лупой, термометром. Измерение темпера</w:t>
        <w:softHyphen/>
        <w:t xml:space="preserve">туры тела, воздуха, воды, снег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смос и Земля </w:t>
      </w:r>
      <w:r>
        <w:rPr>
          <w:rFonts w:cs="Times New Roman" w:ascii="Times New Roman" w:hAnsi="Times New Roman"/>
          <w:sz w:val="28"/>
          <w:szCs w:val="28"/>
        </w:rPr>
        <w:t xml:space="preserve">(15 часов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зды. Солнце - звезда. Планеты. Луна - спутник Земли. </w:t>
      </w:r>
    </w:p>
    <w:p>
      <w:pPr>
        <w:pStyle w:val="Style21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Земли. Вращение Земли вокруг оси и Солнца. Время: год, месяц, неделя, сутки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жизни на Земле. </w:t>
      </w:r>
    </w:p>
    <w:p>
      <w:pPr>
        <w:pStyle w:val="Style21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ние по отношению к собственному телу, Солнцу и местным признакам. Горизонт, стороны горизонта. Компас. </w:t>
      </w:r>
    </w:p>
    <w:p>
      <w:pPr>
        <w:pStyle w:val="Style21"/>
        <w:ind w:right="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глобусе и географической карте. Основные формы земной поверхности (рельеф): равнина, горы, холмы, овра</w:t>
        <w:softHyphen/>
        <w:t>ги. Формы земной поверхности, свойственные родному краю. Кра</w:t>
        <w:softHyphen/>
        <w:t xml:space="preserve">сота и разнообразие ландшафтов России. </w:t>
      </w:r>
    </w:p>
    <w:p>
      <w:pPr>
        <w:pStyle w:val="Style21"/>
        <w:ind w:right="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ктuческuе работы. </w:t>
      </w:r>
      <w:r>
        <w:rPr>
          <w:rFonts w:cs="Times New Roman" w:ascii="Times New Roman" w:hAnsi="Times New Roman"/>
          <w:sz w:val="28"/>
          <w:szCs w:val="28"/>
        </w:rPr>
        <w:t>Ориентирование на местности относи</w:t>
        <w:softHyphen/>
        <w:t>тельно собственного тела, по Солнцу, компасу и местным призна</w:t>
        <w:softHyphen/>
        <w:t>кам. Нахождение на глобусе и карте изучаемых объектов. Изго</w:t>
        <w:softHyphen/>
        <w:t xml:space="preserve">товление примитивного компаса. </w:t>
      </w:r>
    </w:p>
    <w:p>
      <w:pPr>
        <w:pStyle w:val="Style21"/>
        <w:ind w:right="9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блюдения </w:t>
      </w:r>
      <w:r>
        <w:rPr>
          <w:rFonts w:cs="Times New Roman" w:ascii="Times New Roman" w:hAnsi="Times New Roman"/>
          <w:sz w:val="28"/>
          <w:szCs w:val="28"/>
        </w:rPr>
        <w:t>за высотой Солнца над горизонтом, за изменени</w:t>
        <w:softHyphen/>
        <w:t>ем длины тени от предметов в течение светового дня; за погодой, фиксация признаков погоды при помощи условных знаков, наблю</w:t>
        <w:softHyphen/>
        <w:t xml:space="preserve">дения за фазами Луны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заимодействие сил природы </w:t>
      </w:r>
      <w:r>
        <w:rPr>
          <w:rFonts w:cs="Times New Roman" w:ascii="Times New Roman" w:hAnsi="Times New Roman"/>
          <w:sz w:val="28"/>
          <w:szCs w:val="28"/>
        </w:rPr>
        <w:t xml:space="preserve">(17 часа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Солнца на сушу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ые пояса Земли и смена времен года. </w:t>
      </w:r>
    </w:p>
    <w:p>
      <w:pPr>
        <w:pStyle w:val="Style21"/>
        <w:ind w:righ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. Вода на Земле. Водоемы естественные: океан, море, озе</w:t>
        <w:softHyphen/>
        <w:t>ро, река, болото. Водоемы искусственные - пруд, водохранилище, каналы. Правила безопасного поведения на водоемах. Три состоя</w:t>
        <w:softHyphen/>
        <w:t xml:space="preserve">ния воды. Вода в атмосфере. Снег, лед. Свойства воды. Вода растворитель. Очистка воды от примесей фильтрованием. Вода </w:t>
        <w:softHyphen/>
        <w:t xml:space="preserve">одно из условий жизни на Земле. Вода в быту человека. </w:t>
      </w:r>
    </w:p>
    <w:p>
      <w:pPr>
        <w:pStyle w:val="Style21"/>
        <w:ind w:right="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. Представление о его составе. Свойства воздуха. Что такое ветер. Значение воздуха для растений, животных и чело</w:t>
        <w:softHyphen/>
        <w:t xml:space="preserve">века. </w:t>
      </w:r>
    </w:p>
    <w:p>
      <w:pPr>
        <w:pStyle w:val="Style21"/>
        <w:ind w:right="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и и взаимозависимости между компонентами нежи</w:t>
        <w:softHyphen/>
        <w:t>вой природы. Явления природы. Круговорот воды в природе. Пред</w:t>
        <w:softHyphen/>
        <w:t>ставление о стихийных бедствиях на Земле. Стихийные бедствия, возможные в местности, где находится школа. Правила поведения в чрезвычайных ситуациях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. Изменение поверхности Земли под воздействием Солнца, воды, ветра и деятельности человека. </w:t>
      </w:r>
    </w:p>
    <w:p>
      <w:pPr>
        <w:pStyle w:val="Style21"/>
        <w:ind w:right="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Охрана суши, воды и воздуха от загрязнения вредными веще</w:t>
        <w:softHyphen/>
        <w:t xml:space="preserve">ствами. </w:t>
      </w:r>
    </w:p>
    <w:p>
      <w:pPr>
        <w:pStyle w:val="Style21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w w:val="88"/>
          <w:sz w:val="28"/>
          <w:szCs w:val="28"/>
          <w:lang w:bidi="he-IL"/>
        </w:rPr>
        <w:t xml:space="preserve">Практическuе работы. </w:t>
      </w:r>
      <w:r>
        <w:rPr>
          <w:rFonts w:cs="Times New Roman" w:ascii="Times New Roman" w:hAnsi="Times New Roman"/>
          <w:sz w:val="28"/>
          <w:szCs w:val="28"/>
          <w:lang w:bidi="he-IL"/>
        </w:rPr>
        <w:t>Определение свойств воздуха и воды; измерение температуры воздуха и воды; растворение в воде ве</w:t>
        <w:softHyphen/>
        <w:t xml:space="preserve">ществ, фильтрование. Определение направления ветра с помощью флюгера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he-IL"/>
        </w:rPr>
        <w:t xml:space="preserve">Живая природа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(18 часов) </w:t>
      </w:r>
    </w:p>
    <w:p>
      <w:pPr>
        <w:pStyle w:val="Style21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Царства живой природы: растения, животные, грибы, бактерии. </w:t>
      </w:r>
    </w:p>
    <w:p>
      <w:pPr>
        <w:pStyle w:val="Style21"/>
        <w:ind w:right="1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Признаки живых организмов: дыхание, питание, рост, движение, размножение. Представление о взаимосвязи живых организмов с неживой природой, о связях между разными представителями живой природы. </w:t>
      </w:r>
    </w:p>
    <w:p>
      <w:pPr>
        <w:pStyle w:val="Style21"/>
        <w:ind w:right="1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Многообразие растений и их роль в жизни человека. Водорос</w:t>
        <w:softHyphen/>
        <w:t>ли, мхи, папоротники, хвойные и цветковые растения. Деревья, кустарники, травы. Дикорастущие и культурные растения. Овощи и фрукты. Части растений, которые мы едим. Плоды и корнепло</w:t>
        <w:softHyphen/>
        <w:t>ды. Условия, необходимые для жизни растений. Ядовитые расте</w:t>
        <w:softHyphen/>
        <w:t xml:space="preserve">ния. </w:t>
      </w:r>
    </w:p>
    <w:p>
      <w:pPr>
        <w:pStyle w:val="Style21"/>
        <w:ind w:right="19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Животные. Представление о классах животных: насекомые, ры</w:t>
        <w:softHyphen/>
        <w:t>бы, земноводные, пресмыкающиеся, птицы, млекопитающие; раз</w:t>
        <w:softHyphen/>
        <w:t>нообразие животных. Дикие и домашние животные. Правила по</w:t>
        <w:softHyphen/>
        <w:t xml:space="preserve">ведения с домашними животными. </w:t>
      </w:r>
    </w:p>
    <w:p>
      <w:pPr>
        <w:pStyle w:val="Style21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рибы - съедобные и ядовитые, их разнообразие. </w:t>
      </w:r>
    </w:p>
    <w:p>
      <w:pPr>
        <w:pStyle w:val="Style21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актерии, их роль в жизни живой природы и человека. Гигиена тела и жилища. </w:t>
      </w:r>
    </w:p>
    <w:p>
      <w:pPr>
        <w:pStyle w:val="Style21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Сохранение редких растений, животных, грибов. Красная книга. Красота и разнообразие природы России. </w:t>
      </w:r>
    </w:p>
    <w:p>
      <w:pPr>
        <w:pStyle w:val="Style21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w w:val="88"/>
          <w:sz w:val="28"/>
          <w:szCs w:val="28"/>
          <w:lang w:bidi="he-IL"/>
        </w:rPr>
        <w:t xml:space="preserve">Практическuе работы. </w:t>
      </w:r>
      <w:r>
        <w:rPr>
          <w:rFonts w:cs="Times New Roman" w:ascii="Times New Roman" w:hAnsi="Times New Roman"/>
          <w:sz w:val="28"/>
          <w:szCs w:val="28"/>
          <w:lang w:bidi="he-IL"/>
        </w:rPr>
        <w:t>Проращивание семян; наблюдение за развитием растений в разных условиях; наблюдение и уход за ком</w:t>
        <w:softHyphen/>
        <w:t>натными растениями, за животными в уголке живой природы; ра</w:t>
        <w:softHyphen/>
        <w:t>боты с коллекциями животных и гербарными экземплярами расте</w:t>
        <w:softHyphen/>
        <w:t>ний; рассматривание и классификация плодов и семян; рассматри</w:t>
        <w:softHyphen/>
        <w:t>вание строения плода и корнеплода; различение ядовитых расте</w:t>
        <w:softHyphen/>
        <w:t xml:space="preserve">ний и грибов. </w:t>
      </w:r>
    </w:p>
    <w:p>
      <w:pPr>
        <w:pStyle w:val="Style21"/>
        <w:ind w:right="19" w:firstLine="709"/>
        <w:jc w:val="both"/>
        <w:rPr/>
      </w:pPr>
      <w:r>
        <w:rPr>
          <w:rFonts w:cs="Times New Roman" w:ascii="Times New Roman" w:hAnsi="Times New Roman"/>
          <w:i/>
          <w:iCs/>
          <w:w w:val="88"/>
          <w:sz w:val="28"/>
          <w:szCs w:val="28"/>
          <w:lang w:bidi="he-IL"/>
        </w:rPr>
        <w:t>Экскурсuя к водоёму</w:t>
      </w:r>
      <w:r>
        <w:rPr>
          <w:rFonts w:cs="Times New Roman" w:ascii="Times New Roman" w:hAnsi="Times New Roman"/>
          <w:sz w:val="28"/>
          <w:szCs w:val="28"/>
          <w:lang w:bidi="he-IL"/>
        </w:rPr>
        <w:t>. Обсуждение правил поведения у водоема. Озна</w:t>
        <w:softHyphen/>
        <w:t xml:space="preserve">комление с экологическим состоянием своей местности. </w:t>
      </w:r>
    </w:p>
    <w:p>
      <w:pPr>
        <w:pStyle w:val="Style21"/>
        <w:ind w:right="4"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Style21"/>
        <w:spacing w:lineRule="exact" w:line="240"/>
        <w:ind w:right="19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УЧЕБНО-ТЕМАТИЧЕСКИЙ ПЛАН</w:t>
      </w:r>
    </w:p>
    <w:p>
      <w:pPr>
        <w:pStyle w:val="Style17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4604"/>
        <w:gridCol w:w="869"/>
        <w:gridCol w:w="1798"/>
      </w:tblGrid>
      <w:tr>
        <w:trPr>
          <w:trHeight w:val="975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Дата </w:t>
              <w:br/>
              <w:t>(месяц, четверть)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Раздел, тем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Ча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Формы контроля результа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Cs w:val="28"/>
              </w:rPr>
            </w:pPr>
            <w:r>
              <w:rPr>
                <w:szCs w:val="28"/>
              </w:rPr>
              <w:t>Общий взгляд на Земл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Cs w:val="28"/>
              </w:rPr>
            </w:pPr>
            <w:r>
              <w:rPr>
                <w:szCs w:val="28"/>
              </w:rPr>
              <w:t>Как изучают окружающий ми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Cs w:val="28"/>
              </w:rPr>
            </w:pPr>
            <w:r>
              <w:rPr>
                <w:szCs w:val="28"/>
              </w:rPr>
              <w:t>Космос и планета Зем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b/>
                <w:b/>
                <w:szCs w:val="28"/>
              </w:rPr>
            </w:pPr>
            <w:r>
              <w:rPr>
                <w:szCs w:val="28"/>
              </w:rPr>
              <w:t>Взаимодействие сил природ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9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szCs w:val="28"/>
              </w:rPr>
            </w:pPr>
            <w:r>
              <w:rPr>
                <w:szCs w:val="28"/>
              </w:rPr>
              <w:t>Живая прир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</w:tc>
      </w:tr>
    </w:tbl>
    <w:p>
      <w:pPr>
        <w:pStyle w:val="Style17"/>
        <w:numPr>
          <w:ilvl w:val="1"/>
          <w:numId w:val="2"/>
        </w:numPr>
        <w:spacing w:lineRule="auto" w:line="276" w:before="0" w:after="200"/>
        <w:jc w:val="center"/>
        <w:rPr/>
      </w:pPr>
      <w:r>
        <w:rPr/>
        <w:t>КОНТРОЛЬ ЗНАНИЙ</w:t>
      </w:r>
    </w:p>
    <w:tbl>
      <w:tblPr>
        <w:tblW w:w="936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471"/>
        <w:gridCol w:w="1471"/>
        <w:gridCol w:w="1471"/>
        <w:gridCol w:w="1471"/>
        <w:gridCol w:w="1262"/>
      </w:tblGrid>
      <w:tr>
        <w:trPr/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  <w:t>Четверть</w:t>
            </w:r>
          </w:p>
          <w:p>
            <w:pPr>
              <w:pStyle w:val="Style18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Style18"/>
              <w:jc w:val="left"/>
              <w:rPr>
                <w:sz w:val="26"/>
              </w:rPr>
            </w:pPr>
            <w:r>
              <w:rPr>
                <w:sz w:val="26"/>
              </w:rPr>
              <w:t>Форм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1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2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3 четвер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4 четвер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Учебный год</w:t>
            </w:r>
          </w:p>
        </w:tc>
      </w:tr>
      <w:tr>
        <w:trPr/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  <w:t>количество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мостояте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онтроль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с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Излож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очин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ч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иктан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Лабораторн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актическая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роек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Рефера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Научно-исслед. рабо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Экзаме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7"/>
        <w:spacing w:lineRule="auto" w:line="276" w:before="0" w:after="200"/>
        <w:ind w:left="0" w:right="0" w:hanging="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7"/>
        <w:spacing w:lineRule="auto" w:line="276" w:before="0" w:after="200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7"/>
        <w:numPr>
          <w:ilvl w:val="0"/>
          <w:numId w:val="2"/>
        </w:numPr>
        <w:spacing w:lineRule="auto" w:line="276" w:before="0" w:after="200"/>
        <w:jc w:val="center"/>
        <w:rPr>
          <w:b/>
          <w:b/>
          <w:szCs w:val="44"/>
        </w:rPr>
      </w:pPr>
      <w:r>
        <w:rPr>
          <w:b/>
          <w:szCs w:val="44"/>
        </w:rPr>
        <w:t>ТРЕБОВАНИЯ К УРОВНЮ ПОДГОТОВКИ УЧАЩИХСЯ</w:t>
      </w:r>
    </w:p>
    <w:p>
      <w:pPr>
        <w:pStyle w:val="Style21"/>
        <w:ind w:left="24" w:firstLine="685"/>
        <w:jc w:val="both"/>
        <w:rPr>
          <w:rFonts w:ascii="Times New Roman" w:hAnsi="Times New Roman" w:cs="Times New Roman"/>
          <w:i/>
          <w:i/>
          <w:iCs/>
          <w:w w:val="9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w w:val="90"/>
          <w:sz w:val="28"/>
          <w:szCs w:val="28"/>
          <w:u w:val="single"/>
        </w:rPr>
        <w:t xml:space="preserve">Обучающиеся должны </w:t>
      </w:r>
    </w:p>
    <w:p>
      <w:pPr>
        <w:pStyle w:val="Style21"/>
        <w:ind w:left="288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иметь представление: </w:t>
      </w:r>
    </w:p>
    <w:p>
      <w:pPr>
        <w:pStyle w:val="Style21"/>
        <w:ind w:left="9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связи между движением Земли, сменой дня и ночи, сменой времен года; </w:t>
      </w:r>
    </w:p>
    <w:p>
      <w:pPr>
        <w:pStyle w:val="Style21"/>
        <w:ind w:left="9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иродных явлениях и стихийных бедствиях на Земле и в своей местности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том, как изучают окружающий мир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царствах живой природы: растениях, животных, грибах, бактериях; </w:t>
      </w:r>
    </w:p>
    <w:p>
      <w:pPr>
        <w:pStyle w:val="Style21"/>
        <w:ind w:left="288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ть связи: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растениями и животными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жду деятельностью человека и природой; </w:t>
      </w:r>
    </w:p>
    <w:p>
      <w:pPr>
        <w:pStyle w:val="Style21"/>
        <w:ind w:left="288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ладеть общеучебными умениями (в рамках изученного): </w:t>
      </w:r>
    </w:p>
    <w:p>
      <w:pPr>
        <w:pStyle w:val="Style21"/>
        <w:spacing w:before="4" w:after="0"/>
        <w:ind w:left="9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группировку объектов окружающего мира по самостоятельно выделенным признакам (при указании количества групп); </w:t>
      </w:r>
    </w:p>
    <w:p>
      <w:pPr>
        <w:pStyle w:val="Style21"/>
        <w:spacing w:before="4" w:after="0"/>
        <w:ind w:left="9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дить объект (явление) под понятия разного уровня об</w:t>
        <w:softHyphen/>
        <w:t xml:space="preserve">общения (природа, живая - неживая, классы животных, группы растений); </w:t>
      </w:r>
    </w:p>
    <w:p>
      <w:pPr>
        <w:pStyle w:val="Style21"/>
        <w:ind w:left="9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источниками информации об окружающем ми</w:t>
        <w:softHyphen/>
        <w:t xml:space="preserve">ре (наблюдать, проводить измерения и опыты); </w:t>
      </w:r>
    </w:p>
    <w:p>
      <w:pPr>
        <w:pStyle w:val="Style21"/>
        <w:spacing w:before="4" w:after="0"/>
        <w:ind w:left="316" w:right="1080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ывать (устно) высказываемые утверждения; - описывать (устно) объекты (явления) природы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ьзоваться учебной и дополнительной литературой; </w:t>
      </w:r>
    </w:p>
    <w:p>
      <w:pPr>
        <w:pStyle w:val="Style21"/>
        <w:ind w:left="288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нать: </w:t>
      </w:r>
    </w:p>
    <w:p>
      <w:pPr>
        <w:pStyle w:val="Style21"/>
        <w:ind w:left="532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емля - планета, Солнце - звезда, Луна - спутник Земли; названия материков и океанов; </w:t>
      </w:r>
    </w:p>
    <w:p>
      <w:pPr>
        <w:pStyle w:val="Style21"/>
        <w:ind w:left="528" w:right="235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горизонт, линия горизонта, стороны горизонта; устройство компаса и правила пользования им; </w:t>
      </w:r>
    </w:p>
    <w:p>
      <w:pPr>
        <w:pStyle w:val="Style21"/>
        <w:ind w:left="4" w:right="4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остояния воды, основные свойства воды и воздуха, при</w:t>
        <w:softHyphen/>
        <w:t xml:space="preserve">чины круговорота воды в природе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ловия, необходимые для жизни растений и животных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енности рельефа, погоды, растительного и животного </w:t>
      </w:r>
    </w:p>
    <w:p>
      <w:pPr>
        <w:pStyle w:val="Style21"/>
        <w:ind w:left="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а своей местности; </w:t>
      </w:r>
    </w:p>
    <w:p>
      <w:pPr>
        <w:pStyle w:val="Style21"/>
        <w:ind w:left="31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поведения в природе и меры ее охраны; </w:t>
      </w:r>
    </w:p>
    <w:p>
      <w:pPr>
        <w:pStyle w:val="Style21"/>
        <w:ind w:left="288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ть: </w:t>
      </w:r>
    </w:p>
    <w:p>
      <w:pPr>
        <w:pStyle w:val="Style21"/>
        <w:ind w:left="532" w:right="4" w:firstLine="6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на местности относительно своего тела; </w:t>
      </w:r>
    </w:p>
    <w:p>
      <w:pPr>
        <w:pStyle w:val="Style21"/>
        <w:ind w:left="19" w:right="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ть стороны горизонта по компасу, по природным приметам; </w:t>
      </w:r>
    </w:p>
    <w:p>
      <w:pPr>
        <w:pStyle w:val="Style21"/>
        <w:ind w:left="19" w:right="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ывать на карте и глобусе основные формы поверхнос</w:t>
        <w:softHyphen/>
        <w:t xml:space="preserve">ти и водоемы; </w:t>
      </w:r>
    </w:p>
    <w:p>
      <w:pPr>
        <w:pStyle w:val="Style21"/>
        <w:ind w:left="552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ть вещества и тела; </w:t>
      </w:r>
    </w:p>
    <w:p>
      <w:pPr>
        <w:pStyle w:val="Style21"/>
        <w:ind w:left="307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мерять температуру воды, воздуха и своего тела; </w:t>
      </w:r>
    </w:p>
    <w:p>
      <w:pPr>
        <w:pStyle w:val="Style21"/>
        <w:ind w:left="307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ать мхи, папоротники, хвойные, цветковые; дикорастущие и культурные растения; съедобные и ядовитые грибы; диких и домашних животных; животных разных групп; </w:t>
      </w:r>
    </w:p>
    <w:p>
      <w:pPr>
        <w:pStyle w:val="Style21"/>
        <w:ind w:left="19" w:right="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одить примеры представителей разных групп растений и животных; </w:t>
      </w:r>
    </w:p>
    <w:p>
      <w:pPr>
        <w:pStyle w:val="Style21"/>
        <w:ind w:left="19" w:right="9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хаживать за комнатными растениями; подкармливать птиц зимой; </w:t>
      </w:r>
    </w:p>
    <w:p>
      <w:pPr>
        <w:pStyle w:val="Style21"/>
        <w:ind w:left="307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ть правила личной гигиены. </w:t>
      </w:r>
    </w:p>
    <w:p>
      <w:pPr>
        <w:pStyle w:val="Normal"/>
        <w:shd w:fill="FFFFFF" w:val="clear"/>
        <w:spacing w:before="274" w:after="0"/>
        <w:ind w:right="77" w:firstLine="685"/>
        <w:jc w:val="both"/>
        <w:rPr/>
      </w:pPr>
      <w:r>
        <w:rPr>
          <w:rFonts w:cs="Times New Roman"/>
          <w:szCs w:val="28"/>
        </w:rPr>
        <w:t xml:space="preserve">                                         </w:t>
      </w:r>
      <w:r>
        <w:rPr>
          <w:szCs w:val="28"/>
          <w:u w:val="single"/>
        </w:rPr>
        <w:t>Уровень требований стандарта</w:t>
      </w:r>
    </w:p>
    <w:p>
      <w:pPr>
        <w:pStyle w:val="Heading5"/>
        <w:ind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кружающего мира ученик должен </w:t>
      </w:r>
    </w:p>
    <w:p>
      <w:pPr>
        <w:pStyle w:val="Normal"/>
        <w:ind w:left="-851" w:firstLine="6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нать \ понимать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название нашей планеты; родной страны и ее столицы; региона, где живут учащиеся; родного город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государственную символику Росси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государственные праздник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сновные (легко определяемые) свойства воздуха, вод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бщие условия, необходимые для жизни живых организмов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правила сохранения и укрепления здоровь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сновные правила поведения в окружающей среде (на дорогах, водоемах, в школе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правила безопасности дорожного движения (в части, касающейся пешеходов и пассажиров транспортных средств);</w:t>
      </w:r>
    </w:p>
    <w:p>
      <w:pPr>
        <w:pStyle w:val="Normal"/>
        <w:ind w:left="-366" w:firstLine="6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366" w:firstLine="6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Уметь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пределять признаки различных объектов природы (цвет, форму, сравнительные размеры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различать объекты природы и изделия; объекты неживой и живой природ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различать части растений, отображать их на рисунке (схеме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приводить примеры представителей разных групп растений и животных (2-3 представителя из изученных; раскрывать особенности их внешнего вида и жизн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показывать на карте, глобусе материки и океаны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соблюдать правила безопасности дорожного движения (в части, касающейся пешеходов и пассажиров транспортных средств);</w:t>
      </w:r>
    </w:p>
    <w:p>
      <w:pPr>
        <w:pStyle w:val="Normal"/>
        <w:ind w:left="-366" w:firstLine="685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left="283" w:firstLine="6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риентирования на местности с помощью компас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ухода за растениями и животным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ухода за растениями (животными)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>оценки воздействия человека на природу; выполнения правил поведения в природе и участия в ее охране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85" w:firstLine="685"/>
        <w:jc w:val="both"/>
        <w:rPr>
          <w:szCs w:val="28"/>
        </w:rPr>
      </w:pPr>
      <w:r>
        <w:rPr>
          <w:szCs w:val="28"/>
        </w:rPr>
        <w:t xml:space="preserve">удовлетворения познавательных интересов, поиска дополнительной информации о родном крае, родной стране, нашей планете. </w:t>
      </w:r>
    </w:p>
    <w:p>
      <w:pPr>
        <w:pStyle w:val="Style17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br/>
        <w:t>5. КАЛЕНДАРНО-ТЕМАТИЧЕСКОЕ ПЛАНИРОВАНИЕ</w:t>
      </w:r>
    </w:p>
    <w:p>
      <w:pPr>
        <w:pStyle w:val="Style17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7"/>
        <w:rPr/>
      </w:pPr>
      <w:r>
        <w:rPr>
          <w:szCs w:val="44"/>
        </w:rPr>
        <w:t>Количество часов на год:   68   ,  в неделю   2, всего____.</w:t>
      </w:r>
    </w:p>
    <w:p>
      <w:pPr>
        <w:pStyle w:val="Normal"/>
        <w:rPr>
          <w:szCs w:val="44"/>
        </w:rPr>
      </w:pPr>
      <w:r>
        <w:rPr>
          <w:szCs w:val="4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5179"/>
        <w:gridCol w:w="993"/>
        <w:gridCol w:w="1275"/>
        <w:gridCol w:w="963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етв.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Связь прошлого с настоящ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Cs w:val="28"/>
                <w:lang w:eastAsia="en-US"/>
              </w:rPr>
              <w:t>Россия – родина космонав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те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атерики и части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ировой оке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szCs w:val="28"/>
                <w:lang w:eastAsia="en-US"/>
              </w:rPr>
              <w:t>Обобщающи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рганы чувств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рение и слу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боняние и вку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сяз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Язык нау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Наблюдения рассуждения и вы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Инструменты и при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ниги и другие средства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ла и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войства веще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чет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7)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то такое эколо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szCs w:val="28"/>
                <w:lang w:eastAsia="en-US"/>
              </w:rPr>
              <w:t>Обобщающи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ые особенности космо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везда по имени Солнц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лане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вёзды и созвезд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Луна – спутник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szCs w:val="28"/>
                <w:lang w:eastAsia="en-US"/>
              </w:rPr>
              <w:t>Обобщающи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Земля – наш общий дом. Горизо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крытие шарообразности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троение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риент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пас. Народные приметы ориент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ельеф и ландшафт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чет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szCs w:val="28"/>
                <w:lang w:eastAsia="en-US"/>
              </w:rPr>
              <w:t>Обобщающи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пловые пояса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мена времён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ша под солнц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нутренние силы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оды Земли. Свойства 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ри состояния 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то такое сне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чему лёд плавае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Вода – растворит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дземные в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ак и зачем люди изучают атмосфе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став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войства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вижение воздуха. Вет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руговорот воды в при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szCs w:val="28"/>
                <w:lang w:eastAsia="en-US"/>
              </w:rPr>
              <w:t>Обобщающий ур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Жизнь – особенность нашей планет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Что изучает биоло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одоросли, лишайники, мхи, папорот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чет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Хвойные и цветковые рас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икорастущие и культурные раст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стения, которые мы еди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стения-путешествен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ри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Животные. Группы животных. Насекомые, паукообразные, моллю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ыб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Земноводные и пресмыкающие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тицы и млекопитающ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Животные и среды их обитания. Питание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кскурсия на водоё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кие и домашние живот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актерии. Гиги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  <w:szCs w:val="28"/>
                <w:lang w:eastAsia="en-US"/>
              </w:rPr>
              <w:t>Обобщающий урок.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Закрепление. Задание на лето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7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Style17"/>
        <w:spacing w:lineRule="auto" w:line="276" w:before="0" w:after="200"/>
        <w:ind w:left="360" w:right="0" w:hanging="0"/>
        <w:jc w:val="center"/>
        <w:rPr>
          <w:b/>
          <w:b/>
          <w:szCs w:val="44"/>
        </w:rPr>
      </w:pPr>
      <w:r>
        <w:rPr>
          <w:b/>
          <w:szCs w:val="44"/>
        </w:rPr>
        <w:t>6. ПЕРЕЧЕНЬ УЧЕБНО-МЕТОДИЧЕСКОГО ОБЕСПЕЧ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suppressAutoHyphens w:val="false"/>
        <w:spacing w:before="0" w:after="200"/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ограмма по окружающему миру Н. Я. Дмитриевой и А. Н. Казакова. Сборник программ к системе Л. В. Занкова, изд-во «Учебная литература» Самара,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Н. Я. Дмитриева, А. Н. Казаков рабочая тетрадь по окружающему миру для 2 класса,  изд-во «Учебная литература» Самара, 2009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rFonts w:cs="Times New Roman"/>
          <w:szCs w:val="28"/>
          <w:lang w:eastAsia="ru-RU"/>
        </w:rPr>
      </w:pPr>
      <w:r>
        <w:rPr>
          <w:szCs w:val="28"/>
        </w:rPr>
        <w:t>Дмитриева Н.Я., Казаков А.Н. Окружающий мир : Учебник для 2 класса.   Самара : Издательство «Учебная литература»: Издательский дом «Федор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Cs w:val="28"/>
        </w:rPr>
        <w:t>Дмитриева  Н.Я., Казаков А.Н. Рабочая тетрадь для 2 класса к учебнику «Окружающий мир».   Самара : Издательство «Учебная литература» : Издательский дом «Федор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Cs w:val="28"/>
        </w:rPr>
        <w:t>Дмитриева Н.Я., Казаков А.Н. Методические рекомендации к курсу «Окружающий мир». 2 класс.   Самара : Издательство «Учебная литература» : Издательский дом «Федор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szCs w:val="28"/>
        </w:rPr>
        <w:t>Галяшина П.А., Плотникова А.Ю. Поурочное планирование к учебникам Н.Я. Дмитриевой, А.Н. Казакова «Окружающий мир». 1-2 класс. Самара : Издательство «Учебная литература» : Издательский дом «Федоров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720" w:hanging="0"/>
        <w:jc w:val="both"/>
        <w:rPr/>
      </w:pPr>
      <w:r>
        <w:rPr>
          <w:szCs w:val="28"/>
        </w:rPr>
        <w:t>Трафимова Г.В. Секреты и диковинки окружающего мира: Книга для чтения по курсу «Окружающий мир».   Самара : Корпорация «Федоров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720" w:hanging="0"/>
        <w:jc w:val="both"/>
        <w:rPr/>
      </w:pPr>
      <w:r>
        <w:rPr>
          <w:szCs w:val="28"/>
        </w:rPr>
        <w:t>Трафимова Г.В. Тайны близкие и далекие: Книга для чтения по курсу «Окружающий мир».   Самара : Корпорация «Федоров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585" w:hanging="58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709"/>
      <w:jc w:val="both"/>
      <w:outlineLvl w:val="0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cs="Calibri"/>
      <w:sz w:val="28"/>
      <w:szCs w:val="22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таблицы"/>
    <w:basedOn w:val="Normal"/>
    <w:qFormat/>
    <w:pPr>
      <w:jc w:val="center"/>
    </w:pPr>
    <w:rPr>
      <w:rFonts w:eastAsia="Times New Roman" w:cs="Times New Roman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2:00Z</dcterms:created>
  <dc:creator>Учитель</dc:creator>
  <dc:description/>
  <cp:keywords/>
  <dc:language>en-US</dc:language>
  <cp:lastModifiedBy>Admin</cp:lastModifiedBy>
  <cp:lastPrinted>2012-04-23T15:05:00Z</cp:lastPrinted>
  <dcterms:modified xsi:type="dcterms:W3CDTF">2012-06-17T13:21:00Z</dcterms:modified>
  <cp:revision>6</cp:revision>
  <dc:subject/>
  <dc:title/>
</cp:coreProperties>
</file>