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йское управление образова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 развития ребенка - детский сад «Ска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Тема: «Путешествие к бабушке и дедуш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(развитие речи, расширение словаря, развитие мелкой моторики, ознакомление с окружающи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йхудинова Н.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еверомуй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нятия: Знакомство с видами обу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нимать, знать и употреблять существительные, обозначающие предметы обуви (валенки, тапки, сапоги, сандалии, ботинки). Активизировать словарный запас детей: «тапок-тапки, сапог-сапоги, валенок-валенки, сандаль-сандали, ботинок - ботин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пособствовать развитию связной речи,  умению подбирать пару обуви и называть её, а также умению слушать взрослого и отвечать на его вопро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уважение к взрослым, а также желание прийти к ним на помощ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ерои – бабушка и дедушка (кукл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ртинки с изображением различной обуви, до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ая обувь, коробки под эту обувь, корзин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ТСО – музыкальные фрагменты аудиозапис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деятель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 Сегодня мы с вами, ребята,  отправимся в гости, но сначала отгадайте к к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рудился не от ск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в мозолях ру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он стар и с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родной, любимый  ... (дед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Читает логопед, с последующим показом игрушки - дед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ное вар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и на угощень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усные оладушки 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юбимой ...(бабуш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абушки наш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ает заб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ли с Иваш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яжет, и шьет,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Читает логопед, с последующим показом куклы - баб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Вы быстро догада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бы быстрее попасть в гости к ним, мы с вами поедем на поез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е садитесь в вагон, мы отправляем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езд наш мчится,</w:t>
        <w:br/>
        <w:t>Колеса стуча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в поезде наше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ебята  сидя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-чу-чу-чу,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удит парово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ко, дале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 он повез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становка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ра нам слез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бабушка с дедушко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встреч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ет  логопед вместе  с деть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 кукол бабушки и дедуш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и дедушка:- Здравствуйте, ребята, рады видеть вас</w:t>
      </w:r>
      <w:r>
        <w:rPr>
          <w:rFonts w:cs="Times New Roman" w:ascii="Times New Roman" w:hAnsi="Times New Roman"/>
          <w:i/>
          <w:sz w:val="28"/>
          <w:szCs w:val="28"/>
        </w:rPr>
        <w:t>! (обыгрывает логопе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Давайте, дети, поздороваемся с бабушкой и дедушк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дороваю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: Но посмотрите, дети, что-то они у нас загрустили. Давайте у них спросим, что же случилось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прашиваю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ушка: Мы купили внукам Вале и Ивану обувь. Да вот беда она у нас перепуталась и теперь мы не можем найти одинаковую обув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душка. Вы,  дети,  сможете нам помочь найти одинаковую обув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Ребята, поможем дедушке и бабушке?  В миг наши детки справятся и найдут обувь для Вали с Иван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: Детки, а куда надевают обув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голову?- 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руки?- Нет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на ножки?-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Молодцы! Вот смотрите,  на столе рассыпались картинки, а  на них нарисована обувь: сапоги, сандалии, валенки, тапки, ботинки. Давайте найдем одинаковую обувь и прикрепим на доску (дети подходят к столу рассматривают обувь и садятся на места, затем по желанию или по вызову воспитателя подходят к столу и выбирают нужную обувь и прикрепляют её к доске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. минутка: Хоровод. Дети водят хоровод, взрослый говори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 дорожке Маша шла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а тапочек наш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а тапки примерял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ть надела, захрома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а Маша выбира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 тапочки отдать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мя ребенка</w:t>
      </w:r>
      <w:r>
        <w:rPr>
          <w:rFonts w:cs="Times New Roman" w:ascii="Times New Roman" w:hAnsi="Times New Roman"/>
          <w:sz w:val="28"/>
          <w:szCs w:val="28"/>
        </w:rPr>
        <w:t xml:space="preserve"> тапки хорош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, надень и попляши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вь передается тому, чье имя назва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ушка и дедушка: Молодцы, ребята! На картинках вы нашли обувь, да только она в наших корзинках перепуталас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: Бабушка, дедушка, ребята и здесь найдут нужную обувь. А чтобы вы больше не смогли спутать обувь, они разложат её в коробки. На каждой коробке нарисована та обувь, которую нужно туда положить. </w:t>
      </w:r>
      <w:r>
        <w:rPr>
          <w:rFonts w:cs="Times New Roman" w:ascii="Times New Roman" w:hAnsi="Times New Roman"/>
          <w:i/>
          <w:sz w:val="28"/>
          <w:szCs w:val="28"/>
        </w:rPr>
        <w:t>Рассматривание коробок для  обуви, с обозначением для каждой па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. У бабушки с дедушкой внучку зовут Валя, а внука Ваня. Так давайте сначала найдем для Вали, а затем для Ван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ак обуем Валеньк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на ножки вален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ую обувь мы будем искать для Вали? (Валенки, правильно). Кто найдет для Вали валенки? </w:t>
      </w:r>
      <w:r>
        <w:rPr>
          <w:rFonts w:cs="Times New Roman" w:ascii="Times New Roman" w:hAnsi="Times New Roman"/>
          <w:i/>
          <w:sz w:val="28"/>
          <w:szCs w:val="28"/>
        </w:rPr>
        <w:t>Один ребёнок находит в одной корзинке один, а другой в другой корзинке ему пару. И так с каждой обувь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ля нашей Вал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ед купил сандал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Какую обувь будем искать? (сандалии). Вот один сандаль, вот друг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ля внучки Валентинк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упили чудные ботинки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А теперь для Ивана обувь мы найд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йдем для Ван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вые сапожки, чтоб не мерзли но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: Что будем искать? (сапоги, правильно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зине для Ванеч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ись тапоч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бушка, дедушка: Спасибо, вам ребята! Спасибо, что помогли найти обувь для внуча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:  И нам пора с вами в путь. Давайте прощаться с бабушкой и дедушкой (дети прощаются, говорят до свиданья). Занимайте свои ваго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езд наш мчитс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а стуча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оезде наше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сидя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-чу-чу-чу-чу-чу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дит парово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 сад он ребято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но повез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останов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нам слеза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е ребя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будут игр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огопед: К кому мы ездили в гости? (к бабушке и дедушке). Что мы с вами помогли найти? (обувь). Для кого складывали обувь в коробки? (для Вали и Ван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57:00Z</dcterms:created>
  <dc:creator>Юрыч</dc:creator>
  <dc:description/>
  <cp:keywords/>
  <dc:language>en-US</dc:language>
  <cp:lastModifiedBy>Наталья</cp:lastModifiedBy>
  <dcterms:modified xsi:type="dcterms:W3CDTF">2012-06-11T19:47:00Z</dcterms:modified>
  <cp:revision>12</cp:revision>
  <dc:subject/>
  <dc:title/>
</cp:coreProperties>
</file>