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Муниципальное бюджетное общеобразовательное учреждение                        средняя общеобразовательная школа №1</w:t>
      </w:r>
    </w:p>
    <w:p>
      <w:pPr>
        <w:pStyle w:val="Normal"/>
        <w:rPr>
          <w:rFonts w:cs="Times New Roman"/>
          <w:szCs w:val="44"/>
        </w:rPr>
      </w:pPr>
      <w:r>
        <w:rPr>
          <w:rFonts w:cs="Times New Roman"/>
          <w:szCs w:val="44"/>
        </w:rPr>
        <w:t xml:space="preserve"> 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36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РАССМОТРЕНО:                  на заседании ШМО    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СОГЛАСОВАНО:                 Зам. директора по УВР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20___г.</w:t>
            </w:r>
          </w:p>
        </w:tc>
        <w:tc>
          <w:tcPr>
            <w:tcW w:w="3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УТВЕРЖДАЮ:                                Директор школы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br/>
        <w:br/>
        <w:br/>
        <w:br/>
      </w:r>
      <w:r>
        <w:rPr>
          <w:b/>
          <w:szCs w:val="44"/>
        </w:rPr>
        <w:t xml:space="preserve">                                       РАБОЧАЯ ПРОГРАММА 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по литературному чтению для 2 класса 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мет, класс,)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Cs w:val="44"/>
        </w:rPr>
      </w:pPr>
      <w:r>
        <w:rPr>
          <w:b/>
          <w:szCs w:val="44"/>
        </w:rPr>
        <w:t>Лось Ольги Александровн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я начальных классов высшей категории</w:t>
      </w:r>
    </w:p>
    <w:p>
      <w:pPr>
        <w:pStyle w:val="Normal"/>
        <w:rPr>
          <w:i/>
          <w:i/>
          <w:sz w:val="24"/>
          <w:szCs w:val="44"/>
        </w:rPr>
      </w:pPr>
      <w:r>
        <w:rPr>
          <w:i/>
          <w:sz w:val="24"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2012 - 2013  учебный год</w:t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вернутое тематическое планирование разработано на основе примерной программы по литературному чтению,</w:t>
      </w:r>
      <w:r>
        <w:rPr>
          <w:spacing w:val="15"/>
          <w:szCs w:val="28"/>
        </w:rPr>
        <w:t xml:space="preserve"> программы</w:t>
      </w:r>
      <w:r>
        <w:rPr>
          <w:szCs w:val="28"/>
        </w:rPr>
        <w:t xml:space="preserve"> </w:t>
      </w:r>
      <w:r>
        <w:rPr>
          <w:spacing w:val="15"/>
          <w:szCs w:val="28"/>
        </w:rPr>
        <w:t>Н. А. Чураковой «Литературное чтение» (2003), рекомендованной Министерством образования</w:t>
      </w:r>
      <w:r>
        <w:rPr>
          <w:szCs w:val="28"/>
        </w:rPr>
        <w:t xml:space="preserve"> Российской Федерации (система общего развития Л. В. Занкова) и с учётом стандарта начального общего образования по литературному чтению.</w:t>
      </w:r>
    </w:p>
    <w:p>
      <w:pPr>
        <w:pStyle w:val="Normal"/>
        <w:autoSpaceDE w:val="false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 xml:space="preserve">Тематическое планирование по литературному чтению рассчитано на 136 часов (34 недели). </w:t>
      </w:r>
    </w:p>
    <w:p>
      <w:pPr>
        <w:pStyle w:val="Normal"/>
        <w:autoSpaceDE w:val="false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>Тематическое планирование разработано в полном соответствии с данной программой и учебно-методическим комплектом, поэтому коррекция программы не проводилась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color w:val="000000"/>
          <w:szCs w:val="28"/>
        </w:rPr>
        <w:t xml:space="preserve">Исходя из общей цели, стоящей перед обучением в системе Л. В. Занкова, решаются </w:t>
      </w:r>
      <w:r>
        <w:rPr>
          <w:szCs w:val="28"/>
        </w:rPr>
        <w:t xml:space="preserve">следующие </w:t>
      </w:r>
      <w:r>
        <w:rPr>
          <w:b/>
          <w:bCs/>
          <w:i/>
          <w:iCs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расширение представления детей об окружающем мире и внутреннем мире человека, о человеческих отношениях, нравственных и эстетических ценностях;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воспитание культуры восприятия художественной литературы разных видов и жанров;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 xml:space="preserve">обогащение мира чувств, эмоций детей, развитие их интереса к чтению и потребности </w:t>
        <w:br/>
        <w:t>в нем;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создание условий для постижения школьниками многоплановости словесного художественного образа на основе знакомства с литературоведческими понятиями и практического освоения приемов художественной выразительности;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autoSpaceDE w:val="false"/>
        <w:ind w:left="360"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развитие разнообразных речевых умений школьников, связанных с процессами: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bCs/>
          <w:szCs w:val="28"/>
        </w:rPr>
        <w:t>◦</w:t>
      </w:r>
      <w:r>
        <w:rPr>
          <w:rFonts w:cs="Times New Roman"/>
          <w:b/>
          <w:bCs/>
          <w:szCs w:val="28"/>
        </w:rPr>
        <w:t xml:space="preserve"> </w:t>
      </w:r>
      <w:r>
        <w:rPr>
          <w:szCs w:val="28"/>
        </w:rPr>
        <w:t>восприятия художественных произведений (умений осмысленного слушания и чтения);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bCs/>
          <w:szCs w:val="28"/>
        </w:rPr>
        <w:t>◦</w:t>
      </w:r>
      <w:r>
        <w:rPr>
          <w:rFonts w:cs="Times New Roman"/>
          <w:b/>
          <w:bCs/>
          <w:szCs w:val="28"/>
        </w:rPr>
        <w:t xml:space="preserve"> </w:t>
      </w:r>
      <w:r>
        <w:rPr>
          <w:szCs w:val="28"/>
        </w:rPr>
        <w:t>их интерпретации (умений устного и письменного высказывания по поводу литературных произведений; освоение разных жанров высказывания);</w:t>
      </w:r>
    </w:p>
    <w:p>
      <w:pPr>
        <w:pStyle w:val="Normal"/>
        <w:shd w:fill="FFFFFF" w:val="clear"/>
        <w:autoSpaceDE w:val="false"/>
        <w:ind w:left="360" w:firstLine="709"/>
        <w:jc w:val="both"/>
        <w:rPr/>
      </w:pPr>
      <w:r>
        <w:rPr>
          <w:b/>
          <w:bCs/>
          <w:szCs w:val="28"/>
        </w:rPr>
        <w:t>◦</w:t>
      </w:r>
      <w:r>
        <w:rPr>
          <w:rFonts w:cs="Times New Roman"/>
          <w:b/>
          <w:bCs/>
          <w:szCs w:val="28"/>
        </w:rPr>
        <w:t xml:space="preserve"> </w:t>
      </w:r>
      <w:r>
        <w:rPr>
          <w:szCs w:val="28"/>
        </w:rPr>
        <w:t>собственного творчества (умений устного и письменного высказывания на свободную тему).</w:t>
      </w:r>
    </w:p>
    <w:p>
      <w:pPr>
        <w:pStyle w:val="Normal"/>
        <w:shd w:fill="FFFFFF" w:val="clear"/>
        <w:autoSpaceDE w:val="false"/>
        <w:spacing w:before="120" w:after="0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протяжении второго года обучения происходит дальнейшее накопление читательского опыта, продолжается развитие техники чтения на основе смысловой работы с текстом. 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 2 классе программа предусматривает: 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дальнейшее формирование отношения к литературе как к искусству, включение литературы в контекст других видов искусства на основе практического сравнения произведений литературы, живописи, музыки;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углубляется работа над выявлением позиции автора, «вычитыванием» авторской оценки изображаемого;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расширяются представления учащихся о средствах художественной выразительности прозы и поэзии: учащиеся анализируют смысл названия произведения, поступки героев, их имена, портреты, речь, знакомятся с художественным смыслом эпитета, сравнения, олицетворения, гиперболы, ритма;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cs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на основе знакомства с литературой разных жанров, различной по стилю, времени и месту написания, предполагается формирование у школьников убеждения, что мир литературы интересен, разнообразен, и что каждый читатель может найти в нем близкое и нужное себе.</w:t>
      </w:r>
    </w:p>
    <w:p>
      <w:pPr>
        <w:pStyle w:val="Normal"/>
        <w:shd w:fill="FFFFFF" w:val="clear"/>
        <w:autoSpaceDE w:val="false"/>
        <w:ind w:left="36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м второго года обучения должно стать понимание образного характера литературы, осознание особенностей литературы по сравнению с другими видами искусства, особенностей искусства в целом по сравнению с наукой, желание обращаться к чтению вновь и вновь.</w:t>
      </w:r>
    </w:p>
    <w:p>
      <w:pPr>
        <w:pStyle w:val="Normal"/>
        <w:spacing w:before="0" w:after="20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rPr>
          <w:szCs w:val="44"/>
        </w:rPr>
      </w:pPr>
      <w:r>
        <w:rPr>
          <w:szCs w:val="44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СОДЕРЖАНИЯ ТЕМ УЧЕБНОГО КУРСА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Литература - вид искусства. </w:t>
      </w:r>
      <w:r>
        <w:rPr>
          <w:rFonts w:cs="Times New Roman" w:ascii="Times New Roman" w:hAnsi="Times New Roman"/>
          <w:sz w:val="28"/>
          <w:szCs w:val="28"/>
          <w:lang w:bidi="he-IL"/>
        </w:rPr>
        <w:t>Другие виды искусства: живопись, музыка. Отличие искусства от науки. Отличие литературы от дру</w:t>
        <w:softHyphen/>
        <w:t xml:space="preserve">гих видов искусства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Отличие художественного текста от научного (наличие сюже</w:t>
        <w:softHyphen/>
        <w:t>та - развития действия - в художественном тексте; выражение ав</w:t>
        <w:softHyphen/>
        <w:t xml:space="preserve">торского отношения к описываемым событиям в художественном тексте; использование художественных приемов ДЛЯ создания образа в художественном тексте). </w:t>
        <w:tab/>
        <w:t xml:space="preserve">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Народное творчество.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Волшебная сказка. </w:t>
      </w:r>
      <w:r>
        <w:rPr>
          <w:rFonts w:cs="Times New Roman" w:ascii="Times New Roman" w:hAnsi="Times New Roman"/>
          <w:sz w:val="28"/>
          <w:szCs w:val="28"/>
          <w:lang w:bidi="he-IL"/>
        </w:rPr>
        <w:t>Особенности постро</w:t>
        <w:softHyphen/>
        <w:t>ения волшебной сказки. Противостояние земного и волшебного мира. Некоторые черты древнего восприятия мира, отражающие</w:t>
        <w:softHyphen/>
        <w:t>ся в волшебной сказке (возможность превращения человека в жи</w:t>
        <w:softHyphen/>
        <w:t xml:space="preserve">вотное, растение, явление природы)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Бытовая сказка. </w:t>
      </w:r>
      <w:r>
        <w:rPr>
          <w:rFonts w:cs="Times New Roman" w:ascii="Times New Roman" w:hAnsi="Times New Roman"/>
          <w:sz w:val="28"/>
          <w:szCs w:val="28"/>
          <w:lang w:bidi="he-IL"/>
        </w:rPr>
        <w:t>«Мужик и медведь». Самые древние герои бытовой сказки (люди и животные). Самые древние сюжеты быто</w:t>
        <w:softHyphen/>
        <w:t>вых сказок (проясняют причины конфликта или дружбы между че</w:t>
        <w:softHyphen/>
        <w:t>ловеком и животным). Смысл бытовой сказки, действующими ли</w:t>
        <w:softHyphen/>
        <w:t>цами которой является человек и зверь: показать преимущество человека (зверь сильнее физически, но человек умнее и хитрее, по</w:t>
        <w:softHyphen/>
        <w:t xml:space="preserve">этому и побеждает)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Сказки о животных. Сказка о животных, </w:t>
      </w:r>
      <w:r>
        <w:rPr>
          <w:rFonts w:cs="Times New Roman" w:ascii="Times New Roman" w:hAnsi="Times New Roman"/>
          <w:sz w:val="28"/>
          <w:szCs w:val="28"/>
          <w:lang w:bidi="he-IL"/>
        </w:rPr>
        <w:t>где автор (Р. Кип</w:t>
        <w:softHyphen/>
        <w:t>линг) использует самые древние сюжеты (объясняющие происхож</w:t>
        <w:softHyphen/>
        <w:t xml:space="preserve">дение животных и особенности их внешнего вида).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>Сказка о жи</w:t>
        <w:softHyphen/>
        <w:t xml:space="preserve">вотных,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автор </w:t>
      </w:r>
      <w:r>
        <w:rPr>
          <w:rFonts w:cs="Times New Roman" w:ascii="Times New Roman" w:hAnsi="Times New Roman"/>
          <w:w w:val="72"/>
          <w:sz w:val="28"/>
          <w:szCs w:val="28"/>
          <w:lang w:bidi="he-IL"/>
        </w:rPr>
        <w:t xml:space="preserve">(Д. </w:t>
      </w:r>
      <w:r>
        <w:rPr>
          <w:rFonts w:cs="Times New Roman" w:ascii="Times New Roman" w:hAnsi="Times New Roman"/>
          <w:sz w:val="28"/>
          <w:szCs w:val="28"/>
          <w:lang w:bidi="he-IL"/>
        </w:rPr>
        <w:t>Мамин-Сибиряк) использует сюжет народ</w:t>
        <w:softHyphen/>
        <w:t>ной сказки о животных, но награждает животных разнообразным эмоциональным миром и проявляет авторское отношение к проис</w:t>
        <w:softHyphen/>
        <w:t xml:space="preserve">ходящему.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Сказка о животных,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де автор (В. Бианки) использует законы построения древней сказки и одновременно свои научные знания в области биологии.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Сказк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животных, </w:t>
      </w:r>
      <w:r>
        <w:rPr>
          <w:rFonts w:cs="Times New Roman" w:ascii="Times New Roman" w:hAnsi="Times New Roman"/>
          <w:sz w:val="28"/>
          <w:szCs w:val="28"/>
          <w:lang w:bidi="he-IL"/>
        </w:rPr>
        <w:t>где автор (с. Коз</w:t>
        <w:softHyphen/>
        <w:t xml:space="preserve">лов) использует сюжет народной сказки и древнюю композицию, </w:t>
      </w:r>
      <w:r>
        <w:rPr>
          <w:rFonts w:cs="Times New Roman" w:ascii="Times New Roman" w:hAnsi="Times New Roman"/>
          <w:sz w:val="28"/>
          <w:szCs w:val="28"/>
        </w:rPr>
        <w:t xml:space="preserve"> но посвящает сказку внутреннему миру своего героя. </w:t>
      </w:r>
      <w:r>
        <w:rPr>
          <w:rFonts w:cs="Times New Roman" w:ascii="Times New Roman" w:hAnsi="Times New Roman"/>
          <w:i/>
          <w:sz w:val="28"/>
          <w:szCs w:val="28"/>
        </w:rPr>
        <w:t>Сказка о жив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ных, </w:t>
      </w:r>
      <w:r>
        <w:rPr>
          <w:rFonts w:cs="Times New Roman" w:ascii="Times New Roman" w:hAnsi="Times New Roman"/>
          <w:sz w:val="28"/>
          <w:szCs w:val="28"/>
        </w:rPr>
        <w:t>где автор (Л. Муур, Л. Петрушевская), используя компо</w:t>
        <w:softHyphen/>
        <w:t>зицию волшебной сказки, ставит и решает современные нравствен</w:t>
        <w:softHyphen/>
        <w:t xml:space="preserve">ные проблемы (ценности живого общения и хорошего отношения друг к другу). </w:t>
      </w:r>
    </w:p>
    <w:p>
      <w:pPr>
        <w:pStyle w:val="Style22"/>
        <w:ind w:right="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ская литератур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шебная сказка в стихах и ее связь с народной сказкой </w:t>
      </w:r>
      <w:r>
        <w:rPr>
          <w:rFonts w:cs="Times New Roman" w:ascii="Times New Roman" w:hAnsi="Times New Roman"/>
          <w:sz w:val="28"/>
          <w:szCs w:val="28"/>
        </w:rPr>
        <w:t>(А. Пушкин). Использование сюжетов народ</w:t>
        <w:softHyphen/>
        <w:t>ных сказок (о рыбаке и его жене; о мертвой царевне). Использо</w:t>
        <w:softHyphen/>
        <w:t>вание композиционных особенностей народной сказки (троекрат</w:t>
        <w:softHyphen/>
        <w:t>ные повторы, цепочка событий), использование особого ритма, характерного для народного творчества (повтор речевых конструк</w:t>
        <w:softHyphen/>
        <w:t>ций и слов), использование сюжетных линий, характерных для народных волшебных сказок. Два мира: земной и волшебный; вол</w:t>
        <w:softHyphen/>
        <w:t>шебный помощник, волшебный цвет и волшебное число. Неповто</w:t>
        <w:softHyphen/>
        <w:t xml:space="preserve">римая красота авторского языка. </w:t>
      </w:r>
    </w:p>
    <w:p>
      <w:pPr>
        <w:pStyle w:val="Style22"/>
        <w:ind w:right="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шебная сказка зарубежных писателей </w:t>
      </w:r>
      <w:r>
        <w:rPr>
          <w:rFonts w:cs="Times New Roman" w:ascii="Times New Roman" w:hAnsi="Times New Roman"/>
          <w:sz w:val="28"/>
          <w:szCs w:val="28"/>
        </w:rPr>
        <w:t>(Ш. Перро). Ис</w:t>
        <w:softHyphen/>
        <w:t>пользования сюжета и композиционных особенностей народной волшебной сказки. Два мира: земной и волшебный; волшебный по</w:t>
        <w:softHyphen/>
        <w:t>мощник и волшебное число. Единые законы разворачивания сюже</w:t>
        <w:softHyphen/>
        <w:t>та в волшебных сказках. Типичность завязки, кульминации-развяз</w:t>
        <w:softHyphen/>
        <w:t>ки. Бродячие сюжеты в сказках народов мира. Сложность и рас</w:t>
        <w:softHyphen/>
        <w:t xml:space="preserve">пространенность авторского языка. </w:t>
      </w:r>
    </w:p>
    <w:p>
      <w:pPr>
        <w:pStyle w:val="Style22"/>
        <w:ind w:right="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олшебная сказочная повесть </w:t>
      </w:r>
      <w:r>
        <w:rPr>
          <w:rFonts w:cs="Times New Roman" w:ascii="Times New Roman" w:hAnsi="Times New Roman"/>
          <w:sz w:val="28"/>
          <w:szCs w:val="28"/>
        </w:rPr>
        <w:t xml:space="preserve">(отрывки: А. Толстой, Л. Лагин, О. Пройслер). Сосуществование двух жанров: волшебной сказки и рассказа. </w:t>
      </w:r>
    </w:p>
    <w:p>
      <w:pPr>
        <w:pStyle w:val="Style22"/>
        <w:ind w:right="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Жанр рассказа </w:t>
      </w:r>
      <w:r>
        <w:rPr>
          <w:rFonts w:cs="Times New Roman" w:ascii="Times New Roman" w:hAnsi="Times New Roman"/>
          <w:sz w:val="28"/>
          <w:szCs w:val="28"/>
        </w:rPr>
        <w:t>(Л. Толстой, А. Гайдар, К. Паустовский, Л. Пан</w:t>
        <w:softHyphen/>
        <w:t>телеев, Н. Носов, В. Драгунский). Жанровые особенности: жизнен</w:t>
        <w:softHyphen/>
        <w:t>ность изображаемых событий; достоверность и актуальность рас</w:t>
        <w:softHyphen/>
        <w:t>сматриваемых нравственных проблем; возможность вымысла. Нравственная коллизия, определяющая смысл рассказа. Роль на</w:t>
        <w:softHyphen/>
        <w:t>звания и композиции рассказа в выражении его смысла. Герои рас</w:t>
        <w:softHyphen/>
        <w:t>сказов, их портреты и характеры, выраженные через поступки и речь; мир ценностей героев. Авторская позиция в рассказе: спо</w:t>
        <w:softHyphen/>
        <w:t xml:space="preserve">собы выражения отношения к героям. </w:t>
      </w:r>
    </w:p>
    <w:p>
      <w:pPr>
        <w:pStyle w:val="Style22"/>
        <w:ind w:right="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эзия. </w:t>
      </w:r>
      <w:r>
        <w:rPr>
          <w:rFonts w:cs="Times New Roman" w:ascii="Times New Roman" w:hAnsi="Times New Roman"/>
          <w:sz w:val="28"/>
          <w:szCs w:val="28"/>
        </w:rPr>
        <w:t>Представление о поэтическом восприятии мира как о восприятии, помогающем обнаружить красоту и смысл окружаю</w:t>
        <w:softHyphen/>
        <w:t xml:space="preserve">щего мира: мира природы и человеческих отношений. </w:t>
      </w:r>
    </w:p>
    <w:p>
      <w:pPr>
        <w:pStyle w:val="Style22"/>
        <w:ind w:right="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оэзии создавать фантастические и юмористичес</w:t>
        <w:softHyphen/>
        <w:t>кие образы. Способность поэзии выражать самые важные пережи</w:t>
        <w:softHyphen/>
        <w:t xml:space="preserve">вания: красоты окружающего мира, дружбы, любви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о том, что для Поэта природа - живая: обнару</w:t>
        <w:softHyphen/>
        <w:t xml:space="preserve">жение в стихотворен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разов-олицетворений.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о важности в создании художественного образа таких поэтических приемов, к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равнение, звукопись, контраст, гипербола, эпитет </w:t>
      </w:r>
      <w:r>
        <w:rPr>
          <w:rFonts w:cs="Times New Roman" w:ascii="Times New Roman" w:hAnsi="Times New Roman"/>
          <w:sz w:val="28"/>
          <w:szCs w:val="28"/>
        </w:rPr>
        <w:t>(называем его «определением»). Использование авторской поэзи</w:t>
        <w:softHyphen/>
        <w:t>ей жанровых и композиционных особенностей народной поэзии: скороговорки (Е. Благинина), считалки (Ю. Тувим), колыбельной и потешки (Саша Черный), кумулятивной сказки (Д. Хармс), на</w:t>
        <w:softHyphen/>
        <w:t>родной песни (И. Суриков); создание сказочной картины мира средствами поэзии (А. Пушкин, К. Бальмонт, И. Суриков). Практическое освоение простейших видов художественных приемов: срав</w:t>
        <w:softHyphen/>
        <w:t>нения, гиперболы (называем ее преувеличением), контраста, оли</w:t>
        <w:softHyphen/>
        <w:t xml:space="preserve">цетворения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том, что поэтическое мировосприятие может быть выражено не только в поэтических текстах, но и в прозе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(с. Козлов)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нта времени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he-IL"/>
        </w:rPr>
        <w:t>Продолжение работы с лентой времени. Поме</w:t>
        <w:softHyphen/>
        <w:t xml:space="preserve">щение на ленту времени имен писателей и поэтов; произведений фольклора и авторской литературы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 вокруг нас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he-IL"/>
        </w:rPr>
        <w:t>Создание условий для выхода младших школьников за рамки Учебника: привлечение текстов Хрестоматии, а также книг из домашней и школьной библиотеки к работе на уроках. Знакомство с детскими журналами и другими периодичес</w:t>
        <w:softHyphen/>
        <w:t xml:space="preserve">кими изданиями, словарями и справочниками. </w:t>
      </w:r>
    </w:p>
    <w:p>
      <w:pPr>
        <w:pStyle w:val="Style22"/>
        <w:ind w:right="19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выки чтения и слушания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bidi="he-IL"/>
        </w:rPr>
        <w:t>Дальнейшее развитие навыков слу</w:t>
        <w:softHyphen/>
        <w:t>шания на основе целенаправленного восприятия элементов формы и содержания литературного произведения. Развитие навыков чте</w:t>
        <w:softHyphen/>
        <w:t>ния и говорения на основе эмоциональной передачи художествен</w:t>
        <w:softHyphen/>
        <w:t>ных особенностей текста, выражения собственного отношения к тексту. Дальнейшее формирование навыков свободного высказы</w:t>
        <w:softHyphen/>
        <w:t xml:space="preserve">вания в устной и письменной форме. </w:t>
      </w:r>
    </w:p>
    <w:p>
      <w:pPr>
        <w:pStyle w:val="Style22"/>
        <w:ind w:right="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ЧТЕНИЯ:</w:t>
      </w:r>
    </w:p>
    <w:p>
      <w:pPr>
        <w:pStyle w:val="Style22"/>
        <w:spacing w:before="38" w:after="0"/>
        <w:ind w:right="22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Малые жанры фольклора;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малые жанры авторской литературы. </w:t>
      </w: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Русские и зарубежные народные и авторские сказки </w:t>
      </w:r>
    </w:p>
    <w:p>
      <w:pPr>
        <w:pStyle w:val="Style22"/>
        <w:spacing w:before="19" w:after="0"/>
        <w:ind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«Мужик и медведь», «Сестрица Аленушка и братец Иванушка», «Снегурочка», «У страха глаза велики», «Мороз, ветер и солнце», «Морозко», «Волшебное кольцо», «Кузьма Скоробогатый», «Кот, петух и лиса», «Кот и лиса»; </w:t>
      </w:r>
    </w:p>
    <w:p>
      <w:pPr>
        <w:pStyle w:val="Style22"/>
        <w:spacing w:before="19" w:after="0"/>
        <w:ind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Ш. Перро «Кот в сапогах», «Спящая красавица», «Мальчик</w:t>
        <w:softHyphen/>
        <w:t xml:space="preserve"> –с -пальчик»; братья Гримм «В стране небывалой», «Сказка о рыба</w:t>
        <w:softHyphen/>
        <w:t xml:space="preserve">ке и его жене», «Храбрый портной»; Г.Х. Андерсен «Огниво». </w:t>
      </w:r>
    </w:p>
    <w:p>
      <w:pPr>
        <w:pStyle w:val="Style22"/>
        <w:spacing w:before="4" w:after="0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. Шекспир «Сон в летнюю ночь» (в адаптированном пересказе); Л. Толстой «Липунюшка », В. Одоевский «Мороз Иванович», Д. Мамин-Сибиряк «Сказка про храброго Зайца», А. Пушкин «У Лукоморья», «Сказка о рыбаке и рыбке», «Сказка о мертвой царевне», П. Ершов «Конек-горбунок». </w:t>
      </w:r>
    </w:p>
    <w:p>
      <w:pPr>
        <w:pStyle w:val="Style22"/>
        <w:ind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ики русской литературы </w:t>
      </w:r>
    </w:p>
    <w:p>
      <w:pPr>
        <w:pStyle w:val="Style22"/>
        <w:spacing w:before="14" w:after="0"/>
        <w:ind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ушкин, М. Лермонтов, </w:t>
      </w:r>
      <w:r>
        <w:rPr>
          <w:rFonts w:cs="Times New Roman" w:ascii="Times New Roman" w:hAnsi="Times New Roman"/>
          <w:w w:val="81"/>
          <w:sz w:val="28"/>
          <w:szCs w:val="28"/>
        </w:rPr>
        <w:t xml:space="preserve">Ф. </w:t>
      </w:r>
      <w:r>
        <w:rPr>
          <w:rFonts w:cs="Times New Roman" w:ascii="Times New Roman" w:hAnsi="Times New Roman"/>
          <w:sz w:val="28"/>
          <w:szCs w:val="28"/>
        </w:rPr>
        <w:t xml:space="preserve">Тютчев, А. Майков, И. Суриков, И. Бунин, К. Бальмонт, М. Цветаева, С. Есенин. </w:t>
      </w:r>
    </w:p>
    <w:p>
      <w:pPr>
        <w:pStyle w:val="Style22"/>
        <w:spacing w:before="14" w:after="0"/>
        <w:ind w:right="14" w:firstLine="709"/>
        <w:jc w:val="both"/>
        <w:rPr/>
      </w:pPr>
      <w:r>
        <w:rPr>
          <w:rFonts w:cs="Times New Roman" w:ascii="Times New Roman" w:hAnsi="Times New Roman"/>
          <w:w w:val="81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Даль «Старик-годовик», К. Ушинский Рассказы, Л. Толстой «Прыжок», «Лев и собачка», «Акула»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ременные русские и зарубежные писатели и поэты </w:t>
      </w:r>
    </w:p>
    <w:p>
      <w:pPr>
        <w:pStyle w:val="Style22"/>
        <w:spacing w:before="14" w:after="0"/>
        <w:ind w:righ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Исаковский, Д.</w:t>
      </w:r>
      <w:r>
        <w:rPr>
          <w:rFonts w:cs="Times New Roman" w:ascii="Times New Roman" w:hAnsi="Times New Roman"/>
          <w:w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дрин, Л. Друскин, Н. Рыленков; К. Чуков</w:t>
        <w:softHyphen/>
        <w:t>ский, С. Маршак, С. Черный, Д</w:t>
      </w:r>
      <w:r>
        <w:rPr>
          <w:rFonts w:cs="Times New Roman" w:ascii="Times New Roman" w:hAnsi="Times New Roman"/>
          <w:w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армс, С. Михалков, Б. Заходер, А. Барто, </w:t>
      </w:r>
      <w:r>
        <w:rPr>
          <w:rFonts w:cs="Times New Roman" w:ascii="Times New Roman" w:hAnsi="Times New Roman"/>
          <w:w w:val="81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Берестов, И. Токмакова, Т. Белозеров, Е. Благинина, Н. Орлова, Р. Сеф, Г. Сапгир, Ю. Мориц, И. Пивоварова, Г. Остер, Т. Собакин, </w:t>
      </w:r>
      <w:r>
        <w:rPr>
          <w:rFonts w:cs="Times New Roman" w:ascii="Times New Roman" w:hAnsi="Times New Roman"/>
          <w:w w:val="78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 xml:space="preserve">Шленский, Т. Биркун, Н. Ламм, Э. Успенский. </w:t>
      </w:r>
    </w:p>
    <w:p>
      <w:pPr>
        <w:pStyle w:val="Style22"/>
        <w:spacing w:before="14" w:after="0"/>
        <w:ind w:righ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Толстой «Золотой ключик, или Приключения Буратино», </w:t>
      </w:r>
      <w:r>
        <w:rPr>
          <w:rFonts w:cs="Times New Roman" w:ascii="Times New Roman" w:hAnsi="Times New Roman"/>
          <w:w w:val="78"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Бианки «Как Муравьишка домой спешил», М. Пришвин Расска</w:t>
        <w:softHyphen/>
        <w:t>зы, К. Паустовский «Растрепанный воробей », И. Акимушкин «Природа чудесница», А. Гайдар «Чук и Гек», Л. Пантелеев «Чест</w:t>
        <w:softHyphen/>
        <w:t xml:space="preserve">ное слово»; Н. Носов «Мишкина каша», «Заплатка», «Фантазеры», «Живая шляпа», «Приключения НезнаЙки»;·В. Драгунский «Что я люблю», «Что любит Мишка», «Заколдованная буква», «Сверху вниз, наискосок!»; О. Кургузов «Рассказы маленького мальчика», В. Катаев «Цветик-семицветик», Д. Нагишкин «Айага»,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Ф. </w:t>
      </w:r>
      <w:r>
        <w:rPr>
          <w:rFonts w:cs="Times New Roman" w:ascii="Times New Roman" w:hAnsi="Times New Roman"/>
          <w:sz w:val="28"/>
          <w:szCs w:val="28"/>
        </w:rPr>
        <w:t xml:space="preserve">Кривин Сказки, С. Козлов Сказки, Л. Петрушевская Сказки, Г. Корнилова «Наш знакомый Бумчик», Е. Чеповецкий «Непоседа, Мякиш и Нетак»; </w:t>
      </w:r>
    </w:p>
    <w:p>
      <w:pPr>
        <w:pStyle w:val="Style22"/>
        <w:spacing w:before="14" w:after="0"/>
        <w:ind w:right="1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. Неруда; Ю. Тувим, Дж. Чиарди, Н. Мушкудиани, </w:t>
      </w:r>
      <w:r>
        <w:rPr>
          <w:rFonts w:cs="Times New Roman" w:ascii="Times New Roman" w:hAnsi="Times New Roman"/>
          <w:w w:val="81"/>
          <w:sz w:val="28"/>
          <w:szCs w:val="28"/>
        </w:rPr>
        <w:t xml:space="preserve">Ф. </w:t>
      </w:r>
      <w:r>
        <w:rPr>
          <w:rFonts w:cs="Times New Roman" w:ascii="Times New Roman" w:hAnsi="Times New Roman"/>
          <w:sz w:val="28"/>
          <w:szCs w:val="28"/>
        </w:rPr>
        <w:t xml:space="preserve">Галас Стихи; Э. Нийт «Сказка о каменном короле»; </w:t>
      </w:r>
    </w:p>
    <w:p>
      <w:pPr>
        <w:pStyle w:val="Style22"/>
        <w:spacing w:before="14" w:after="0"/>
        <w:ind w:righ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 Муур «Крошка Енот», Д.</w:t>
      </w:r>
      <w:r>
        <w:rPr>
          <w:rFonts w:cs="Times New Roman" w:ascii="Times New Roman" w:hAnsi="Times New Roman"/>
          <w:w w:val="5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ссет «Беседы с тигром», О. Пройслер «Маленькая Баба Яга», «Маленький Водяной», Р. Киплинг «Откуда у кита такая глотка», «Откуда взялись броне</w:t>
        <w:softHyphen/>
        <w:t>носцы», «Слоненок», Дж. Родари «Сказки по телефону», «Прик</w:t>
        <w:softHyphen/>
        <w:t xml:space="preserve">лючения Чиполлино»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понские трехстишия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ая литература </w:t>
      </w:r>
    </w:p>
    <w:p>
      <w:pPr>
        <w:pStyle w:val="Style22"/>
        <w:spacing w:before="14" w:after="0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сказки: «По щучьему велению», «Царевна</w:t>
        <w:softHyphen/>
        <w:t xml:space="preserve">-лягушка»; П. Бажов «Серебряное копытце»; братья Гримм «Три брата»; Р. Киплинг «Маугли», Дж. Родари «Приключения голубой стрелы», А. Линдгрен «Малыш и Карлсон»; Б. Житков «Рассказы о животных»; Э. Шим, С. Баруздин, Г. Скребицкий, Б. Никольский, Л. Воронков Рассказы; Г. Снегирев «Чембулак», Ю. Коваль «Алый», В. Чаплина «Крылатый будильник», «Мушка», Э. Успенский «Дядя Фёдор, пёс и кот», С. Прокофьева «Ученик волшебника», В. Губарев «Королевство кривых зеркал», г. Остер «Бабушка Удава», Л. Лагин «Старик Хоттабыч». </w:t>
      </w:r>
    </w:p>
    <w:p>
      <w:pPr>
        <w:pStyle w:val="Style22"/>
        <w:spacing w:before="14" w:after="0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14" w:after="0"/>
        <w:ind w:left="36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14" w:after="0"/>
        <w:ind w:left="36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/>
          <w:b/>
          <w:sz w:val="28"/>
          <w:szCs w:val="44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УЧЕБНО-ТЕМАТИЧЕСКИЙ ПЛАН</w:t>
      </w:r>
    </w:p>
    <w:p>
      <w:pPr>
        <w:pStyle w:val="Style18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tbl>
      <w:tblPr>
        <w:tblW w:w="93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134"/>
        <w:gridCol w:w="874"/>
        <w:gridCol w:w="1802"/>
      </w:tblGrid>
      <w:tr>
        <w:trPr>
          <w:trHeight w:val="97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Дата </w:t>
              <w:br/>
              <w:t>(месяц, четверть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Раздел, тем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Час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Формы контроля результата</w:t>
            </w:r>
          </w:p>
        </w:tc>
      </w:tr>
      <w:tr>
        <w:trPr>
          <w:trHeight w:val="29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а 1. Вступление, или Детективное начало…</w:t>
            </w:r>
          </w:p>
          <w:p>
            <w:pPr>
              <w:pStyle w:val="Normal"/>
              <w:snapToGrid w:val="false"/>
              <w:ind w:firstLine="2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 w:val="24"/>
                <w:szCs w:val="44"/>
              </w:rPr>
            </w:pPr>
            <w:r>
              <w:rPr>
                <w:b/>
                <w:sz w:val="24"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2. Завязка, тайны искус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34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3. Погоня за секретами литературы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34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4. Новые загадки следствия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34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5. Кульминация! Вершина воображения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6. Вперед по дороге открытий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7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7. Распутанные тайны …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  <w:tr>
        <w:trPr>
          <w:trHeight w:val="28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rPr>
                <w:szCs w:val="28"/>
              </w:rPr>
            </w:pPr>
            <w:r>
              <w:rPr>
                <w:bCs/>
                <w:szCs w:val="28"/>
              </w:rPr>
              <w:t>Глава 8. Развяз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  <w:t>3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</w:rPr>
            </w:r>
          </w:p>
        </w:tc>
      </w:tr>
    </w:tbl>
    <w:p>
      <w:pPr>
        <w:pStyle w:val="Style18"/>
        <w:numPr>
          <w:ilvl w:val="1"/>
          <w:numId w:val="1"/>
        </w:numPr>
        <w:spacing w:lineRule="auto" w:line="276" w:before="0" w:after="200"/>
        <w:jc w:val="center"/>
        <w:rPr/>
      </w:pPr>
      <w:r>
        <w:rPr/>
        <w:t>КОНТРОЛЬ ЗНАНИЙ</w:t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71"/>
        <w:gridCol w:w="1471"/>
        <w:gridCol w:w="1471"/>
        <w:gridCol w:w="1471"/>
        <w:gridCol w:w="1262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Четверть</w:t>
            </w:r>
          </w:p>
          <w:p>
            <w:pPr>
              <w:pStyle w:val="Style1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9"/>
              <w:jc w:val="left"/>
              <w:rPr>
                <w:sz w:val="26"/>
              </w:rPr>
            </w:pPr>
            <w:r>
              <w:rPr>
                <w:sz w:val="26"/>
              </w:rPr>
              <w:t>Форм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1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3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4 четвер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Учебный год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Изло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чин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ое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Рефер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учно-исслед.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8"/>
        <w:spacing w:lineRule="auto" w:line="276" w:before="0" w:after="200"/>
        <w:ind w:left="0" w:right="0" w:hanging="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numPr>
          <w:ilvl w:val="0"/>
          <w:numId w:val="1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 концу второго года обучения литературному чтению учащиеся должны:</w:t>
      </w:r>
    </w:p>
    <w:p>
      <w:pPr>
        <w:pStyle w:val="Normal"/>
        <w:shd w:fill="FFFFFF" w:val="clear"/>
        <w:autoSpaceDE w:val="false"/>
        <w:spacing w:before="120" w:after="0"/>
        <w:ind w:firstLine="709"/>
        <w:jc w:val="both"/>
        <w:rPr/>
      </w:pPr>
      <w:r>
        <w:rPr>
          <w:szCs w:val="28"/>
        </w:rPr>
        <w:t>■</w:t>
      </w:r>
      <w:r>
        <w:rPr>
          <w:rFonts w:cs="Times New Roman"/>
          <w:szCs w:val="28"/>
        </w:rPr>
        <w:t xml:space="preserve"> </w:t>
      </w:r>
      <w:r>
        <w:rPr>
          <w:b/>
          <w:bCs/>
          <w:i/>
          <w:iCs/>
          <w:szCs w:val="28"/>
        </w:rPr>
        <w:t>иметь представление: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об особенностях жанра рассказа; об отличиях сказки и рассказа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о поэзии как об особом взгляде на мир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о существовании разных видов искусства (литературы, живописи, музыки);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70" w:leader="none"/>
        </w:tabs>
        <w:autoSpaceDE w:val="false"/>
        <w:spacing w:before="120" w:after="0"/>
        <w:ind w:firstLine="709"/>
        <w:jc w:val="both"/>
        <w:rPr/>
      </w:pPr>
      <w:r>
        <w:rPr>
          <w:i/>
          <w:iCs/>
          <w:szCs w:val="28"/>
        </w:rPr>
        <w:t>■</w:t>
      </w:r>
      <w:r>
        <w:rPr>
          <w:i/>
          <w:iCs/>
          <w:szCs w:val="28"/>
        </w:rPr>
        <w:tab/>
      </w:r>
      <w:r>
        <w:rPr>
          <w:b/>
          <w:bCs/>
          <w:i/>
          <w:iCs/>
          <w:szCs w:val="28"/>
        </w:rPr>
        <w:t>знать: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наизусть 6–8 стихотворений разных авторов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имена 2–3 классиков русской и зарубежной литературы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имена 2–3 современных писателей (поэтов); название и содержание их произведений, прочитанных в классе;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название и содержание нескольких произведений любимого автора;</w:t>
      </w:r>
    </w:p>
    <w:p>
      <w:pPr>
        <w:pStyle w:val="Normal"/>
        <w:shd w:fill="FFFFFF" w:val="clear"/>
        <w:tabs>
          <w:tab w:val="clear" w:pos="708"/>
          <w:tab w:val="left" w:pos="570" w:leader="none"/>
        </w:tabs>
        <w:autoSpaceDE w:val="false"/>
        <w:spacing w:before="120" w:after="0"/>
        <w:ind w:firstLine="709"/>
        <w:jc w:val="both"/>
        <w:rPr/>
      </w:pPr>
      <w:r>
        <w:rPr>
          <w:i/>
          <w:iCs/>
          <w:szCs w:val="28"/>
        </w:rPr>
        <w:t>■</w:t>
      </w:r>
      <w:r>
        <w:rPr>
          <w:i/>
          <w:iCs/>
          <w:szCs w:val="28"/>
        </w:rPr>
        <w:tab/>
        <w:t xml:space="preserve"> </w:t>
      </w:r>
      <w:r>
        <w:rPr>
          <w:b/>
          <w:bCs/>
          <w:i/>
          <w:iCs/>
          <w:szCs w:val="28"/>
        </w:rPr>
        <w:t>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читать целыми словами вслух и про себя; темп чтения – 50–60 слов в минуту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определять тему и выделять главную мысль произвед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оценивать и характеризовать героев произведения и их поступки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узнавать изобразительно-выразительные средства литературного языка (сравнение, олицетворение);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устно выражать свое отношение к содержанию прочитанного (устные высказывания по поводу героев и обсуждаемых проблем).</w:t>
      </w:r>
    </w:p>
    <w:p>
      <w:pPr>
        <w:pStyle w:val="Normal"/>
        <w:spacing w:before="0" w:after="20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br/>
        <w:t>5. КАЛЕНДАРНО-ТЕМАТИЧЕСКОЕ ПЛАНИРОВАНИЕ</w:t>
      </w:r>
    </w:p>
    <w:p>
      <w:pPr>
        <w:pStyle w:val="Style18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rPr/>
      </w:pPr>
      <w:r>
        <w:rPr>
          <w:szCs w:val="44"/>
        </w:rPr>
        <w:t>Количество часов на год: 136,  в неделю 4, всего__.</w:t>
      </w:r>
    </w:p>
    <w:p>
      <w:pPr>
        <w:pStyle w:val="Normal"/>
        <w:rPr>
          <w:szCs w:val="44"/>
        </w:rPr>
      </w:pPr>
      <w:r>
        <w:rPr>
          <w:szCs w:val="4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4896"/>
        <w:gridCol w:w="1701"/>
        <w:gridCol w:w="850"/>
        <w:gridCol w:w="1134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  <w:r>
              <w:rPr>
                <w:b/>
                <w:bCs/>
                <w:sz w:val="20"/>
                <w:szCs w:val="20"/>
              </w:rPr>
              <w:t xml:space="preserve"> Глава 1. Вступление, или Детективное начало…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Характер лирического героя в рассказе В. Драгунского «Что я люблю».  С. 3–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Характер лирического героя в стихотворении И. Токмаковой «Мне грустно – я лежу больной…». С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Характер лирического героя в рассказе В. Драгунского «Что любит Мишка». С. 8–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онтраст как художественный приём в поэзии  в стихотворении Б. Заходера </w:t>
              <w:br/>
              <w:t>«О границах поэтического творчества». С. 14–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Годовой круг: взгляд поэта и взгляд исследователя. С. 16–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ее начало разных видов искусства: литературы, музыки и живописи. Стихотворение А. Пушкина «Тиха украинская ночь…». С.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бщее начало разных видов искусства: литературы, музыки и живописи. В. Драгунский, А. Пушкин, </w:t>
              <w:br/>
              <w:t>А. Куинджи. С. 19–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авнительный анализ научного и художественного текстов на примере энциклопедической статьи и произведения  М. Пришвина.  С. 21–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/>
                <w:bCs/>
                <w:szCs w:val="28"/>
              </w:rPr>
              <w:t>Глава 2. Завязка, тайны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Художественный образ в поэзии и живописи на примере стихотворения .И. Пивоваровой «Картина» и картины В. Поленова «Московский дворик». </w:t>
              <w:br/>
              <w:t>С. 24–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браз парашютиста в стихотворении Д. Кедрина «Осенняя песня». Начало обсуждения написания сочинения. </w:t>
              <w:br/>
              <w:t>С. 26–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вые опыты письменных сочинений: сочинение на тему «Осенний парашютист». С. 26–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лицетворение как поэтический и живописный приём в стихотворении </w:t>
              <w:br/>
              <w:t>М. Лермонтова «Утёс» и картинах М. Чюрлёниса и Н. Рериха. С 28–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-1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к смотрят на мир поэт </w:t>
              <w:br/>
              <w:t>и исследователь. С. 29–33, с. 33–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зличение текстов со сходной тематикой, принадлежащих к разным жанрам. С. 35–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осприятие художественного образа, созданного на языке разных видов искусств (поэзии, живописи, музыки). С. 40, 41–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b/>
                <w:bCs/>
                <w:szCs w:val="28"/>
              </w:rPr>
              <w:t>Глава 3. Погоня за секретами литературы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этический взгляд на мир в текстах разных жанров: лирическом стихотворении, авторской сказке (на примере сказки С. Козлова «Ёжик в тумане» и стихотворения М. Цветаевой). С. 45–47, 47–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Художественный образ в японских хок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Художественный образ в стихотворении Эллен Ни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-2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роническое отношение автора к герою. С 53–54, 54–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-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равственная коллизия в рассказе Л. Н. Толстого «Прыжок». С 57–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Эмоциональная окраска текста С. Михалкова и Д. Биссета. С. 61–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ак смотрят на мир поэт и художник на примере произведения И. Сурикова и картины М. Врубеля. С. 64–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Сказочный образ мира во вступлении к поэмеА. С. Пушкина «Руслан </w:t>
              <w:br/>
              <w:t>и Людми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Авторская сказка и народная сказка, русская сказка и европейская сказка: сравнительный анализ. </w:t>
              <w:br/>
            </w:r>
            <w:r>
              <w:rPr>
                <w:i/>
                <w:iCs/>
                <w:szCs w:val="28"/>
              </w:rPr>
              <w:t>Хрестоматия</w:t>
            </w:r>
            <w:r>
              <w:rPr>
                <w:szCs w:val="28"/>
              </w:rPr>
              <w:t>. С. 12–20; 68–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-3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пецифика сказочного жанра в поэтической сказке А. С. Пушкина «Сказка о рыбаке и рыб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расота и выразительность пушкинского стиха. А. С. Пушкин «Опрятней модного паркета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4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равнительный анализ авторской сказки и научно-популярных текстов о животных. Сказки Р. Киплинга. С. 87–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-4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жет ли художник быть учёным: сложный авторский взгляд на мир. В. Бианки «Как муравьишка домой спешил». С. 95–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Шуточный или юмористический художественный образ в стихотворениях Тима Собакина и Юнны Мориц. С. 106–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-4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ная природа вымысла. Фантазия и неправда: это одно и то же? С. 108–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-5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рода необычного, фантастического в литературном тексте. Ф. Галас «Мир наоборот», В. Шленский«Другу», П. Ершов «Конёк-Горбунок». С. 116–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-5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ыявление жанровой специфики и эмоциональной тональности сказки «Сестрица Алёнушка и братец Иванушка». С. 122–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-5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Три типа сказок: волшебные, сказки о животных, бытовые.С. 127–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 4. Новые загадки следствия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-5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оисхождение сказки из мифа. В. Даль «Старик-годовик»,«Снегурочка». С. 132–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-6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Обращение к особенностям сказочного жанра в авторской поэзии. </w:t>
              <w:br/>
              <w:t>С. 139–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-6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пецифика авторской сказки (её отличие от народной) на примере сказок Л. Лагина «Старик Хоттабыч» и О. Пройслера «Маленькая Баба-Яга» и «Маленький Водяной». С. 144–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 5. Кульминация! Вершина воображения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-6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этические тексты: авторские и народные (на примере загадок, стихотворений Е. Благининой и С. Есенина «Зима»). С. 3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-6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пецифика работы с жанром рассказа (на примере рассказа Н. Носова «Мишкина каша»). С. 6–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64"/>
              <w:rPr>
                <w:rFonts w:eastAsia="Calibri" w:cs="Times New Roman"/>
                <w:szCs w:val="28"/>
                <w:lang w:eastAsia="en-US"/>
              </w:rPr>
            </w:pPr>
            <w:r>
              <w:rPr>
                <w:rFonts w:eastAsia="Calibri" w:cs="Times New Roman"/>
                <w:szCs w:val="28"/>
                <w:lang w:eastAsia="en-US"/>
              </w:rPr>
              <w:t>Работа над жанром рассказа (на примере произведения Н. Носова «Заплатка»). С. 20–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 6. Вперед по дороге открытий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-7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эзия как особое переживание мира: что нужно, чтобы стать поэтом (на примере произведений: Н. Носов «Как Незнайка сочинял стихи», Ф. Тютчев «Весна», Н. Рыленкова «После дождя», Р. Сеф «Странное дело»). С. 23–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вязь авторской поэзии с фольклором на примере стихотворения Ю. Тувима «Овощ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Кульминационные моменты в рассказе Л. Н. Толстого «Аку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-7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вторская сказка и её связь с сюжетом и структурой сказки народной (на примере сказки Д. Н. Мамина-Сибиряка «Сказка про храброго Зайц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Авторская поэзия: обращение к фольклору на примере поэзии Саши Чёрного, Агнии Барто и малых жанров фольклора. С. 44–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-8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Шуточный рассказ: серьезная проблема. О. Кургузов «День рождения вверх ногами». Д. Родари «Сакала-пакала». С. 46–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-8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коны малых жанров: потешки, сказки, загадки.С. 52–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 7. Распутанные тайны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-8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авнительный анализ авторской и народной сказки на примере сказки С. Козлова «Чёрный омут» и русской народной сказки «У страха глаза велики».С. 59–63, 39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ир глазами сказочного ге-роя или животного на примере стихотворений Н. Лама,  С. Чёрного. С. 64–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пецифика авторской сказки в её отличии от народной (на примере сказки Л. Петрушевской «Кот, который умел петь»). С. 66–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-9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Авторская сказка и черты народной сказки в ней (на примере сказок А. Толстого «Золотой ключик,…» </w:t>
              <w:br/>
              <w:t>Л. Толстого «Липунюшка»). С. 69–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-9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Нравственные проблемы </w:t>
              <w:br/>
              <w:t>в сказке Л. Мура «Крошка Енот» и народной сказке «Айога». С. 74–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-9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ходство мировосприятия ребёнка и поэта (на примере произведения П. Неруды и К. Чуковского). С. 79–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-9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кон смешного в поэзии  и прозе (на примере произведений В. Драгунского). С. 81–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-10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личие научного и художественного текстов (на примере произведений Дж. Родари и  Г. Сапг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44"/>
              </w:rPr>
            </w:pPr>
            <w:r>
              <w:rPr>
                <w:b/>
                <w:szCs w:val="4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 8. Развя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-10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ирода «необычного» в литературе на примере стихотворений Б. Заходера, Дж. Родари. С. 90–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коны фольклорных жанров (докучная сказка и загадка). С. 95–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-10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роявление сказочной логики в народной сказке и в авторской поэзии на примере русской сказки и «Колыбельной песни» А. Майкова. С. 97–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-10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равнительный анализ языка разных видов искусства: литературы, живописи и музыки. С. 101–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оэтический образ и средства его создания. С. 105–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Сравнение поэтического и живописного образа на примере стихотворения С. Маршака и картины </w:t>
              <w:br/>
              <w:t>И. Репина. С. 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-1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абота с жанром рассказа: формирование чувства причастности к отечественной истории и культуре. Рассказ К. Паустовского «Растрёпанный воробей». С. 108–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-12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Работа с жанром рассказа: формирование гражданского сознания школьников на примере рассказа </w:t>
              <w:br/>
              <w:t>А. Гайдара «Чук и Гек». С. 123–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-12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обенности авторской сказки, основанной на народном сюжете (на примере сказки Ш. Перро «Спящая красавица»). С. 150–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4-12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Специфика сказочного жанра в поэтической сказке А. С. Пушкина «Сказка о мёртвой царевне и семи богатыр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крываем тайны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9-13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Волшебная сказка: различаем два взгляда на один сюжет на примере русской народной сказки «Морозко» и сказки В. Одоевского «Мороз Иванови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-13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Исследуем характеры мальчиков и девочек на примере произведений: Л. Пантелеев «Честное слово», В. Катаев «Цветик-семицветик», Б. Заходер «Бочонок-собачонок», О. Григорьева «Был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auto" w:line="276" w:before="0" w:after="200"/>
        <w:ind w:left="360" w:right="0" w:hanging="0"/>
        <w:jc w:val="both"/>
        <w:rPr>
          <w:b/>
          <w:b/>
          <w:szCs w:val="44"/>
        </w:rPr>
      </w:pPr>
      <w:r>
        <w:rPr>
          <w:b/>
          <w:szCs w:val="44"/>
        </w:rPr>
        <w:br/>
      </w:r>
    </w:p>
    <w:p>
      <w:pPr>
        <w:pStyle w:val="Style18"/>
        <w:spacing w:lineRule="auto" w:line="276" w:before="0" w:after="200"/>
        <w:ind w:left="360" w:right="0" w:hanging="0"/>
        <w:jc w:val="both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8"/>
        <w:spacing w:lineRule="auto" w:line="276" w:before="0" w:after="200"/>
        <w:ind w:left="360" w:right="0" w:hanging="0"/>
        <w:jc w:val="both"/>
        <w:rPr>
          <w:b/>
          <w:b/>
          <w:szCs w:val="44"/>
        </w:rPr>
      </w:pPr>
      <w:r>
        <w:rPr>
          <w:b/>
          <w:szCs w:val="44"/>
        </w:rPr>
        <w:t>6. ПЕРЕЧЕНЬ УЧЕБНО-МЕТОДИЧЕСКОГО ОБЕСПЕЧЕНИЯ</w:t>
      </w:r>
    </w:p>
    <w:p>
      <w:pPr>
        <w:pStyle w:val="Normal"/>
        <w:autoSpaceDE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Используется учебно-методический комплек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i/>
          <w:iCs/>
          <w:szCs w:val="28"/>
        </w:rPr>
        <w:t>Свиридова, В. Ю.</w:t>
      </w:r>
      <w:r>
        <w:rPr>
          <w:szCs w:val="28"/>
        </w:rPr>
        <w:t xml:space="preserve"> Литературное чтение : учебник для 2 класса : в 2 ч. / В. Ю. Свиридова, Н. А. Чуракова. – Самара : Издательство «Учебная литература» : Издательский дом «Фёдоров», 201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i/>
          <w:iCs/>
          <w:szCs w:val="28"/>
        </w:rPr>
        <w:t>Свиридова, В. Ю.</w:t>
      </w:r>
      <w:r>
        <w:rPr>
          <w:szCs w:val="28"/>
        </w:rPr>
        <w:t xml:space="preserve"> Хрестоматия по литературному чтению. 2 класс / В. Ю. Свиридова, Н. А. Чуракова. – Самара :  Издательство «Учебная литература» : Издательский дом «Фёдоров», 2010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Используется дополнительная литератур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i/>
          <w:iCs/>
          <w:szCs w:val="28"/>
        </w:rPr>
        <w:t>Малаховская, О.</w:t>
      </w:r>
      <w:r>
        <w:rPr>
          <w:szCs w:val="28"/>
        </w:rPr>
        <w:t xml:space="preserve"> Тематическое планирование. 2 класс / О. Малаховская. – М., 2001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•</w:t>
      </w:r>
      <w:r>
        <w:rPr>
          <w:rFonts w:cs="Times New Roman"/>
          <w:szCs w:val="28"/>
        </w:rPr>
        <w:t xml:space="preserve"> </w:t>
      </w:r>
      <w:r>
        <w:rPr>
          <w:i/>
          <w:iCs/>
          <w:szCs w:val="28"/>
        </w:rPr>
        <w:t>Чуракова, Н. А.</w:t>
      </w:r>
      <w:r>
        <w:rPr>
          <w:szCs w:val="28"/>
        </w:rPr>
        <w:t xml:space="preserve"> Методический комментарий к учебнику «Литературное чтение». 2 класс / Н. А. Чуракова. – М., 200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таблицы"/>
    <w:basedOn w:val="Normal"/>
    <w:qFormat/>
    <w:pPr>
      <w:jc w:val="center"/>
    </w:pPr>
    <w:rPr>
      <w:rFonts w:eastAsia="Times New Roman" w:cs="Times New Roman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2:00Z</dcterms:created>
  <dc:creator>Учитель</dc:creator>
  <dc:description/>
  <cp:keywords/>
  <dc:language>en-US</dc:language>
  <cp:lastModifiedBy>Admin</cp:lastModifiedBy>
  <cp:lastPrinted>2012-04-23T15:05:00Z</cp:lastPrinted>
  <dcterms:modified xsi:type="dcterms:W3CDTF">2012-06-17T16:35:00Z</dcterms:modified>
  <cp:revision>13</cp:revision>
  <dc:subject/>
  <dc:title/>
</cp:coreProperties>
</file>