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44"/>
        </w:rPr>
      </w:pPr>
      <w:r>
        <w:rPr>
          <w:szCs w:val="44"/>
        </w:rPr>
        <w:t>Приложение 1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 xml:space="preserve">ОБРАЗЕЦЫ ОФОРМЛЕНИЯ 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РАБОЧЕЙ ПРОГРАММЫ ПЕДАГОГА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ТИТУЛЬНЫЙ ЛИСТ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Муниципальное бюджетное общеобразовательное учреждение                        средняя общеобразовательная школа №1</w:t>
      </w:r>
    </w:p>
    <w:p>
      <w:pPr>
        <w:pStyle w:val="Normal"/>
        <w:rPr>
          <w:rFonts w:cs="Times New Roman"/>
          <w:szCs w:val="44"/>
        </w:rPr>
      </w:pPr>
      <w:r>
        <w:rPr>
          <w:rFonts w:cs="Times New Roman"/>
          <w:szCs w:val="44"/>
        </w:rPr>
        <w:t xml:space="preserve"> 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36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44"/>
              </w:rPr>
              <w:t xml:space="preserve">РАССМОТРЕНО:                  на заседании ШМО    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СОГЛАСОВАНО:                 Зам. директора по УВР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20___г.</w:t>
            </w:r>
          </w:p>
        </w:tc>
        <w:tc>
          <w:tcPr>
            <w:tcW w:w="3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УТВЕРЖДАЮ:                                Директор школы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br/>
        <w:br/>
        <w:br/>
        <w:br/>
      </w:r>
      <w:r>
        <w:rPr>
          <w:b/>
          <w:szCs w:val="44"/>
        </w:rPr>
        <w:t xml:space="preserve">                                       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по математике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, класс,)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Cs w:val="44"/>
        </w:rPr>
      </w:pPr>
      <w:r>
        <w:rPr>
          <w:b/>
          <w:szCs w:val="44"/>
        </w:rPr>
        <w:t xml:space="preserve">Лось Ольги Александровны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)</w:t>
      </w:r>
    </w:p>
    <w:p>
      <w:pPr>
        <w:pStyle w:val="Normal"/>
        <w:jc w:val="center"/>
        <w:rPr>
          <w:szCs w:val="44"/>
        </w:rPr>
      </w:pPr>
      <w:r>
        <w:rPr>
          <w:i/>
          <w:sz w:val="24"/>
          <w:szCs w:val="24"/>
        </w:rPr>
        <w:t>учителя начальных классов высшей категории</w:t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2012 - 2013  учебный год</w:t>
      </w:r>
      <w:r>
        <w:br w:type="page"/>
      </w:r>
    </w:p>
    <w:p>
      <w:pPr>
        <w:pStyle w:val="Style19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ПОЯСНИТЕЛЬНАЯ ЗАПИСКА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Изучение  математики на ступени начального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развитие образного и логического мышления, воображения; формирование        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освоение основ математических знаний, формирование первоначальных   представлений о математике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воспитание интереса к математике, стремления использовать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математические знания в повседневной жизни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Данная рабочая программа составлена на основе Федерального компонента образовательного стандарта начального общего образования (2004 г.), программы по математике для второго класса И. И. Аргинской (система Л. В. Занкова) из расчета 4 часа в неделю (136 часов в год).</w:t>
      </w:r>
    </w:p>
    <w:p>
      <w:pPr>
        <w:pStyle w:val="Style23"/>
        <w:spacing w:before="4" w:after="0"/>
        <w:ind w:right="9" w:firstLine="709"/>
        <w:jc w:val="both"/>
        <w:rPr/>
      </w:pPr>
      <w:r>
        <w:rPr>
          <w:sz w:val="28"/>
          <w:szCs w:val="28"/>
        </w:rPr>
        <w:t xml:space="preserve">Исходя из общей цели, стоящей перед обучением в системе </w:t>
      </w:r>
      <w:r>
        <w:rPr>
          <w:w w:val="84"/>
          <w:sz w:val="28"/>
          <w:szCs w:val="28"/>
        </w:rPr>
        <w:t xml:space="preserve">Л.В. </w:t>
      </w:r>
      <w:r>
        <w:rPr>
          <w:sz w:val="28"/>
          <w:szCs w:val="28"/>
        </w:rPr>
        <w:t>3анкова, начальный курс математики должен решать следую</w:t>
        <w:softHyphen/>
        <w:t xml:space="preserve">щие задачи: </w:t>
      </w:r>
    </w:p>
    <w:p>
      <w:pPr>
        <w:pStyle w:val="Style23"/>
        <w:spacing w:before="4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продвижению ученика в общем развитии, ста</w:t>
        <w:softHyphen/>
        <w:t xml:space="preserve">новлению нравственных позиций личности ребенка, не вредить его здоровью; </w:t>
      </w:r>
    </w:p>
    <w:p>
      <w:pPr>
        <w:pStyle w:val="Style23"/>
        <w:ind w:right="19" w:firstLine="709"/>
        <w:jc w:val="both"/>
        <w:rPr/>
      </w:pPr>
      <w:r>
        <w:rPr>
          <w:b/>
          <w:bCs/>
          <w:w w:val="200"/>
          <w:sz w:val="28"/>
          <w:szCs w:val="28"/>
        </w:rPr>
        <w:t>-</w:t>
      </w:r>
      <w:r>
        <w:rPr>
          <w:sz w:val="28"/>
          <w:szCs w:val="28"/>
        </w:rPr>
        <w:t>дать представление о математике как науке, обобщающей су</w:t>
        <w:softHyphen/>
        <w:t>ществующие и про- исходящие в реальной жизни явления и способ</w:t>
        <w:softHyphen/>
        <w:t xml:space="preserve">ствующей тем самым познанию окружающего мира, созданию его широкой картины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формировать знания, умения и навыки, необходимые учени</w:t>
        <w:softHyphen/>
        <w:t>кам в жизни и для спешного продолжения обучения в основном звене школ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одержание программы неоднородно и относится к трем разным уровням, каждый из которых имеет свою специфику и требует различного подхода. </w:t>
      </w:r>
    </w:p>
    <w:p>
      <w:pPr>
        <w:pStyle w:val="Style23"/>
        <w:ind w:right="24" w:firstLine="709"/>
        <w:jc w:val="both"/>
        <w:rPr/>
      </w:pPr>
      <w:r>
        <w:rPr>
          <w:sz w:val="28"/>
          <w:szCs w:val="28"/>
        </w:rPr>
        <w:t xml:space="preserve">К первому уровню относится материал, подлежащий прочному усвоению в пределах сроков, отведенных на начальное обучение. Его содержание и </w:t>
      </w:r>
      <w:r>
        <w:rPr>
          <w:iCs/>
          <w:w w:val="91"/>
          <w:sz w:val="28"/>
          <w:szCs w:val="28"/>
        </w:rPr>
        <w:t>объем</w:t>
      </w:r>
      <w:r>
        <w:rPr>
          <w:i/>
          <w:iCs/>
          <w:w w:val="91"/>
          <w:sz w:val="28"/>
          <w:szCs w:val="28"/>
        </w:rPr>
        <w:t xml:space="preserve"> </w:t>
      </w:r>
      <w:r>
        <w:rPr>
          <w:sz w:val="28"/>
          <w:szCs w:val="28"/>
        </w:rPr>
        <w:t>отражены в основных требованиях к ма</w:t>
        <w:softHyphen/>
        <w:t>тематической подготовке учащихся в конце каждого года обуче</w:t>
        <w:softHyphen/>
        <w:t xml:space="preserve">ния в разделах «знать» и «уметь». </w:t>
      </w:r>
    </w:p>
    <w:p>
      <w:pPr>
        <w:pStyle w:val="Style23"/>
        <w:ind w:right="24" w:firstLine="709"/>
        <w:jc w:val="both"/>
        <w:rPr/>
      </w:pPr>
      <w:r>
        <w:rPr>
          <w:sz w:val="28"/>
          <w:szCs w:val="28"/>
        </w:rPr>
        <w:t xml:space="preserve">Материал этого уровня должен </w:t>
      </w:r>
      <w:r>
        <w:rPr>
          <w:iCs/>
          <w:w w:val="85"/>
          <w:sz w:val="28"/>
          <w:szCs w:val="28"/>
        </w:rPr>
        <w:t>быть</w:t>
      </w:r>
      <w:r>
        <w:rPr>
          <w:i/>
          <w:iCs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усвоен каждым учеником на уровне не ниже удовлетворительного, однако временные рамки такого усвоения могут гибко меняться в зависимости от особенно</w:t>
        <w:softHyphen/>
        <w:t>стей каждого класса и отдельного ученика. Исходя из этого, сле</w:t>
        <w:softHyphen/>
        <w:t xml:space="preserve">дует иметь в виду, что приведенные требования к математической подготовке учащихся на промежуточных ступенях начального </w:t>
      </w:r>
      <w:r>
        <w:rPr>
          <w:i/>
          <w:iCs/>
          <w:sz w:val="28"/>
          <w:szCs w:val="28"/>
        </w:rPr>
        <w:t>обу</w:t>
        <w:softHyphen/>
      </w:r>
      <w:r>
        <w:rPr>
          <w:sz w:val="28"/>
          <w:szCs w:val="28"/>
        </w:rPr>
        <w:t>чения являются усредненными и могут снижаться для отдельных учеников при положительной динамике в их развитии и в усвое</w:t>
        <w:softHyphen/>
        <w:t xml:space="preserve">нии ими знаний, умений и навыков. Что касается завершающего этапа этого обучения, то требования к ученику не могут </w:t>
      </w:r>
      <w:r>
        <w:rPr>
          <w:iCs/>
          <w:w w:val="85"/>
          <w:sz w:val="28"/>
          <w:szCs w:val="28"/>
        </w:rPr>
        <w:t>быть</w:t>
      </w:r>
      <w:r>
        <w:rPr>
          <w:i/>
          <w:iCs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ни</w:t>
        <w:softHyphen/>
        <w:t xml:space="preserve">же уровня базовых знаний начальной школы в целом. </w:t>
      </w:r>
    </w:p>
    <w:p>
      <w:pPr>
        <w:pStyle w:val="Style23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му уровню относится материал, по содержанию близ</w:t>
        <w:softHyphen/>
        <w:t>ко примыкающий к материалу основного уровня, расширяющий и углубляющий его понимание и одновременно закладывающий осно</w:t>
        <w:softHyphen/>
        <w:t>ву для овладения знаниями на более поздних этапах обучения. Сюда входит знакомство с буквенными выражениями, неравен</w:t>
        <w:softHyphen/>
        <w:t>ствами и уравнениями, а также наблюдения за изменением резуль</w:t>
        <w:softHyphen/>
        <w:t xml:space="preserve">тата изученных арифметических действий при изменении одного или обоих компонентов этих действий. </w:t>
      </w:r>
    </w:p>
    <w:p>
      <w:pPr>
        <w:pStyle w:val="Style23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еречисленными вопросами, связанные с этим наблюдения учеников способствуют более глубокому и осознанно</w:t>
        <w:softHyphen/>
        <w:t>му овладению изученными арифметическими действиями, осозна</w:t>
        <w:softHyphen/>
        <w:t>нию связей между ними, помогают формированию вычислитель</w:t>
        <w:softHyphen/>
        <w:t>ных навыков в начальных классах, а в дальнейшем становятся фун</w:t>
        <w:softHyphen/>
        <w:t>даментом для изучения таких разделов алгебры, как решение урав</w:t>
        <w:softHyphen/>
        <w:t>нений и функциональная зависимость, которые являются важней</w:t>
        <w:softHyphen/>
        <w:t xml:space="preserve">шими темами курса математики в средней школе. </w:t>
      </w:r>
    </w:p>
    <w:p>
      <w:pPr>
        <w:pStyle w:val="Style23"/>
        <w:spacing w:before="4" w:after="0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уровню относится материал, направленный в пер</w:t>
        <w:softHyphen/>
        <w:t>вую очередь на расширение общего и математического кругозора учеников. Вместе с тем он выполняет и те функции, о которых бы</w:t>
        <w:softHyphen/>
        <w:t xml:space="preserve">ло сказано в характеристике второго уровня. </w:t>
      </w:r>
    </w:p>
    <w:p>
      <w:pPr>
        <w:pStyle w:val="Style23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уровню относятся прежде всего элементы истории воз</w:t>
        <w:softHyphen/>
        <w:t>никновения и развития математики, знакомство с другими спосо</w:t>
        <w:softHyphen/>
        <w:t xml:space="preserve">бами записи натуральных чисел, с целыми и дробными числами, с геометрической интерпретацией изученных действий, с числами выше класса миллионов, а также многие вопросы геометрического характера. </w:t>
      </w:r>
    </w:p>
    <w:p>
      <w:pPr>
        <w:pStyle w:val="Style23"/>
        <w:ind w:right="24" w:firstLine="709"/>
        <w:jc w:val="both"/>
        <w:rPr/>
      </w:pPr>
      <w:r>
        <w:rPr>
          <w:sz w:val="28"/>
          <w:szCs w:val="28"/>
        </w:rPr>
        <w:t>Глубина и объем знакомства с материалом второго и третьего уровней сугубо индивидуальны для каждого класса и каждого уче</w:t>
        <w:softHyphen/>
        <w:t>ника. Ориентировочный уровень овладения им отражен в требова</w:t>
        <w:softHyphen/>
        <w:t xml:space="preserve">ниях к математической подготовке учащихся в разделе «Иметь представление </w:t>
      </w:r>
      <w:r>
        <w:rPr>
          <w:w w:val="71"/>
          <w:sz w:val="28"/>
          <w:szCs w:val="28"/>
        </w:rPr>
        <w:t xml:space="preserve">». </w:t>
      </w:r>
    </w:p>
    <w:p>
      <w:pPr>
        <w:pStyle w:val="Style23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есть, что слабое владение материалом этих двух уровней при удовлетворительном знании материала пер</w:t>
        <w:softHyphen/>
        <w:t xml:space="preserve">вого уровня не может являться причиной неудовлетворительной оценки успехов ученика, но может повышать эту оценку при его успешном усвоении. </w:t>
      </w:r>
    </w:p>
    <w:p>
      <w:pPr>
        <w:pStyle w:val="Style23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цесса обучения математике в системе, направлен</w:t>
        <w:softHyphen/>
        <w:t>ной на общее развитие школьников, являются ее дидактические принципы и типические свойства, что выражается, в первую оче</w:t>
        <w:softHyphen/>
        <w:t>редь, в самостоятельном коллективном и индивидуальном добыва</w:t>
        <w:softHyphen/>
        <w:t>нии знаний самими учениками на основе использования их опыта, результатов их практической деятельности, проведенных наблюде</w:t>
        <w:softHyphen/>
        <w:t xml:space="preserve">ний, высказанных предположений, их сравнения и доказательного отбора. </w:t>
      </w:r>
    </w:p>
    <w:p>
      <w:pPr>
        <w:pStyle w:val="Style23"/>
        <w:ind w:right="24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м содержанием программы в начальных классах явля</w:t>
        <w:softHyphen/>
        <w:t xml:space="preserve">ются понятия натурального числа и действий с этими числами. </w:t>
      </w:r>
    </w:p>
    <w:p>
      <w:pPr>
        <w:pStyle w:val="Style23"/>
        <w:ind w:right="4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зучение натуральных чисел происходит по следующим кон</w:t>
        <w:softHyphen/>
        <w:t>центрам: однозначные числа, двузначные числа, трехзначные чис</w:t>
        <w:softHyphen/>
        <w:t>ла, числа в пределах класса тысяч, числа в пределах класса милли</w:t>
        <w:softHyphen/>
        <w:t>онов. Выделение таких концентров связано с тем, что одной из главных задач изучения этой темы является осознание принципа построения той системы счисления, которой в настоящее время пользуются в большинстве стран мира - позиционной десятичной. В этой системе числа десять, сто, тысяча и т.д. являются основны</w:t>
        <w:softHyphen/>
        <w:t>ми системообразующими и, следовательно; должны занимать осо</w:t>
        <w:softHyphen/>
        <w:t>бое место в процессе изучения, а не возникать как рядоположен</w:t>
        <w:softHyphen/>
        <w:t xml:space="preserve">ные по отношению к остальным натуральным числам. </w:t>
      </w:r>
    </w:p>
    <w:p>
      <w:pPr>
        <w:pStyle w:val="Style23"/>
        <w:ind w:right="4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ервоначальной основой знакомства с натуральными числами является теоретико-множественный подход, который позволяет максимально использовать дошкольный опыт учеников, сложив</w:t>
        <w:softHyphen/>
        <w:t xml:space="preserve">шиеся у них представления о механизме возникновения чисел как результата пересчета предметов. </w:t>
      </w:r>
    </w:p>
    <w:p>
      <w:pPr>
        <w:pStyle w:val="Style23"/>
        <w:ind w:right="4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ким образом, натуральное число возникает как инвариантная характеристика класса равномощных конечных множеств, а основ</w:t>
        <w:softHyphen/>
        <w:t>ным инструментом познания отношений между ними становится установление взаимно однозначного соответствия между элемен</w:t>
        <w:softHyphen/>
        <w:t>тами множеств, имеющих соответствующие числовые характерис</w:t>
        <w:softHyphen/>
        <w:t>тики. На этой основе формируются понятия об отношениях «боль</w:t>
        <w:softHyphen/>
        <w:t xml:space="preserve">ше», «меньше», «равно», «не равно» как между множествами, так и между соответствующими им числами. </w:t>
      </w:r>
    </w:p>
    <w:p>
      <w:pPr>
        <w:pStyle w:val="Style23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Изучение концентра однозначных натуральных чисел заверша</w:t>
        <w:softHyphen/>
        <w:t xml:space="preserve">ется их упорядочиванием и знакомством с началом натурального ряда и свойствами этого ряда. </w:t>
      </w:r>
    </w:p>
    <w:p>
      <w:pPr>
        <w:pStyle w:val="Style23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иметь в виду, что хотя первоначально натуральное число возникает перед учениками в близком дошкольному опы</w:t>
        <w:softHyphen/>
        <w:t>ту теоретико-множественном подходе, уже в первом классе дети знакомятся и с интерпретацией числа как результата отношения величины к выбранной мерке. Это происходит при изучении в пер</w:t>
        <w:softHyphen/>
        <w:t>вом классе такой величины как «длина», а в последующие годы обучения в начальной школе - «масса », «вместимость », «пло</w:t>
        <w:softHyphen/>
        <w:t xml:space="preserve">щадь» и разнообразных других величин. </w:t>
      </w:r>
    </w:p>
    <w:p>
      <w:pPr>
        <w:pStyle w:val="Style23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подхода к натуральному числу сосуществуют на протя</w:t>
        <w:softHyphen/>
        <w:t>жении всего начального обучения, завершаясь обобщением, в ре</w:t>
        <w:softHyphen/>
        <w:t xml:space="preserve">зультате которого появляются понятия точного и приближенного числа. </w:t>
      </w:r>
    </w:p>
    <w:p>
      <w:pPr>
        <w:pStyle w:val="Style23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ервоначального знакомства с действиями сложения и вычитания является работа с группами предметов (множествами) как в виде их изображений на рисунках, так и составленных из раздаточного материала. Сложение рассматривается как объеди</w:t>
        <w:softHyphen/>
        <w:t>нение двух (или нескольких) таких групп в одну, вычитание - как разбиение группы на две. Такой подход позволяет, с одной стороны, построить учебную деятельность детей на наиболее близких для данной возрастной группы наглядно-действенном и наглядно</w:t>
        <w:softHyphen/>
        <w:t>образном уровнях мышления, связать изучаемые действия с образ</w:t>
        <w:softHyphen/>
        <w:t>ной моделью, а с другой стороны, с первых шагов знакомства уста</w:t>
        <w:softHyphen/>
        <w:t xml:space="preserve">новить связь между сложением и вычитанием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онятие о сложении и вычитании становится бо</w:t>
        <w:softHyphen/>
        <w:t>лее разносторонним и глубоким за счет рассмотрения их с других точек зрения: сложение рассматривается как действие, позволяю</w:t>
        <w:softHyphen/>
        <w:t>щее увеличить число на несколько единиц; вычитание - как действие, позволяющее уменьшить число на несколько единиц, а также как действие, позволяющее установить количественную разницу между двумя числами, т.е. ответить на вопрос, на сколь</w:t>
        <w:softHyphen/>
        <w:t xml:space="preserve">ко одно число больше (меньше) другого. </w:t>
      </w:r>
    </w:p>
    <w:p>
      <w:pPr>
        <w:pStyle w:val="Style23"/>
        <w:ind w:right="3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центральных вопросов при изучении этих действий является составление таблицы сложения, которая возникает на основе состава чисел первых двух десятков из двух однозначных чисел. </w:t>
      </w:r>
    </w:p>
    <w:p>
      <w:pPr>
        <w:pStyle w:val="Style23"/>
        <w:ind w:right="33" w:firstLine="709"/>
        <w:jc w:val="both"/>
        <w:rPr/>
      </w:pPr>
      <w:r>
        <w:rPr>
          <w:sz w:val="28"/>
          <w:szCs w:val="28"/>
          <w:lang w:bidi="he-IL"/>
        </w:rPr>
        <w:t>Значительное место в программе по математике для четырех</w:t>
        <w:softHyphen/>
        <w:t>летней школы занимает геометрический материал. Его сравнитель</w:t>
        <w:softHyphen/>
        <w:t>но большой объём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объясняется двумя основными причинами: тем, что работа с геометрическими объектами позволяет активно ис</w:t>
        <w:softHyphen/>
        <w:t>пользовать наглядно-действенный, наглядно-образный и наглядно</w:t>
        <w:softHyphen/>
        <w:t>логический уровни мышления, которые наиболее близки младшим школьникам, и опираясь на которые, дети выходят на высшую сту</w:t>
        <w:softHyphen/>
        <w:t>пень - словесно-логический уровень; увеличение объема геометри</w:t>
        <w:softHyphen/>
        <w:t>ческого материала в начальных классах, особенно связанного с объемными фигурами, позволяет более эффективно подготовить учеников к изучению систематического курса геометрии, который вызывает у школьников основного и старшего звена школы суще</w:t>
        <w:softHyphen/>
        <w:t xml:space="preserve">ственные трудности. </w:t>
      </w:r>
    </w:p>
    <w:p>
      <w:pPr>
        <w:pStyle w:val="Style23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еречислим основные задачи изучения элементов геометрии: </w:t>
      </w:r>
    </w:p>
    <w:p>
      <w:pPr>
        <w:pStyle w:val="Style23"/>
        <w:spacing w:before="4" w:after="0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развитие плоскостного и пространственного воображения школьников; </w:t>
      </w:r>
    </w:p>
    <w:p>
      <w:pPr>
        <w:pStyle w:val="Style23"/>
        <w:spacing w:before="4" w:after="0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>уточнение и обобщение геометрических представлений, полу</w:t>
        <w:softHyphen/>
        <w:t xml:space="preserve">ченных в дошкольном детстве, а также вне стен школы; </w:t>
      </w:r>
    </w:p>
    <w:p>
      <w:pPr>
        <w:pStyle w:val="Style23"/>
        <w:ind w:right="33" w:firstLine="709"/>
        <w:jc w:val="both"/>
        <w:rPr/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>обогащение геометрических представлений школьников, фор</w:t>
        <w:softHyphen/>
        <w:t>мирование некоторых основных геометрических понятий (фигура, плоскостные и пространственные фигуры, основные виды плоско</w:t>
        <w:softHyphen/>
        <w:t>стных и пространственных фигур, их иерархическая связь между собой</w:t>
      </w:r>
      <w:r>
        <w:rPr>
          <w:i/>
          <w:iCs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и т.д.); </w:t>
      </w:r>
    </w:p>
    <w:p>
      <w:pPr>
        <w:pStyle w:val="Style23"/>
        <w:spacing w:before="4" w:after="0"/>
        <w:ind w:right="38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• </w:t>
      </w:r>
      <w:r>
        <w:rPr>
          <w:sz w:val="28"/>
          <w:szCs w:val="28"/>
          <w:lang w:bidi="he-IL"/>
        </w:rPr>
        <w:t xml:space="preserve">подготовка к изучению систематического курса геометрии в основном звене школы. </w:t>
      </w:r>
    </w:p>
    <w:p>
      <w:pPr>
        <w:pStyle w:val="Style23"/>
        <w:ind w:right="4" w:firstLine="709"/>
        <w:jc w:val="both"/>
        <w:rPr/>
      </w:pPr>
      <w:r>
        <w:rPr>
          <w:sz w:val="28"/>
          <w:szCs w:val="28"/>
          <w:lang w:bidi="he-IL"/>
        </w:rPr>
        <w:t>Текстовые задачи являются важным разделом практически каж</w:t>
        <w:softHyphen/>
        <w:t xml:space="preserve">дого курса математики. Не является исключением и предлагаемая </w:t>
      </w:r>
      <w:r>
        <w:rPr>
          <w:sz w:val="28"/>
          <w:szCs w:val="28"/>
        </w:rPr>
        <w:t>программа</w:t>
      </w:r>
      <w:r>
        <w:rPr>
          <w:sz w:val="28"/>
          <w:szCs w:val="28"/>
          <w:lang w:bidi="he-IL"/>
        </w:rPr>
        <w:t>. Однако подход к работе с задачами в ней существен</w:t>
        <w:softHyphen/>
        <w:t>но другой. Так, если в традиционной программе основным являет</w:t>
        <w:softHyphen/>
        <w:t>ся овладение решением задач определенных типов, то в системе, направленной на общее развитие школьников, осуществляется под</w:t>
        <w:softHyphen/>
        <w:t>ход к тому, что можно назвать истинным умением решать задачи, которое выражается прежде всего в решении задач без соотнесе</w:t>
        <w:softHyphen/>
        <w:t>ния их со знакомыми, ранее отработанными типами, а на основе распутывания той ситуации, которая отражена в данной конкрет</w:t>
        <w:softHyphen/>
        <w:t xml:space="preserve">ной задаче, и перевода ее на язык математических отношений. </w:t>
      </w:r>
    </w:p>
    <w:p>
      <w:pPr>
        <w:pStyle w:val="Style23"/>
        <w:spacing w:before="4" w:after="0"/>
        <w:ind w:right="33" w:firstLine="709"/>
        <w:jc w:val="both"/>
        <w:rPr/>
      </w:pPr>
      <w:r>
        <w:rPr>
          <w:sz w:val="28"/>
          <w:szCs w:val="28"/>
          <w:lang w:bidi="he-IL"/>
        </w:rPr>
        <w:t>Такой подход становится возможным только тогда, когда у учеников в достаточной степени сформированы такие важные мыслительные операции, как анализ, синтез, сравнение, обобще</w:t>
      </w:r>
      <w:r>
        <w:rPr>
          <w:i/>
          <w:iCs/>
          <w:sz w:val="28"/>
          <w:szCs w:val="28"/>
          <w:lang w:bidi="he-IL"/>
        </w:rPr>
        <w:softHyphen/>
      </w:r>
      <w:r>
        <w:rPr>
          <w:sz w:val="28"/>
          <w:szCs w:val="28"/>
          <w:lang w:bidi="he-IL"/>
        </w:rPr>
        <w:t>ние, выделение главного и т.д. Это требование приводит к значи</w:t>
        <w:softHyphen/>
        <w:t>тельному отсрочиванию начала работы с задачами. Так, в четырех</w:t>
        <w:softHyphen/>
        <w:t>летней начальной школе работа с задачами начинается только во втором классе, первый же год обучения занимает подготови</w:t>
        <w:softHyphen/>
        <w:t xml:space="preserve">тельный к этому важному шагу период. </w:t>
      </w:r>
    </w:p>
    <w:p>
      <w:pPr>
        <w:pStyle w:val="Style23"/>
        <w:spacing w:before="4" w:after="0"/>
        <w:ind w:right="3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формирования истинного умения решать задачи ученики прежде всего должны научиться работать с текстом: определить, является ли предложенный текст задачей, для чего выделить в нем основные признаки этого вида заданий и ее составные элементы, установить между ними связи, определить количество действий, необходимых для получения ответа на вопрос задачи, выбирать действия и их порядок, обосновав свой выбор. Именно эти вопро</w:t>
        <w:softHyphen/>
        <w:t xml:space="preserve">сы образуют одну из основных линий работы с задачами в данной системе. </w:t>
      </w:r>
    </w:p>
    <w:p>
      <w:pPr>
        <w:pStyle w:val="Style23"/>
        <w:spacing w:before="4" w:after="0"/>
        <w:ind w:right="33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торая линия посвящена различным преобразованиям текста задачи и наблюдениям за теми изменениями в ее решении, кото</w:t>
        <w:softHyphen/>
        <w:t>рые возникают в результате этих преобразований. Сюда входят: дополнение текстов, не являющихся задачами, до задачи; измене</w:t>
        <w:softHyphen/>
        <w:t>ние любого из элементов задачи, представление одной и той же за</w:t>
        <w:softHyphen/>
        <w:t>дачи в разных формулировках; упрощение и усложнение исходной задачи; поиск особых случаев изменения исходных данных, приво</w:t>
        <w:softHyphen/>
        <w:t>дящих к упрощению решения; установление задач, которые мож</w:t>
        <w:softHyphen/>
        <w:t>но решить при помощи уже решенной задачи, что в дальнейшем становится основой классификации задач по сходству математи</w:t>
        <w:softHyphen/>
        <w:t xml:space="preserve">ческих отношений, заложенных в них (особенно ценными в этой ситуации являются случаи, когда найденные задачи не идентичны по фабуле)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</w:r>
    </w:p>
    <w:p>
      <w:pPr>
        <w:pStyle w:val="Normal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СОДЕРЖАНИЯ ТЕМ УЧЕБНОГО КУРСА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Изучение чисел (50 часов)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Двузначные числа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Завершение изучения устной и письменной нумерации двузначных чисел. Формирование представления о закономерностях образования количественных числительных, обозначающих многозначные числа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Сравнение всех изученных чисел. Первое представление об алгоритме сравнения натуральных чисел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редставление двузначных чисел в виде суммы разрядных слагаемых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Трехзначные числа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Образование новой единицы счета - сотни. Различные способы образования сотни при использовании более мелких единиц счета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чет сотнями в пределах трехзначных чисел. Запись сотен при помощи цифр. Разряд сотен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Устная и письменная нумерация трехзначных чисел, оканчивающихся двумя или одним нулем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Общий принцип образования количественных числительных на основе наблюдения за образованием названий двузначных и трехзначных чисел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редставление трехзначных чисел в виде суммы разрядных слагаемых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Римская письменная нумерация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цифрами римской нумерации: 1, V, Х. Значение этих цифр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авила образования чисел при повторении одной и той же цифры, при расположении цифр в порядке убывания их значений, при расположении цифр или их части в порядке возрастания их значений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ереход от записи числа арабскими цифрами к их записи римскими и обратная операция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Сравнение римской письменной нумерации с десятичной позиционной. Выявление преимуществ позиционной системы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                                      </w:t>
      </w:r>
      <w:r>
        <w:rPr>
          <w:rFonts w:cs="Times New Roman"/>
          <w:b/>
          <w:szCs w:val="28"/>
        </w:rPr>
        <w:t xml:space="preserve">Изучение действий (86 часов)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ложение и вычитание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Сочетательный закон сложения. Использование законов сложения при выполнении сложения двузначных чисел (наблюдения)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Знакомство со свойствами вычитания: вычитание числа из суммы, суммы из числа и суммы из суммы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Сложение и вычитание двузначных чисел. Знакомство с основными положениями алгоритмов выполнения этих операций: поразрядность их выполнения; роль таблицы сложения при выполнении этих действий в любом разряде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исьменное сложение и вычитание двузначных чисел: подробная запись этих операций, ее постепенное свертывание и выполнение в столбик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ыделение и сравнение частных случаев сложения и вычитания двузначных чисел. Установление иерархии трудности этих случаев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зменение значений сумм и разностей при изменении одного или двух компонентов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Решение уравнений вида а + х = Ь, а - х = Ь, х - а = Ь на множестве однозначных и двузначных чисел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Умножение и деление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б умножении как действии, заменяющем сложение одинаковых слагаемых. Знак умножения (.)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Термины, связанные с действием умножения: про изведение, значение произведения, множители. Смысловое содержание каждого множителя с точки зрения связи этого действия со сложением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оставление таблицы умножения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ереместительный закон умножения и его использование для сокращения таблицы умножения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обые случаи умножения. Математический смысл умножения числа на единицу и на ноль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ление как действие обратное умножению. Знак деления ( : ). Термины, связанные с действием деления: частное, значение частного, делимое, делитель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пользование таблицы умножения для выполнения табличных случаев деления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обые случаи деления - деление на единицу и деление нуля на натуральное число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равнения вида а . х = Ь, а: х = Ь, х : а = Ь. Решение их в пределах табличных случаев. </w:t>
        <w:tab/>
        <w:t xml:space="preserve">•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обобщенной буквенной записью изученных зако¬нов и свойств действий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зменение значений произведений и частных при изменении одного компонента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 четных и нечетных числах с точки зрения деления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знаки четных и нечетных чисел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множение и деление как операции увеличения и уменьшения числа в несколько раз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Кратное сравнение чисел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ление с остатком. Расположение в натуральном ряду чисел, делящихся на данное число без остатка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пределение остатков, которые могут получаться при делении на данное число. Наименьший и наибольший из возможных остатков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сположение в натуральном ряду чисел, дающих при делении на данное число одинаковые остатки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Связь делимого, делителя, значения неполного частного и остатка между собой. Формула определения делимого по делителю, значению неполного частного и остатку. </w:t>
      </w:r>
    </w:p>
    <w:p>
      <w:pPr>
        <w:pStyle w:val="Normal"/>
        <w:spacing w:before="0" w:after="200"/>
        <w:ind w:firstLine="709"/>
        <w:jc w:val="both"/>
        <w:rPr>
          <w:rFonts w:cs="Times New Roman"/>
          <w:b/>
          <w:b/>
          <w:i/>
          <w:i/>
          <w:szCs w:val="28"/>
        </w:rPr>
      </w:pPr>
      <w:r>
        <w:rPr>
          <w:rFonts w:cs="Times New Roman"/>
          <w:b/>
          <w:i/>
          <w:szCs w:val="28"/>
        </w:rPr>
        <w:t xml:space="preserve">Сложные выражения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Классификация выражений, содержащих более одного действия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орядок выполнения действий в выражениях без скобок, содержащих более одного действия одной ступени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орядок выполнения действий в выражениях без скобок, содержащих действия разных ступеней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орядок выполнения действий в выражениях со скобками, содержащих действия одной или разных ступеней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зучение элементов геометрии (в течение года)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Классификация треугольников по углам: остроугольные, прямоугольные, тупоугольные треугольники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Классификация треугольников по сторонам: разносторонние, равнобедренные и равносторонние треугольники. Соотношение между равнобедренным и равносторонним треугольниками (равносторонний треугольник - частный случай равнобедренного)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пределение длины незамкнутой ломаной линии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нятие о периметре. Определение периметра произвольного многоугольника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Равносторонние многоугольники и многоугольники, имеющие равные и неравные стороны. Определение периметров таких многоугольников разными способами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Объемные тела. Установление сходства и различий между телами разных наименований и одного наименования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терминами: грань и ее частный случай основание, ребро, вершина объемного тела. </w:t>
      </w:r>
    </w:p>
    <w:p>
      <w:pPr>
        <w:pStyle w:val="Normal"/>
        <w:spacing w:before="0" w:after="200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еличины и их измерение (в течение года)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понятием массы. Сравнение массы без ее измерения. Использование произвольных мерок для определения массы. Общепринятая мера массы - килограмм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Весы как прибор для измерения массы. Их разнообразие. Понятие о вместимости. Установление вместимости при помощи произвольных мерок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епринятая мера вместимости - литр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онятие о времени. Происхождение таких единиц измерения времени как сутки и год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Единицы измерения времени - минута, час. Соотношения 1 сутки = 24 часам, 1 час = 60 мин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рибор для измерения времени - часы. Многообразие часов. Различные способы называния одного и того же времени (например, 9 часов 15 минут, 15 минут десятого и четверть десятого, 7 часов вечера и 19 часов и т.д.)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Единица измерения времени - неделя. Соотношение 1 неделя = 7 суткам.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накомство с календарем. Изменяющиеся единицы измерения времени - месяц, год. </w:t>
      </w:r>
    </w:p>
    <w:p>
      <w:pPr>
        <w:pStyle w:val="Normal"/>
        <w:spacing w:before="0" w:after="20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200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абота с задачами (в течение года)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Текстовая арифметическая задача как особый вид математического задания. Отличительные признаки задачи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ыявление обязательных компонентов задачи: условия и вопроса, данных и искомого (искомых). Установление связей между ними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Преобразование текстов, не являющихся задачей, в задачу. Установление зависимости между условием задачи и ее решением, вопросом задачи и ее решением, данными задачи и ее решением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Знакомство с различными способами формулировки задач (взаимное расположение условия и вопроса, формулировка вопроса вопросительным и повествовательным предложением)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стые и составные задачи. Преобразование составной задачи в простую и простой в составную изменением вопроса .или условия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Обратные задачи: понятие об обратных задачах, их сравнение, установление взаимосвязи между обратными задачами, составление задач, обратных данной. Зависимость между количеством данных задачи и количеством обратных к ней задач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Краткая запись задачи: сокращение ее текста на основе оценки важности каждого слова с точки зрения сохранения ее математического смысла. 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/>
          <w:szCs w:val="28"/>
        </w:rPr>
        <w:t xml:space="preserve">Использование условных знаков в краткой записи задачи. Знакомство с задачами с недостающими данными. Их преобразование в задачу с полными данными. </w:t>
      </w:r>
    </w:p>
    <w:p>
      <w:pPr>
        <w:pStyle w:val="Normal"/>
        <w:spacing w:before="0" w:after="20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ешение простых и составных задач разного уровня трудности на все арифметические действия в пределах изученных случаев. </w:t>
      </w:r>
    </w:p>
    <w:p>
      <w:pPr>
        <w:pStyle w:val="Normal"/>
        <w:spacing w:lineRule="auto" w:line="276" w:before="0" w:after="200"/>
        <w:rPr>
          <w:rFonts w:cs="Times New Roman"/>
          <w:b/>
          <w:b/>
          <w:szCs w:val="44"/>
        </w:rPr>
      </w:pPr>
      <w:r>
        <w:rPr>
          <w:rFonts w:cs="Times New Roman"/>
          <w:b/>
          <w:szCs w:val="44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УЧЕБНО-ТЕМАТИЧЕСКИЙ ПЛАН</w:t>
      </w:r>
    </w:p>
    <w:p>
      <w:pPr>
        <w:pStyle w:val="Style19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604"/>
        <w:gridCol w:w="869"/>
        <w:gridCol w:w="1798"/>
      </w:tblGrid>
      <w:tr>
        <w:trPr>
          <w:trHeight w:val="9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Дата </w:t>
              <w:br/>
              <w:t>(месяц, четверть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Раздел,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Ча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и ее измер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ые слагаемы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самостояте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1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его измер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самостоятельная работа</w:t>
            </w:r>
          </w:p>
        </w:tc>
      </w:tr>
      <w:tr>
        <w:trPr>
          <w:trHeight w:val="16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значные числ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, тест</w:t>
            </w:r>
          </w:p>
        </w:tc>
      </w:tr>
    </w:tbl>
    <w:p>
      <w:pPr>
        <w:pStyle w:val="Style19"/>
        <w:numPr>
          <w:ilvl w:val="1"/>
          <w:numId w:val="1"/>
        </w:numPr>
        <w:spacing w:lineRule="auto" w:line="276" w:before="0" w:after="200"/>
        <w:jc w:val="center"/>
        <w:rPr/>
      </w:pP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Четверть</w:t>
            </w:r>
          </w:p>
          <w:p>
            <w:pPr>
              <w:pStyle w:val="Style2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20"/>
              <w:jc w:val="left"/>
              <w:rPr>
                <w:sz w:val="26"/>
              </w:rPr>
            </w:pPr>
            <w:r>
              <w:rPr>
                <w:sz w:val="26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9"/>
        <w:spacing w:lineRule="auto" w:line="276" w:before="0" w:after="200"/>
        <w:ind w:left="0" w:right="0" w:hanging="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ТРЕБОВАНИЯ К УРОВНЮ ПОДГОТОВКИ УЧАЩИХС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зработана в соответствии с требованиями Федерального государственного образовательного стандарта началь</w:t>
        <w:softHyphen/>
        <w:t>ного общего образования, Примерной про</w:t>
        <w:softHyphen/>
        <w:t>граммой по математике для начальной школы и направлена на достижение обу</w:t>
        <w:softHyphen/>
        <w:t>чающимися личностных, метапредметных (регулятивных, познавательных и коммуни</w:t>
        <w:softHyphen/>
        <w:t>кативных) и предметных результатов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Личностные результаты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 обучающегося будут сформировн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нутренняя позиция школь</w:t>
        <w:softHyphen/>
        <w:t>ника на уровне положительно</w:t>
        <w:softHyphen/>
        <w:t>го отношения к урокам матема</w:t>
        <w:softHyphen/>
        <w:t>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имание роли математи</w:t>
        <w:softHyphen/>
        <w:t>ческих действий в жизни чело</w:t>
        <w:softHyphen/>
        <w:t>ве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терес к различным видам учебной деятельности, вклю</w:t>
        <w:softHyphen/>
        <w:t>чая элементы предметно-иссле</w:t>
        <w:softHyphen/>
        <w:t>довательск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иентация на понимание предложений и оценок учите</w:t>
        <w:softHyphen/>
        <w:t xml:space="preserve">лей и одноклассник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ние причин успеха в учеб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ние нравственного со</w:t>
        <w:softHyphen/>
        <w:t>держания поступков окружаю</w:t>
        <w:softHyphen/>
        <w:t>щих людей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для формиров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нтереса к познанию мате</w:t>
        <w:softHyphen/>
        <w:t>матических фактов, количест</w:t>
        <w:softHyphen/>
        <w:t>венных отношений, матема</w:t>
        <w:softHyphen/>
        <w:t>тических зависимостей в окру</w:t>
        <w:softHyphen/>
        <w:t>жающем мир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воначачьной ориентации на оценку результатов позна</w:t>
        <w:softHyphen/>
        <w:t>вательн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щих представлений о раци</w:t>
        <w:softHyphen/>
        <w:t>ональной организации мысли</w:t>
        <w:softHyphen/>
        <w:t>тельн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амооценки на основе задан</w:t>
        <w:softHyphen/>
        <w:t>ных  критериев успешности учебной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воначальной ориентации в поведении на принятые мо</w:t>
        <w:softHyphen/>
        <w:t>ральные норм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ния чувств одноклас</w:t>
        <w:softHyphen/>
        <w:t>сников, учите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о значении математики   для   познания окружающего мира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Метапредметные результаты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егулятивные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имать учебную задачу и следовать инструкции учи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ланировать свои действия в соответствии с учебными зада</w:t>
        <w:softHyphen/>
        <w:t>чами и инструкцией учите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действия в устной форм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читывать выделенные учи</w:t>
        <w:softHyphen/>
        <w:t>телем   ориентиры   действия в учебном материал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сотрудничестве с учителем находить несколько вариантов решения учебной задачи, представленной на наглядно-образном уровн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носить необходимые кор</w:t>
        <w:softHyphen/>
        <w:t>рективы в действия на основе принятых прави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учебные действия в устной и письменной реч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имать установленные правила  в  планировании  и контроле способа реш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ять  пошаговый контроль  под руководством учителя в доступных видах учебно-познавательной   дея</w:t>
        <w:softHyphen/>
        <w:t>тельност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ть смысл инструкции учителя и заданий, предложен</w:t>
        <w:softHyphen/>
        <w:t>ных в учебник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действия в опоре на заданный ориентир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спринимать мнение и пред</w:t>
        <w:softHyphen/>
        <w:t>ложения (о способе решения за</w:t>
        <w:softHyphen/>
        <w:t>дачи) сверстни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сотрудничестве с учите</w:t>
        <w:softHyphen/>
        <w:t>лем, классом находить несколь</w:t>
        <w:softHyphen/>
        <w:t>ко вариантов решения учебной задач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основе вариантов решения практических задач под руко</w:t>
        <w:softHyphen/>
        <w:t>водством учителя делать вы</w:t>
        <w:softHyphen/>
        <w:t>воды о свойствах изучаем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учебные действия в устной, письменной речи и во внутреннем план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амостоятельно оценивать правильность выполнения действия и вносить необходи</w:t>
        <w:softHyphen/>
        <w:t>мые коррективы в действия с наглядно-образным материа</w:t>
        <w:softHyphen/>
        <w:t>лом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знавательные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существлять поиск нужной информации, используя мате</w:t>
        <w:softHyphen/>
        <w:t>риал учебника и сведения, по</w:t>
        <w:softHyphen/>
        <w:t>лученные от взрослы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рисуночные и символические варианты мате</w:t>
        <w:softHyphen/>
        <w:t>матической запис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дировать информацию в зна-ково-символической форм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 основе кодирования стро</w:t>
        <w:softHyphen/>
        <w:t>ить несложные модели матема</w:t>
        <w:softHyphen/>
        <w:t>тических понятий, задачных ситуац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ь небольшие матема</w:t>
        <w:softHyphen/>
        <w:t>тические сообщения в устной форме (до 15 предложени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одить сравнение (по од</w:t>
        <w:softHyphen/>
        <w:t>ному или нескольким основа</w:t>
        <w:softHyphen/>
        <w:t>ниям, наглядное и по представ</w:t>
        <w:softHyphen/>
        <w:t>лению, сопоставление и проти</w:t>
        <w:softHyphen/>
        <w:t>вопоставление), понимать вы</w:t>
        <w:softHyphen/>
        <w:t>воды, сделанные на основе срав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елять в явлениях сущест</w:t>
        <w:softHyphen/>
        <w:t>венные и несущественные, не</w:t>
        <w:softHyphen/>
        <w:t>обходимые и достаточные при</w:t>
        <w:softHyphen/>
        <w:t>зна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одить аналогию и на ее основе строить выво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сотрудничестве с учителем проводить классификацию изучаемых объек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ь простые индуктив</w:t>
        <w:softHyphen/>
        <w:t>ные и дедуктивные рассужде</w:t>
        <w:softHyphen/>
        <w:t>н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д руководством учителя осуществлять поиск необходи</w:t>
        <w:softHyphen/>
        <w:t>мой и дополнительной инфор</w:t>
        <w:softHyphen/>
        <w:t>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ботать с дополнительны</w:t>
        <w:softHyphen/>
        <w:t>ми текстами и задания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относить содержание схе</w:t>
        <w:softHyphen/>
        <w:t>матических изображений с ма</w:t>
        <w:softHyphen/>
        <w:t>тематической запис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моделировать задачи на ос</w:t>
        <w:softHyphen/>
        <w:t>нове анализа жизненных сюже</w:t>
        <w:softHyphen/>
        <w:t>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авливать  аналогии; формулировать выводы на ос</w:t>
        <w:softHyphen/>
        <w:t>нове аналогии, сравнения, обоб</w:t>
        <w:softHyphen/>
        <w:t>щ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ь рассуждения о ма</w:t>
        <w:softHyphen/>
        <w:t>тематических явления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льзоваться эвристически</w:t>
        <w:softHyphen/>
        <w:t>ми приемами для нахождения решения математических за</w:t>
        <w:softHyphen/>
        <w:t>дач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оммуникативные: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имать активное участие в работе парами и группами, используя речевые коммуника</w:t>
        <w:softHyphen/>
        <w:t>тивные сред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ускать  существование различных точек зр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емиться к координации различных мнений о математи</w:t>
        <w:softHyphen/>
        <w:t>ческих явлениях в сотрудниче</w:t>
        <w:softHyphen/>
        <w:t>стве; договариваться, прихо</w:t>
        <w:softHyphen/>
        <w:t>дить к общему реш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в общении пра</w:t>
        <w:softHyphen/>
        <w:t>вила вежлив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простые рече</w:t>
        <w:softHyphen/>
        <w:t>вые  средства для  передачи своего м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тролировать свои дейст</w:t>
        <w:softHyphen/>
        <w:t>вия в коллективной работ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ть содержание вопро</w:t>
        <w:softHyphen/>
        <w:t>сов и воспроизводить вопрос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ледить за действиями дру</w:t>
        <w:softHyphen/>
        <w:t>гих участников в процессе кол</w:t>
        <w:softHyphen/>
        <w:t>лективной познавательной дея</w:t>
        <w:softHyphen/>
        <w:t>тельност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ь понятные для парт</w:t>
        <w:softHyphen/>
        <w:t>нера высказывания и аргумен</w:t>
        <w:softHyphen/>
        <w:t>тировать свою пози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средства уст</w:t>
        <w:softHyphen/>
        <w:t>ного общения для решения ком</w:t>
        <w:softHyphen/>
        <w:t>муникативных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рректно формулировать свою точку зр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являть инициативу в учеб</w:t>
        <w:softHyphen/>
        <w:t>но-познавательной деятельно</w:t>
        <w:softHyphen/>
        <w:t>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тролировать свои дейст</w:t>
        <w:softHyphen/>
        <w:t>вия в коллективной работе; осуществлять взаимный конт</w:t>
        <w:softHyphen/>
        <w:t>роль.</w:t>
      </w:r>
    </w:p>
    <w:p>
      <w:pPr>
        <w:pStyle w:val="Normal"/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едметные результаты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Числа и величины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итать и записывать любое изученное числ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ять место каждого из изученных чисел в нату</w:t>
        <w:softHyphen/>
        <w:t>ральном ряду и устанавли</w:t>
        <w:softHyphen/>
        <w:t>вать отношения между чис</w:t>
        <w:softHyphen/>
        <w:t>л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руппировать числа по ука</w:t>
        <w:softHyphen/>
        <w:t>занному или самостоятельно установленному призна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авливать закономер</w:t>
        <w:softHyphen/>
        <w:t>ность ряда чисел и дополнять его в соответствии с этой зако</w:t>
        <w:softHyphen/>
        <w:t>номер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зывать первые три разряда натуральных чисе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ять двузначные и трехзначные числа в виде суммы разрядных слагаемы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олнять запись числовых равенств и неравенств в соот</w:t>
        <w:softHyphen/>
        <w:t>ветствии с зада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единицу из</w:t>
        <w:softHyphen/>
        <w:t>мерения массы (килограмм) и единицу вместимости (литр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единицы изме</w:t>
        <w:softHyphen/>
        <w:t>рения времени (минута, час, сутки, неделя, месяц, год) и со</w:t>
        <w:softHyphen/>
        <w:t>отношения между ними: 60 мин = 1 ч, 24 ч = 1 сут., 7 сут. = 1 нед., 12 мес. = 1 год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ять массу с помощью весов и гир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ять время суток по ча</w:t>
        <w:softHyphen/>
        <w:t>са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ать несложные задачи на определение времени проте</w:t>
        <w:softHyphen/>
        <w:t>кания действия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лассифицировать изученные числа по разным основани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писывать числа от 1 до 39 с использованием римской пись</w:t>
        <w:softHyphen/>
        <w:t>менной нум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бирать наиболее удобные единицы измерения величины для конкретного случа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ть и использовать разные способы называния од</w:t>
        <w:softHyphen/>
        <w:t>ного и того же момента вре</w:t>
        <w:softHyphen/>
        <w:t>мен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Арифметические действия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кладывать и вычитать од</w:t>
        <w:softHyphen/>
        <w:t>нозначные и двузначные числа на основе использования таб</w:t>
        <w:softHyphen/>
        <w:t>лицы сложения, выполняя за</w:t>
        <w:softHyphen/>
        <w:t>писи в строку или в столби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знаки и терми</w:t>
        <w:softHyphen/>
        <w:t>ны, связанные с действиями умножения и д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умножение и де</w:t>
        <w:softHyphen/>
        <w:t>ление в пределах табличных случаев на основе использова</w:t>
        <w:softHyphen/>
        <w:t>ния таблицы умнож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авливать порядок вы</w:t>
        <w:softHyphen/>
        <w:t>полнения действий в сложных выражениях без скобок и со скобками, содержащих дейст</w:t>
        <w:softHyphen/>
        <w:t>вия одной или разных ступе</w:t>
        <w:softHyphen/>
        <w:t>н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ходить значения слож</w:t>
        <w:softHyphen/>
        <w:t>ных выражений, содержащих 2-3 действ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термины: урав</w:t>
        <w:softHyphen/>
        <w:t>нение, решение уравнения, ко</w:t>
        <w:softHyphen/>
        <w:t>рень урав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ать простые уравнения на нахождение неизвестного слагаемого, уменьшаемого, вы</w:t>
        <w:softHyphen/>
        <w:t>читаемого, множителя, дели</w:t>
        <w:softHyphen/>
        <w:t>мого и делителя различными способами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сложение и вычи</w:t>
        <w:softHyphen/>
        <w:t>тание величин (длины, массы, вместимости, времен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переместительное и сочетательное свойства сложения и свойства вычитания для рационализации вы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менять переместительное свойство умножения для удобства вычисле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ставлять уравнения по тексту, таблице, закономер</w:t>
        <w:softHyphen/>
        <w:t>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рять  правильность выполнения различных зада</w:t>
        <w:softHyphen/>
        <w:t>ний с помощью вычислений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бота с текстовыми задачам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елять в задаче условие, вопрос, данные, искомо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ополнять текст до задачи на основе знаний о структуре задач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краткую запись задачи, используя условные зна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бирать и обосновывать выбор действий для решения задач, содержащих отношения «больше в ...», «меньше в ...», задач на  расчет стоимости (цена, количество, стоимость), на нахождение промежутка времени (начало, конец, про</w:t>
        <w:softHyphen/>
        <w:t>должительность событ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шать простые и составные (в 2 действия) задачи на вы</w:t>
        <w:softHyphen/>
        <w:t>полнение четырех арифмети</w:t>
        <w:softHyphen/>
        <w:t>ческих действ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ставлять задачу по рисун</w:t>
        <w:softHyphen/>
        <w:t>ку, краткой записи, схеме, чис</w:t>
        <w:softHyphen/>
        <w:t>ловому выражению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ставлять задачи, обрат</w:t>
        <w:softHyphen/>
        <w:t>ные для данной простой зада</w:t>
        <w:softHyphen/>
        <w:t>ч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ходить способ решения составной задачи с помощью рассуждений от вопрос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ерять  правильность предложенной краткой записи задачи (в 1-2 действ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бирать правильное реше</w:t>
        <w:softHyphen/>
        <w:t>ние или правильный ответ за</w:t>
        <w:softHyphen/>
        <w:t>дачи из предложенных (для за</w:t>
        <w:softHyphen/>
        <w:t>дач в 1-2 действия)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странственные отношения. Геометрические фигуры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ертить на клетчатой бумаге квадрат и прямоугольник с за</w:t>
        <w:softHyphen/>
        <w:t xml:space="preserve">данными сторонам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пределять вид треугольни</w:t>
        <w:softHyphen/>
        <w:t>ка по содержащимся в нем уг</w:t>
        <w:softHyphen/>
        <w:t>лам (прямоугольный, тупоу</w:t>
        <w:softHyphen/>
        <w:t>гольный, остроугольный) или соотношению сторон тре</w:t>
        <w:softHyphen/>
        <w:t>угольника (равносторонний, равнобедренный, разносторон</w:t>
        <w:softHyphen/>
        <w:t>ний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равнивать пространствен</w:t>
        <w:softHyphen/>
        <w:t>ные тела одного наименования (кубы, шары) по разным осно</w:t>
        <w:softHyphen/>
        <w:t>ваниям (цвет, размер, мате</w:t>
        <w:softHyphen/>
        <w:t>риал и т.д.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познавать цилиндр, ко</w:t>
        <w:softHyphen/>
        <w:t>нус, пирамиду и различные ви</w:t>
        <w:softHyphen/>
        <w:t>ды призм: треугольную, четы</w:t>
        <w:softHyphen/>
        <w:t>рехугольную и т.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термины: грань, ребро, основание, вер</w:t>
        <w:softHyphen/>
        <w:t>шина, высо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ходить фигуры на поверх</w:t>
        <w:softHyphen/>
        <w:t>ности пространственных тел и называть их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еометрические величины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ходить длину ломаной и периметр произвольного мно</w:t>
        <w:softHyphen/>
        <w:t>гоугольн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при решении задач формулы для нахожде</w:t>
        <w:softHyphen/>
        <w:t>ния периметра квадрата, пря</w:t>
        <w:softHyphen/>
        <w:t>моугольни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использовать единицы изме</w:t>
        <w:softHyphen/>
        <w:t>рения длины: миллиметр, сан</w:t>
        <w:softHyphen/>
        <w:t>тиметр, дециметр, метр и соот</w:t>
        <w:softHyphen/>
        <w:t>ношения между ними: 10 мм = 1 см, 10 см = 1 дм, 10 дм = 1 м, 100 мм = 1 дм, 100 см = 1 м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бирать удобные единицы измерения длины, периметра для конкретных случаев.</w:t>
      </w:r>
    </w:p>
    <w:p>
      <w:pPr>
        <w:pStyle w:val="Normal"/>
        <w:ind w:firstLine="709"/>
        <w:jc w:val="both"/>
        <w:rPr/>
      </w:pPr>
      <w:r>
        <w:rPr>
          <w:szCs w:val="28"/>
        </w:rPr>
        <w:tab/>
      </w:r>
      <w:r>
        <w:rPr>
          <w:b/>
          <w:szCs w:val="28"/>
        </w:rPr>
        <w:t>Работа с информацией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полнять простейшие таб</w:t>
        <w:softHyphen/>
        <w:t>лицы по результатам выполне-ния практической работы, по рисун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читать простейшие столбча</w:t>
        <w:softHyphen/>
        <w:t>тые и линейные диаграммы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навливать закономер</w:t>
        <w:softHyphen/>
        <w:t>ность расположения данных в строках и столбцах табли</w:t>
        <w:softHyphen/>
        <w:t>цы, заполнять таблицу в со</w:t>
        <w:softHyphen/>
        <w:t>ответствии с установленной закономерность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онимать информацию, зак</w:t>
        <w:softHyphen/>
        <w:t>люченную в таблице, схеме, диаграмме и представлять ее в виде текста (устного или письменного), числового выра</w:t>
        <w:softHyphen/>
        <w:t>жения, уравн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задания в тесто</w:t>
        <w:softHyphen/>
        <w:t>вой форме с выбором отв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олнять действия по ал</w:t>
        <w:softHyphen/>
        <w:t>горитму; проверять правиль</w:t>
        <w:softHyphen/>
        <w:t>ность готового алгоритма, дополнять незавершенный ал</w:t>
        <w:softHyphen/>
        <w:t>горит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троить простейшие выска</w:t>
        <w:softHyphen/>
        <w:t>зывания с использованием ло</w:t>
        <w:softHyphen/>
        <w:t>гических связок «если ... то ...», «верно /неверно, что ..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ставлять схему рассуж</w:t>
        <w:softHyphen/>
        <w:t>дений в текстовой задаче от вопро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200"/>
        <w:ind w:left="0" w:right="0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before="0" w:after="200"/>
        <w:ind w:left="0" w:right="0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9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  <w:t>5. КАЛЕНДАРНО-ТЕМАТИЧЕСКОЕ ПЛАНИРОВАНИЕ</w:t>
      </w:r>
    </w:p>
    <w:p>
      <w:pPr>
        <w:pStyle w:val="Style19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9"/>
        <w:rPr/>
      </w:pPr>
      <w:r>
        <w:rPr>
          <w:szCs w:val="44"/>
        </w:rPr>
        <w:t>Количество часов на год:   136,  в неделю  4, всего__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rFonts w:cs="Times New Roman"/>
          <w:sz w:val="24"/>
          <w:szCs w:val="44"/>
          <w:lang w:eastAsia="ru-RU"/>
        </w:rPr>
      </w:pPr>
      <w:r>
        <w:rPr>
          <w:rFonts w:cs="Times New Roman"/>
          <w:sz w:val="24"/>
          <w:szCs w:val="44"/>
          <w:lang w:eastAsia="ru-RU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4609"/>
        <w:gridCol w:w="851"/>
        <w:gridCol w:w="1126"/>
        <w:gridCol w:w="182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утешествие по городу «Ма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авнение предметов (повтор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есы. Сравнение массы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авнение массы объектов при помощи двухчашечных весов без ги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Измерение и сравнение массы объектов при помощи весов и произвольных ме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авнение массы объектов при помощи весов. Замкнутые и незамкнутые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Вводн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  <w:r>
              <w:rPr>
                <w:rFonts w:cs="Times New Roman"/>
                <w:b/>
                <w:i/>
                <w:sz w:val="24"/>
                <w:szCs w:val="24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Числа  седьмого и восьмого десятка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пределение массы в килограм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: «Масса и ее изме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. Разбиение текста задачи на две ча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дача – особый вид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накомство с термином «задача». Числа девятого деся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дача. Преобразование  таблиц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местимость как признак сравнения объ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змерение вместимости произвольными мер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нятие о прямоугольном и тупоугольном треугольн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ица вместимости - 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: «Разрядные слагае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. Данные и искомое; их выделение в тексте задачи.  Дву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лассификация треугольников по видам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Равнобедренные треугольники, их приз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хожд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ставление верных 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равн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итогам 1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хождение значений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спользование таблицы сложения при сложении деся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лассификация треугольников по отношению ст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местительный и сочетательный законы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лгоритм сложения двузначных чисел. Подробная знаковая запись алгоритм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лассификация треугольников по двум призна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читание суммы из суммы как основа выполнения вычитания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Знакомство с задачами, у которых несколько решений. Вычитание двузначных чис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: «Сложе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читание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Классификация треугольников по отношению их стор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Знакомство с новым признаком задачи – соответствием между её условием и вопрос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Вычитание суммы из суммы. Миллимет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и вычитание двузначных чисел в столб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 работа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 теме «Сложение и вычитание двузнач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дготовка к изучению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Умнож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 итогам 1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извед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начение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читание двузначных чисел разными способ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ставление и решение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ножители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ычитание дву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изведение чисел,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местительный закон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стые и состав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еление. Знак 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и вычитание дву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Частное и значение част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тр – единица измерения дл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елимое и дел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 «Умножение и д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Анализ контрольной работы.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вичное знакомство с таблицей умножения. Таблица умножения на два, т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образование текстов в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ействия первой и второй сту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аблица умножения на четыре, пя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нятие о действиях первой и второй сту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хождения значения выражения, заменив умножение слож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рядок действий в сложных выраж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рядок действий в сложных выражениях без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ные выражения с действиями разных ступеней без скобок и порядок выполнения действий в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ереместительный закон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ставление столбика умножения на 6, 7 таблицы умножения. Понятие об обратных дейст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оставление столбика умножения на 8, 9 таблицы умн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войство умножения числа на од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Нахождение неизвестного мно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ные выражения с действиями разных ступеней со ско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бота с задачей. Сокращение текста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 «Табличное умножение. Вычитание числа из суммы и раз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. Время и его изме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ица измерения времени – мин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ица измерения времени –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ица измерения времени –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диницы измерения времени. Понятие о годе. Календ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ru-RU"/>
              </w:rPr>
              <w:t>Проверочная работа по теме «Время и его измер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Анализ проверочной работы.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зные способы называния времени на час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множение вида 1*а=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Совершенствование зн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итогам 3 четве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начение произведения, если один множитель равен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множение в случаях, когда один из множителей равен ну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Геометрическая фигура - р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числа в несколько 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братные задачи. Установление  взаимо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асположение чисел, делящихся на заданное число без остатка в натуральном ря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еление нуля на натуральное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лучение разных оста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имская письменная нуме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авило записи римских чисел при помощи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олучение трёхзначных чисел при счёте десятками. Правила образования названий трёх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рехзначные числа: устная и письменная нумерация. Периметр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Образование новой единицы счёта –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 по теме «Составная задача. Периметр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. Счёт сотн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еобразование текста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Чётные и нечётные числа.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ru-RU"/>
              </w:rPr>
              <w:t>Проверка навыков устного счё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Чтение и запись трёхзначных чисел, получаемых присчитыванием по единиц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трёхзначного числа на деся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  <w:lang w:eastAsia="ru-RU"/>
              </w:rPr>
              <w:t>по итогам 2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и уменьшение трёхзначного числа на 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Увеличение и уменьшение трёхзначного числа на десятки и сот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Решение уравнений. Взаимосвязь компонентов 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Запись трёхзначных чисел </w:t>
              <w:br/>
              <w:t>в виде суммы разрядных слагаемых, таблица разря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Сложение и вычитание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Таблица разрядов. Запись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чисел в виде суммы разряд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  <w:t>Итоговая контрольная работа за год (ТЕС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нализ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6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szCs w:val="44"/>
              </w:rPr>
              <w:t>Резервные  у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</w:r>
    </w:p>
    <w:p>
      <w:pPr>
        <w:pStyle w:val="Style19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t>6. ПЕРЕЧЕНЬ УЧЕБНО-МЕТОДИЧЕСКОГО ОБЕСПЕЧЕНИЯ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1. Аргинская И.И., Ивановская Е.И., Кор</w:t>
        <w:softHyphen/>
        <w:t>мишина  С.Н.  Математика: Учебник для 2</w:t>
        <w:tab/>
        <w:t>класса: В 2 частях. - Самара: Издатель</w:t>
        <w:softHyphen/>
        <w:t>ство «Учебная литература»: Издательский дом «Федоров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2. Бененсон Е.П., Итина Л.С. Рабочие тет</w:t>
        <w:softHyphen/>
        <w:t>ради по математике для 2, 3, 4 классов. -Самара: Издательский дом «Федоров»: Из</w:t>
        <w:softHyphen/>
        <w:t>дательство «Учебная литератур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3. Итина Л.С, Кормишина С.Н. Волшеб</w:t>
        <w:softHyphen/>
        <w:t>ные точки: Рабочие тетради по математике для 2, 3, 4 классов. - Самара: Издательский дом «Федоров»: Издательство «Учебная ли</w:t>
        <w:softHyphen/>
        <w:t>тератур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4. Кормишина С.Н. Геометрия вокруг нас. Тетради для практических работ для 2, 3 классов. - Самара: Издательский дом «Федоров»: Издательство «Учебная литера</w:t>
        <w:softHyphen/>
        <w:t>тура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5. Методические пособия для учителя по курсу «Математика» для 1, 2, 3, 4 клас</w:t>
        <w:softHyphen/>
        <w:t>сов. - Самара: Издательство «Учебная лите</w:t>
        <w:softHyphen/>
        <w:t>ратура»: Издательский дом «Федоров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6. Аргинская И.И. Сборник заданий по математике для самостоятельных, прове</w:t>
        <w:softHyphen/>
        <w:t>рочных и контрольных работ в началь</w:t>
        <w:softHyphen/>
        <w:t>ной школе. - Самара: Издательство «Учеб</w:t>
        <w:softHyphen/>
        <w:t>ная литература»: Издательский дом «Федо</w:t>
        <w:softHyphen/>
        <w:t>ров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7. Примерное планирование уроков мате</w:t>
        <w:softHyphen/>
        <w:t>матики для 1-4 классов/О.В. Федоскина. -Самара: Издательство «Учебная литерату</w:t>
        <w:softHyphen/>
        <w:t>ра»: Издательский дом «Федоров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cs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2:00Z</dcterms:created>
  <dc:creator>Учитель</dc:creator>
  <dc:description/>
  <cp:keywords/>
  <dc:language>en-US</dc:language>
  <cp:lastModifiedBy>Admin</cp:lastModifiedBy>
  <cp:lastPrinted>2012-04-23T15:05:00Z</cp:lastPrinted>
  <dcterms:modified xsi:type="dcterms:W3CDTF">2012-06-17T12:41:00Z</dcterms:modified>
  <cp:revision>5</cp:revision>
  <dc:subject/>
  <dc:title/>
</cp:coreProperties>
</file>