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6.2pt;width:356.95pt;height:26.1pt;mso-wrap-style:none;v-text-anchor:middle;mso-position-vertical:top" type="_x0000_t136">
            <v:path textpathok="t"/>
            <v:textpath on="t" fitshape="t" string="Игра «Дом счастья»" style="font-family:&quot;Arial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0" w:hanging="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Домашний очаг должен быть не местопребыванием, а местом, куда мы всегда возвращаемся.</w:t>
      </w:r>
    </w:p>
    <w:p>
      <w:pPr>
        <w:pStyle w:val="Normal"/>
        <w:ind w:left="-720" w:firstLine="720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ab/>
        <w:tab/>
        <w:tab/>
        <w:tab/>
        <w:tab/>
        <w:tab/>
        <w:tab/>
        <w:tab/>
        <w:tab/>
        <w:tab/>
        <w:t>А. Монтерлан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ли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спитание нравственно здоровой и духовно-богатой личности в счастливой, здоровой и крепкой семье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озданию идеального образа семьи через чистоту русского слова, чтобы впоследствии этот образ стал ориентиром в жизни. Пробудить в учащихся потребность задуматься над вопросами: Кто я? Что я могу сделать для другого человека?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игра «Дом счастья» - дом, который построили ребята из хороших, добрых и чистых слов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Уважаемые ребята, гости! Я рада приветствовать вас в стенах нашей школы. Как вам известно, в нашей школе проходит Неделя нравственного здоровья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ваших глазах будет построен дом для молодой семьи из хороших, добрых и чистых слов. Из такого уникального строительного материала можно построить только «Дом счастья», чтобы воспитать нравственно здоровую и духовно богатую личность. Начнем строительство!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«Счастлив тот, кто счастлив у себя дома», -  утверждал Л. Толстой. О доме родном, родимом, отцовском сложено и до сих пор слагается неисчислимое множество стихов, песен и легенд. По своей значимости родной дом стоял в ряду таких понятий русского народа, как жизнь, совесть, Родина, земля, добро, отец и мать.  Дом этот всегда отличается от других домов, хотя конструкции строительства могут быть схожи. Разница заключается в самой атмосфере семьи, семейных привычках, традициях – культуре семьи. Сегодня мы построим «Дом счастья» - дом, состоящий из мудрых мыслей, добрых слов, хорошего настроения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 Культура семьи передается по наследству от поколения к поколению. Учитывая опыт старших фундамент нашего дома, мы начинаем закладывать с кирпичика «Традиции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ждая семья создает свои традиции, однако строится молодая семья не на пустом месте, но имея за плечами опыт родительских семей, семей родных и близких. Иные традиции передаются от дедов и прадедов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семьях существует традиция праздновать дни рождения и другие знаменательные даты, отмечать за дружеским застольем общенародные праздники. Очень важно, чтобы взаимоуважение и взаимопонимание стали традицией, а тактичность и высокие отношения вошли в привычку и остались в семье на всю жизнь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Мы выступаем за сотрудничество, а не конфронтацию в семейных отношениях. Каждой семье присущ свой стиль жизни. Традиции наших предков позволяют заложить следующий кирпичик для строительства «Дома счастья»  под названием «Сотрудничество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конструктивным способом взаимоотношений в семье психологи считают сотрудничество. Оно основано, прежде всего, на взаимном уважении взрослых и детей. Родители здесь не играют в демократию и свободу со своими детьми, а действительно считают даже самых маленьких из них личностями, заслуживающими уважения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ие, уважительные отношения устанавливаются, как правило, в тех семьях, где предпочитают сотрудничество. Начинаются же такие отношения с общения, с задушевных бесед. Мир и лад в доме – высшая ценность. Здесь никогда не кричат, потому что понимают, что криком невозможно решить ни одну проблему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, в которых отношения строятся по принципу сотрудничества, отличают взаимная тактичность, вежливость и выдержка, умение уступать, вовремя выходить из конфликта и с достоинством переносить невзгоды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Народная мудрость гласит: маленькие дети спать не дают, а с большими сам  не уснешь. В чем же секрет взаимопонимания и добрых отношений между родителями и детьми разных возрастов? Секрет очень прост. Нужно развить у детей способность дружить, и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следствии она создаст основу для нормальной семейной атмосферы. Обязательное условие для счастья молодой семьи в нашем доме – кирпичик «Дружба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 уверенностью сказать, что дом, в котором враждуют, где нет добрых отношений между старшими и младшими, нельзя назвать счастливым. Психологи отмечают как важнейшие признаки дружбы взаимопонимание, сопереживание, глубокую эмоциональную привязанность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воодушевляет и окрыляет, делает человека целеустремленнее, благороднее, увереннее в себе, добрее и, конечно же, воспитывает бескорыстие. Вспомним древний афоризм: «То, что отдал, - твоё, что взял, - потеряно». Это как бы соревнование за право быть более добрым, сердечным, уступчивым. И здесь не бывает проигравших. Такая дружба обогащает и возвышает, дает каждому из нас возможность почувствовать себя счастливым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-ся. </w:t>
      </w:r>
      <w:r>
        <w:rPr>
          <w:rFonts w:cs="Times New Roman" w:ascii="Times New Roman" w:hAnsi="Times New Roman"/>
          <w:sz w:val="24"/>
          <w:szCs w:val="24"/>
        </w:rPr>
        <w:t xml:space="preserve">Как и другие положительные качества, любовь к труду прививается с детства в кругу семьи. На ней основаны уважение к трудящимся, вкус к работе, чувство долга и целый ряд других показателей, высоко ценящихся в любом обществе во все времена.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трудолюбия невозможно стать настоящим человеком. А вот и другая подходящая к теме мудрость: ни дня без напряженного труда. С самого детства и на всю жизнь. Чтобы молодая семья прожила долго и счастливо, нашему дому просто необходим кирпичик «Труд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жизни семьи – честный, добросовестный общественно полезный труд. Трудовая атмосфера в семье формируется постепенно. Каждодневный труд всех членов семьи обеспечивает необходимую гармонию во взаимоотношениях, гарантирует материальное благополучие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казывают взрослым посильную помощь. Взрослые воспринимают труд как источник благосостояния, что естественно передается детям. Справедливо заметил К.Д. Ушинский: «Лучшая форма наследства, оставляемого родителями своим детям, - это воспитание трудолюбия, которое является одним из важнейших условий человеческого счастья»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Какой бы нравственный принцип мы ни взяли, очевидно, то, что усваивается он с раннего детства и в семье. Растущий человек очень рано задумывается над проблемами добра и зла, справедливости, а ответы на свои вопросы ищет, прежде всего, у старших. Настоящая любовь родителей всегда поднимает тонус жизни семьи, вызывает ощущение радости, создает благодатную обстановку для нравственного воспитания ребенка. Условие эмоционального здоровья семьи – подлинность чувств, когда поступок находится в гармонии с душевным состоянием. Поэтому следующим кирпичиком для нашего дома будет «Здоровье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– одна из важнейших жизненных ценностей человека, это состояние полного благополучия, которое включает в себя следующие составля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работоспособность и устойчивость к заболе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ость в себе, основанная на умении управлять своими поступками, чувствами и мыс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 умение управлять собственным здоровьем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 утверждают, что здоровье современного жителя нашей планеты преимущественно определяется его образом жизни, т.е. повседневным поведением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ё в твоих руках!» - утверждал один мудрец. Каждый сам выбирает тот образ жизни, который обеспечит здоровье и счастье себе самому и каждому из членов его семьи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-ся. </w:t>
      </w:r>
      <w:r>
        <w:rPr>
          <w:rFonts w:cs="Times New Roman" w:ascii="Times New Roman" w:hAnsi="Times New Roman"/>
          <w:sz w:val="24"/>
          <w:szCs w:val="24"/>
        </w:rPr>
        <w:t>Человек не может воспринимать окружающий его мир одним лишь умом, ему необходимо подключить сюда и своё сердце, и свои чувства. Эстетика, понятие о красоте, потребность в ней прочно вошли в нашу жизнь, ставят юных членов семьи перед необходимостью первых самостоятельных нравственных оценок: что хорошо и что плохо. Помня об этом, мы с вами должны заложить в строительство нашего дома кирпичик с названием «Красота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всегда стремился к прекрасному, недаром эстетика зародилась около 2500 лет назад и сразу во многих государствах и в разных частях света.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ом предоставляет нам неограниченные возможности для творчества, духовного развития и самосовершенствования. Людям, любящим свой дом, он не только платит красотой и уютом, но и помогает сплотиться молодой семье, незаметно решить многие проблемы. Он приучает к творчеству, которое одаривает минутами бесценного общения с красотой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-ся. Дома мы проводим значительную часть времени – отдыхаем, занимаемся учебой, любимыми делами, отмечаем семейные праздники, ведем домашнее хозяйство. Здесь растут и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ют первые жизненные уроки дети; формируются внутрисемейные отношения, традиции, складывается особая семейная атмосфера домашнего очага. Гармоничное сочетание предметов убранства и приятная цветовая гамма создают ощущение душевного покоя, уюта, способствуют восстановлению сил. Следующий необходимый нашему дому кирпичик – «Чистота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ово на дому, таково и самому», - гласит народная мудрость. Наш дом – место психологической защищенности и комфорта. Но сам по себе он таковым не становится. Чтобы было тепло и уютно в доме, помимо душевности в отношениях между близкими людьми нужен элементарный порядок. Чистота, как известно, и залог здоровья, и необходимое условие комфорта в нашем доме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, вы замечали, что порядок в доме легче поддерживать, чем наводить. А нужно-то совсем немного: каждому члену семьи убирать за собой, и тогда чистота и порядок будут в радость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Человеку важно, чтобы у него благоприятно складывались взаимоотношения с членами семьи, испытывать в семье эмоциональное благополучие. Определение счастья включает желание быть понятым. Стремление и умение понимать другого составляет основу здорового психологического климата любой семьи. Для полного счастья нашему дому нужно «Понимание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 важна атмосфера взаимопонимания между супругами, между родителями и детьми. Дети скрепляют чувства своих родителей. Благополучие детей невозможно без родительской любви, доверия и понимания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частье – это когда тебя понимают». Дети должны понимать своих родителей, заботиться о них. Но счастье – в обоюдности, а значит, в том, чтобы и родители понимали детей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Что означает подготовка молодых людей к семейной жизни? Формирование чувств, воли, культуры поведения человека, создание морального и эстетического фундамента личности. Необходимо воспитывать мальчиков и девочек, юношей и девушек в духе подлинного уважения друг к другу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ен для строительства нашего дома кирпичик «Уважение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о всему, кто вас окружает, уважение к другому человеку, к его переживаниям, потребностям и интересам -  ведущее требование нравственных взаимоотношений между людьми вообще и будущими членами семьи в частности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мье, где выстраиваются уважительные отношения (старших – друг другу и к младшим, а младших – к старшим и друг к другу), имеет место и взаимопомощь, поддерживается оптимистический настрой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-ся. </w:t>
      </w:r>
      <w:r>
        <w:rPr>
          <w:rFonts w:cs="Times New Roman" w:ascii="Times New Roman" w:hAnsi="Times New Roman"/>
          <w:sz w:val="24"/>
          <w:szCs w:val="24"/>
        </w:rPr>
        <w:t>Для воспитания нравственной личности очень важно, растет ли ребенок в семье любящих и заботящихся друг о друге и о детях родителей. Взаимная любовь родителей – главный воспитательный фактор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получие и счастье молодой семьи в нашем доме невозможны без кирпичика «Любовь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йна сия велика есть», - говорили древние о любви. Только когда в семье царит настоящая любовь, она становится высочайшей ценностью, ничем не заменимым очагом искренности и человеческой теплоты. Во многом счастье семьи и ее нравственный климат зависит от того, царит ли в ней доверительная, полная любви атмосфера между супругами, между родителями и детьми. Любить, значит, понимать друг друга с полуслова, с полувзгляда, значит, жить дружно и счастливо. Вспомним слова писателя Сент-Экзюпери: «Не смотреть друг на друга, но смотреть в одном направлении – вот что значит любить».</w:t>
      </w:r>
    </w:p>
    <w:p>
      <w:pPr>
        <w:pStyle w:val="Normal"/>
        <w:ind w:left="-72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-ся.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о любого дома всегда заканчивается возведением крыши. Крыша нашего дома для молодой счастливой семьи называется «Хорошее настроение»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должно быть интересно, и семья должна давать добрую пищу детскому воображению и чувствам. Улыбка и положительные эмоции – сочувствие, душевное равновесие, утешение, уверенность, оптимизм – создадут то, что можно назвать семейным очагом, который сплачивает вокруг себя людей, связанных родственными узами, согревает, дает пищу чувствам и отдых душе. В таком доме всегда царит хорошее настроение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в нашем доме его постараются создать ребята исполнением песни «Под крышей дома твоего»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мы построили с вами «Дом счастья». Социологический опрос показал, что основа человеческого счастья – дружная, любящая семья и дети. Счастье человека в семье – наибольшая нравственная ценность. Где, как не в семье, получает человек то, к чему он стремится в любом возрасте: ощущение своей нужности близким, осознание, что любим и любишь сам, веру, что есть на земле место, где тебя ждут и любят…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, как известно всем давно, -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ены, не окно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стулья со столом;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дом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– это то, куда готов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озвращаться вновь и вновь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тным, добрым, нежным, злым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 живым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– это там, где вас поймут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где надеются и ждут,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ты забудешь о плохом, -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вой дом.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Е. Куменко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каждому из вас построить такой же «Дом счастья» для своей семьи. Будьте здоровы и счастливы!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же счастье семьи?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начит для меня моя семья?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– счастье и уют домашний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 правил обязательных храня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только семь, но очень-очень важных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это главное – любовь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сердцем и душою всей и разумом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сто чтоб бурлила страстью кровь, а трепетно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ждый день по-разному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– дети. Что за дом без них?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я без колодца – не напиться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– это жизнь, это родник и продолженье рода!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труится! Потом – забота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ь она очаг семейный сбережет от ветра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йся, чтоб с улыбкою весна была всегда с тобою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 где-то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е – терпенье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оможет пережить невзгоды, беды…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огреет солнышком окно, что инеем заледенело белым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ятое – ответственность и долг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ундаменте семейном веский камень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могут защитить любовь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ветра уберечь душевный пламень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стое – уваженье. Только с ним приобретешь успех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ье общее всегда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ясь с мнением других, научишь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твоим считались собственным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наконец, седьмое – чистота везде;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у, в душе твоей и помыслах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так я представляю свой очаг,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любим, где счастлив полностью.</w:t>
      </w:r>
    </w:p>
    <w:p>
      <w:pPr>
        <w:pStyle w:val="Normal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3:53:00Z</dcterms:created>
  <dc:creator>Customer</dc:creator>
  <dc:description/>
  <cp:keywords/>
  <dc:language>en-US</dc:language>
  <cp:lastModifiedBy>Customer</cp:lastModifiedBy>
  <dcterms:modified xsi:type="dcterms:W3CDTF">2011-11-30T21:21:00Z</dcterms:modified>
  <cp:revision>3</cp:revision>
  <dc:subject/>
  <dc:title/>
</cp:coreProperties>
</file>