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ГО ПРОФЕССИОНАЛЬНОГО ОБРАЗОВАНИЯ ПЛ №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……………………..</w:t>
      </w:r>
    </w:p>
    <w:p>
      <w:pPr>
        <w:pStyle w:val="Normal"/>
        <w:jc w:val="right"/>
        <w:rPr/>
      </w:pPr>
      <w:r>
        <w:rPr/>
        <w:t>Директор ПЛ №49 Дудник А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  <w:br/>
        <w:t>« ОСНОВЫ ЭЛЕКТРОТЕХН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: токарь - универс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специальности технического профи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Рабочая программа учебной дисциплины </w:t>
      </w:r>
      <w:r>
        <w:rPr>
          <w:b/>
        </w:rPr>
        <w:t>«Основы электротехники</w:t>
      </w:r>
      <w:r>
        <w:rPr/>
        <w:t xml:space="preserve">» разработана на основе Федерального государственного образовательного стандарта утвержденного приказом Министерства образования и науки РФ от 16 апреля 2010 года №365 (далее – ФГОС) по профессии  начального профессионального образования (далее – НПО) технического профиля </w:t>
      </w:r>
      <w:r>
        <w:rPr>
          <w:b/>
        </w:rPr>
        <w:t>230103.02  «Токарь - универсал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рганизация-разработчик</w:t>
      </w:r>
      <w:r>
        <w:rPr/>
        <w:t>: ГОУ НПО ПЛ №49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узьмина Ирина Дмитриевна  - преподав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ихайлова Ирина Евгеньевна – заместитель директора по О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ровкин Анатолий Михайлович – заместитель директора по УП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Стр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рабочей  программы учебной дисциплины-------------------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учебной дисциплины--------------------------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учебной дисциплины-------------------------------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бной дисциплины---------------------------------------------------------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sz w:val="28"/>
          <w:szCs w:val="28"/>
        </w:rPr>
        <w:t>1.Паспорт программы учебной дисциплины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электротехники».</w:t>
      </w:r>
    </w:p>
    <w:p>
      <w:pPr>
        <w:pStyle w:val="Normal"/>
        <w:spacing w:lineRule="auto" w:line="360"/>
        <w:ind w:left="540" w:hanging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1. Область применения программ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анная программа учебной дисциплины является частью основной образовательной программы ГОУ НПО ПЛ № 49 в соответствии с ФГОС по профессиям НПО, входящим в состав укрупнённой группы профессий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b/>
          <w:color w:val="000000"/>
          <w:sz w:val="28"/>
          <w:szCs w:val="28"/>
        </w:rPr>
        <w:t>230103.02 «Токарь - универсал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Основы электротехники» относится к общепрофессиональному цик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ы основной профессиональной образовательной программы начального профессионального образов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3. Цели и задачи учебной дисциплины – требования к результатам освоения дисциплины: </w:t>
      </w:r>
    </w:p>
    <w:p>
      <w:pPr>
        <w:pStyle w:val="Normal"/>
        <w:ind w:firstLine="539"/>
        <w:jc w:val="both"/>
        <w:rPr/>
      </w:pPr>
      <w:r>
        <w:rPr>
          <w:b/>
          <w:i/>
          <w:sz w:val="28"/>
          <w:szCs w:val="28"/>
        </w:rPr>
        <w:t>В результате освоения дисциплины обучающийся должен уметь</w:t>
      </w:r>
      <w:r>
        <w:rPr>
          <w:sz w:val="28"/>
          <w:szCs w:val="28"/>
        </w:rPr>
        <w:t>:</w:t>
      </w:r>
    </w:p>
    <w:p>
      <w:pPr>
        <w:pStyle w:val="Normal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-  читать структурные, монтажные и простые принципиальные  электрические схемы;</w:t>
      </w:r>
    </w:p>
    <w:p>
      <w:pPr>
        <w:pStyle w:val="Normal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и измерять основные параметры простых  электрических, магнитных и электронных цепей;</w:t>
      </w:r>
    </w:p>
    <w:p>
      <w:pPr>
        <w:pStyle w:val="Normal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в работе электроизмерительные приборы;</w:t>
      </w:r>
    </w:p>
    <w:p>
      <w:pPr>
        <w:pStyle w:val="Normal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- пускать и останавливать электродвигатели, установленные на эксплуатируемом оборудовании;</w:t>
      </w:r>
    </w:p>
    <w:p>
      <w:pPr>
        <w:pStyle w:val="Normal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 единицы измерения силы тока, напряжения, мощности электрического тока, сопротивления проводник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методы расчета и измерения основных параметров простых электрических, магнитных и электронных цеп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войства постоянного и переменного электрического т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 принципы последовательного и параллельного соединения проводников и источников ток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электроизмерительные приборы (амперметр, вольтметр), их устройство, принцип действия и правила включения в электрическую цепь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войства магнитного пол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вигатели постоянного и переменного тока, их устройство и принцип действ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авила пуска, остановки электродвигателей, установленных на эксплуатируемом оборудован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аппаратуру защиты электродвигател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методы защиты от короткого замыка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на освоение программы учебной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– 40 часов, включ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27 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амостоятельной работы обучающегося - 13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ём учебной дисциплины и виды учебной работы.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62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рефератов и сообщен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четно-графическая работ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аботка доклад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аботка презентаци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ая аттестация в форме зачёт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учебной дисциплины «Основы электротехники»</w:t>
      </w:r>
    </w:p>
    <w:tbl>
      <w:tblPr>
        <w:tblW w:w="14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73"/>
        <w:gridCol w:w="50"/>
        <w:gridCol w:w="8437"/>
        <w:gridCol w:w="1812"/>
        <w:gridCol w:w="1560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освоения       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>Электрические и магнитные цеп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ические цепи постоянного тока</w:t>
            </w:r>
          </w:p>
        </w:tc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Lines w:val="false"/>
              <w:widowControl w:val="false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/>
              <w:ind w:left="75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rPr/>
            </w:pPr>
            <w:r>
              <w:rPr>
                <w:sz w:val="24"/>
              </w:rPr>
              <w:t>Введение. Постоянный ток: понятие, характеристики, единицы измерения. Резисторы: понятие, способы соединения, схемы замещ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5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Закон Ома для участка цепи, работа, мощность. Закон Ома для полной цепи. Источники тока: типы, характеристики, единицы измерения, способы соедин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5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rPr/>
            </w:pPr>
            <w:r>
              <w:rPr>
                <w:sz w:val="24"/>
              </w:rPr>
              <w:t>Электрические цепи: понятие, классификация, условное изображение, элементы, условные обозначения, законы Кирхгофа. Сложные электрические цепи: понятие, законы Кирхгофа, метод контурных токов, метод узловых напряж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5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Расчет простых электрических цепе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5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Сложные электрические цепи. Методы расчета сложных электрических цеп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5" w:hanging="0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Нелинейные электрические цепи и методы их расч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color w:val="999999"/>
              </w:rPr>
            </w:pPr>
            <w:r>
              <w:rPr>
                <w:b/>
                <w:bCs/>
                <w:iCs/>
                <w:color w:val="999999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999999"/>
              </w:rPr>
            </w:pPr>
            <w:r>
              <w:rPr>
                <w:b/>
                <w:bCs/>
                <w:i/>
                <w:color w:val="999999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>Измерение сопротивлений участков цепи постоянного тока методом амперметра и вольтметр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рение работы и мощности в цепи постоянного тока при последовательном и параллельном соединен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  <w:i/>
              </w:rPr>
              <w:t>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Расчет простой цепи постоянного ток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60" w:hanging="0"/>
              <w:jc w:val="center"/>
              <w:rPr/>
            </w:pPr>
            <w:r>
              <w:rPr>
                <w:b/>
                <w:bCs/>
              </w:rPr>
              <w:t>Тема 1.2. Магнитные цепи</w:t>
            </w:r>
            <w:r>
              <w:rPr/>
              <w:t xml:space="preserve">. </w:t>
            </w:r>
            <w:r>
              <w:rPr>
                <w:b/>
              </w:rPr>
              <w:t>Электромагнитная инду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/>
              <w:t>Магнитное поле: понятие, характеристики, единицы измерения. Магнитные свойства веществ: классификация, строение, характеристики, единицы измер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9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агнитная цепь: понятие, классификация, элементы, характеристики, единицы измерения, законы магнитной цепи, расчет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60" w:hanging="0"/>
              <w:jc w:val="center"/>
              <w:rPr/>
            </w:pPr>
            <w:r>
              <w:rPr>
                <w:b/>
                <w:bCs/>
              </w:rPr>
              <w:t>Тема 1.3. Электричес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е цепи переменного тока</w:t>
            </w:r>
            <w:r>
              <w:rPr/>
              <w:t>.</w:t>
            </w:r>
          </w:p>
        </w:tc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1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/>
              <w:t>Переменный ток: понятие, получение, единицы измерения Переменный ток: характеристики. Цепи переменного тока: классификация, расчет. Мощность переменного тока: виды, единицы измерения, коэффициент мощ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ктивные и реактивные элементы: понятие, характеристики, соединение, графическое изображение, векторные диаграммы, соедин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3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езонанс: виды, условия возникновения, векторные диаграммы, учет, использова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4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ногофазная система. Трехфазные цеп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23" w:hanging="0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23" w:hanging="0"/>
              <w:rPr>
                <w:color w:val="000000"/>
              </w:rPr>
            </w:pPr>
            <w:r>
              <w:rPr>
                <w:color w:val="000000"/>
              </w:rPr>
              <w:t>Расчет электрических цепей переменного то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Электротехнические устрой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Электроизмерительные приборы и электрические измерения.</w:t>
            </w:r>
          </w:p>
        </w:tc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/>
              <w:t>Электрические измерения: понятие, виды, методы, погрешности, расширение пределов измерения. Условные обозначения на шкалах прибор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Электрические измерения в цепях постоянного и  переменного ток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</w:rPr>
              <w:t xml:space="preserve">1. 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Определение абсолютной и относительной погрешностей, класса точности, цены деления и чувствительности прибор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упроводниковые приборы</w:t>
            </w:r>
          </w:p>
        </w:tc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роводимость полупроводников. Полупроводниковый ди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Биполярные транзисторы. Тиристор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Фотоэлемен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4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форматоры</w:t>
            </w:r>
          </w:p>
        </w:tc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Назначение, устройство и принцип действия трансформатор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Режимы работы трансформаторов. Определение параметр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8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2.4. Электрические машины.</w:t>
            </w:r>
          </w:p>
        </w:tc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1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/>
              <w:t xml:space="preserve">Электрические машины: назначение, классификация. Принцип действия в режиме генератора и в режиме двигателя.                                             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Асинхронные и синхронные электрические машины. Классификация, устройство,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3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ашины постоянного тока. Устройство, принцип действия, характерист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60" w:hanging="0"/>
              <w:jc w:val="center"/>
              <w:rPr>
                <w:bCs/>
              </w:rPr>
            </w:pPr>
            <w:r>
              <w:rPr>
                <w:b/>
              </w:rPr>
              <w:t>Тема 2.5.  Аппаратура управления и защиты</w:t>
            </w:r>
          </w:p>
        </w:tc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1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ы ручного управления, их конструкция, принцип работы и область применения, достоинства и недостатки. Аппаратура автоматического управления. Устройство, схемы, принцип работы  магнитных пускателей и реле. Аппаратура защиты: плавкие предохранители, тепловые и электронные автоматы защиты. Устройство, схемы, принцип работ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4" w:hRule="atLeast"/>
          <w:cantSplit w:val="true"/>
        </w:trPr>
        <w:tc>
          <w:tcPr>
            <w:tcW w:w="1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изводство, распределение и потребл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 xml:space="preserve">электрической </w:t>
            </w:r>
          </w:p>
          <w:p>
            <w:pPr>
              <w:pStyle w:val="Style18"/>
              <w:widowControl w:val="false"/>
              <w:suppressAutoHyphens w:val="true"/>
              <w:spacing w:before="0" w:after="160"/>
              <w:jc w:val="both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                                                   </w:t>
            </w:r>
            <w:r>
              <w:rPr>
                <w:b/>
              </w:rPr>
              <w:t>энергии</w:t>
            </w:r>
            <w:r>
              <w:rPr>
                <w:b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, распределение и потребление электрической энергии</w:t>
            </w:r>
          </w:p>
        </w:tc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1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160"/>
              <w:jc w:val="both"/>
              <w:rPr>
                <w:b/>
                <w:b/>
                <w:bCs/>
              </w:rPr>
            </w:pPr>
            <w:r>
              <w:rPr/>
              <w:t>Производство и потребление электрической энерг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1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160"/>
              <w:jc w:val="both"/>
              <w:rPr>
                <w:b/>
                <w:b/>
                <w:bCs/>
              </w:rPr>
            </w:pPr>
            <w:r>
              <w:rPr/>
              <w:t>Электрические сети. Подстанции. Распределение электрической энерг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4"/>
        <w:gridCol w:w="1939"/>
        <w:gridCol w:w="1457"/>
      </w:tblGrid>
      <w:tr>
        <w:trPr>
          <w:trHeight w:val="11109" w:hRule="atLeast"/>
          <w:cantSplit w:val="true"/>
        </w:trPr>
        <w:tc>
          <w:tcPr>
            <w:tcW w:w="1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ые работ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color w:val="000000"/>
              </w:rPr>
              <w:t>Измерение силы тока, напряжения электрической цепи с параллельным включением ламп накаливания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/>
              <w:t>Подготовить доклад на тему: «Аппаратура защиты: плавкие предохранители, тепловые и электронные автоматы защиты»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/>
              <w:t>Подготовить доклад на тему: «Электрические двигатели: классификация, устройство, принцип действия»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одготовить доклад на тему: «Электрические машины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Составить сравнительную таблицу активных и реактивных элементов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</w:rPr>
              <w:t>Подготовить доклад на тему: «</w:t>
            </w:r>
            <w:r>
              <w:rPr/>
              <w:t>Мощность переменного тока: виды, единицы измерения, коэффициент мощности</w:t>
            </w:r>
            <w:r>
              <w:rPr>
                <w:bCs/>
              </w:rPr>
              <w:t>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Линейная электрическая цепь постоянного тока при последовательном  соединении приемников электрической энерги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Электрическое измерение в цепях постоянного и  переменного тока.              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</w:rPr>
              <w:t>Подготовить доклад на тему: «</w:t>
            </w:r>
            <w:r>
              <w:rPr/>
              <w:t>Сложные электрические цепи: понятие, законы Кирхгофа</w:t>
            </w:r>
            <w:r>
              <w:rPr>
                <w:bCs/>
              </w:rPr>
              <w:t>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Составить таблицу сравнения  а</w:t>
            </w:r>
            <w:r>
              <w:rPr/>
              <w:t>ппараты ручного управления и аппаратуры автоматического управления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</w:rPr>
              <w:t>Самостоятельное решение задач на тему: «</w:t>
            </w:r>
            <w:r>
              <w:rPr/>
              <w:t>Постоянный ток</w:t>
            </w:r>
            <w:r>
              <w:rPr>
                <w:bCs/>
              </w:rPr>
              <w:t>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</w:rPr>
              <w:t>Подготовить доклад на тему: «</w:t>
            </w:r>
            <w:r>
              <w:rPr/>
              <w:t>Электротехнические устройства</w:t>
            </w:r>
            <w:r>
              <w:rPr>
                <w:bCs/>
              </w:rPr>
              <w:t>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/>
              <w:t>Подготовить доклад на тему: «Нелинейные электрические цеп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aps/>
          <w:color w:val="000000"/>
          <w:sz w:val="24"/>
          <w:szCs w:val="24"/>
        </w:rPr>
        <w:t>условия реализации</w:t>
      </w:r>
      <w:r>
        <w:rPr>
          <w:rStyle w:val="Appleconvertedspace"/>
          <w:caps/>
          <w:color w:val="000000"/>
          <w:sz w:val="24"/>
          <w:szCs w:val="24"/>
        </w:rPr>
        <w:t> </w:t>
      </w:r>
      <w:r>
        <w:rPr>
          <w:caps/>
          <w:color w:val="000000"/>
          <w:sz w:val="24"/>
          <w:szCs w:val="24"/>
        </w:rPr>
        <w:t>УЧЕБНОЙ дисциплины</w:t>
      </w:r>
    </w:p>
    <w:p>
      <w:pPr>
        <w:pStyle w:val="Western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rPr>
          <w:color w:val="000000"/>
          <w:spacing w:val="11"/>
        </w:rPr>
      </w:pPr>
      <w:r>
        <w:rPr>
          <w:bCs/>
        </w:rPr>
        <w:t xml:space="preserve">Реализация учебной дисциплины требует наличия учебного </w:t>
      </w:r>
      <w:r>
        <w:rPr>
          <w:b/>
          <w:bCs/>
        </w:rPr>
        <w:t>кабинета</w:t>
      </w:r>
      <w:r>
        <w:rPr>
          <w:bCs/>
        </w:rPr>
        <w:t xml:space="preserve"> </w:t>
      </w:r>
      <w:r>
        <w:rPr>
          <w:color w:val="000000"/>
          <w:spacing w:val="11"/>
        </w:rPr>
        <w:t>- электротехники (учебники и учебные пособия, сборники задач и упражнений, карточки-задания, наборы плакатов, демонстрационные и электрифицированные стенды);</w:t>
      </w:r>
    </w:p>
    <w:p>
      <w:pPr>
        <w:pStyle w:val="Normal"/>
        <w:shd w:fill="FFFFFF" w:val="clear"/>
        <w:rPr>
          <w:bCs/>
        </w:rPr>
      </w:pPr>
      <w:r>
        <w:rPr>
          <w:b/>
          <w:bCs/>
          <w:spacing w:val="-1"/>
        </w:rPr>
        <w:t>Лаборатории:</w:t>
      </w:r>
      <w:r>
        <w:rPr/>
        <w:t>- электротехники (инструкции к проведению лабораторных работ, инструменты, приборы и приспособления, монтажные панели, учебные электрические схемы, аптечка, инструкции по безопасности)</w:t>
      </w:r>
    </w:p>
    <w:p>
      <w:pPr>
        <w:pStyle w:val="Heading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источни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pacing w:val="2"/>
        </w:rPr>
        <w:t xml:space="preserve">Бутырин П.А. Электротехника. Учебник. НПО, - М.: ИЦ "Академия", 2007 </w:t>
      </w:r>
      <w:r>
        <w:rPr>
          <w:color w:val="000000"/>
          <w:spacing w:val="-3"/>
        </w:rPr>
        <w:t>4-е из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pacing w:val="2"/>
        </w:rPr>
        <w:t xml:space="preserve">Соколовский Г.Г. Электроприводы переменного тока с частотным </w:t>
      </w:r>
      <w:r>
        <w:rPr>
          <w:color w:val="000000"/>
          <w:spacing w:val="1"/>
        </w:rPr>
        <w:t>регулированием. Учебник   ИЦ "Академия", 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pacing w:val="1"/>
        </w:rPr>
      </w:pPr>
      <w:r>
        <w:rPr>
          <w:color w:val="000000"/>
          <w:spacing w:val="1"/>
        </w:rPr>
        <w:t>Шишмарев В.Ю. Средства измеренений. Учебник .ИЦ "Академия"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pacing w:val="2"/>
        </w:rPr>
        <w:t xml:space="preserve">Башарин С.А. Теоретические основы электротехники. Теория </w:t>
      </w:r>
      <w:r>
        <w:rPr>
          <w:color w:val="000000"/>
          <w:spacing w:val="5"/>
        </w:rPr>
        <w:t>электрических цепей и электромагнитного поля. М.ЗАО "КЖИ "За рулем".</w:t>
      </w:r>
      <w:r>
        <w:rPr/>
        <w:t xml:space="preserve"> </w:t>
      </w:r>
      <w:r>
        <w:rPr>
          <w:color w:val="000000"/>
          <w:spacing w:val="1"/>
        </w:rPr>
        <w:t>М.: ИЦ "Академия",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pacing w:val="1"/>
        </w:rPr>
        <w:t>Браславский И.Я. Энергосберегающий асинхронный электропривод. - М.: ИЦ "Академия"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pacing w:val="1"/>
        </w:rPr>
      </w:pPr>
      <w:r>
        <w:rPr>
          <w:color w:val="000000"/>
          <w:spacing w:val="1"/>
        </w:rPr>
        <w:t>Евдокимов Ф.Е. Теоретические основы электротехники Издат. Центр "Академия", 200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pacing w:val="1"/>
        </w:rPr>
      </w:pPr>
      <w:r>
        <w:rPr>
          <w:color w:val="000000"/>
          <w:spacing w:val="1"/>
        </w:rPr>
        <w:t>Москаленко В.В. Электрический привод: Учебник (1-е изд.) 2007г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околовский Г.Г. Электроприводы переменного тока с частотным регулированием. Учебник ИЦ "Академия", 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pacing w:val="1"/>
        </w:rPr>
        <w:t>С.А.Зайцев Контрольно-измерительные приборы и инструменты 2-е изд.стер. Учебник 2006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ошин В.М. Лабораторно-практические работы по электротехнике. (2+3- изд., стер.) Уч.пос.НПО."Академия"2007+200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уржий А.Н. Электрические и радиотехнические измерения. Уч. Пособие для НПО. М.: ИЦ "Академия", 200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Беспалов В.Я. Электрические машины. Уч.пособие. - М.: ИЦ "Академия", 200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анфилов В.А. Электрические измерения. "Академия"200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лещук  В.И. Задачник по электротехнике и электронике: Учебное пособие, ИЦ "Академия" 200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Ярочкина Г.В. и др. Электротехника. Рабочая тетрадь. - М.: ИЦ «Академия», 200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ошин В.М. Рабочая тетрадь по электротехнике. - М.: ИЦ «Академия», 200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овиков П.Н., Кауфман В.Я., Толчеев О.В. Задачник по электротехнике. - М: ИЦ «Академия», 200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0" w:firstLine="360"/>
        <w:rPr>
          <w:color w:val="000000"/>
          <w:spacing w:val="2"/>
        </w:rPr>
      </w:pPr>
      <w:r>
        <w:rPr>
          <w:color w:val="000000"/>
          <w:spacing w:val="2"/>
        </w:rPr>
        <w:t>Компьютер с выходом в сеть Интерне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0" w:firstLine="360"/>
        <w:rPr>
          <w:color w:val="000000"/>
          <w:spacing w:val="3"/>
        </w:rPr>
      </w:pPr>
      <w:r>
        <w:rPr>
          <w:color w:val="000000"/>
          <w:spacing w:val="3"/>
        </w:rPr>
        <w:t>видеопроектор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0" w:firstLine="360"/>
        <w:rPr>
          <w:color w:val="000000"/>
          <w:spacing w:val="3"/>
        </w:rPr>
      </w:pPr>
      <w:r>
        <w:rPr>
          <w:color w:val="000000"/>
          <w:spacing w:val="3"/>
        </w:rPr>
        <w:t>видеофиль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0" w:firstLine="360"/>
        <w:rPr>
          <w:color w:val="000000"/>
          <w:spacing w:val="2"/>
        </w:rPr>
      </w:pPr>
      <w:r>
        <w:rPr>
          <w:color w:val="000000"/>
          <w:spacing w:val="2"/>
        </w:rPr>
        <w:t>лабораторные ст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caps/>
          <w:color w:val="000000"/>
          <w:sz w:val="22"/>
          <w:szCs w:val="22"/>
        </w:rPr>
        <w:t>Контроль и оценка результатов освоения УЧЕБНОЙ Дисциплины</w:t>
      </w:r>
    </w:p>
    <w:p>
      <w:pPr>
        <w:pStyle w:val="Heading1"/>
        <w:spacing w:before="0" w:after="0"/>
        <w:rPr/>
      </w:pPr>
      <w:r>
        <w:rPr>
          <w:color w:val="000000"/>
          <w:sz w:val="22"/>
          <w:szCs w:val="22"/>
        </w:rPr>
        <w:t>Контроль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оценка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 w:val="false"/>
          <w:bCs w:val="false"/>
          <w:color w:val="000000"/>
          <w:sz w:val="22"/>
          <w:szCs w:val="22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Western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161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02"/>
        <w:gridCol w:w="4954"/>
        <w:gridCol w:w="2105"/>
      </w:tblGrid>
      <w:tr>
        <w:trPr>
          <w:trHeight w:val="1125" w:hRule="atLeast"/>
        </w:trPr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здел (тема) 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ебной дисциплины</w:t>
            </w:r>
          </w:p>
        </w:tc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обучения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Тема 1.1.  </w:t>
            </w:r>
            <w:r>
              <w:rPr>
                <w:rFonts w:eastAsia="Calibri"/>
                <w:b/>
                <w:bCs/>
              </w:rPr>
              <w:t xml:space="preserve"> Э</w:t>
            </w:r>
            <w:r>
              <w:rPr>
                <w:b/>
              </w:rPr>
              <w:t>лектрические цепи постоянного то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результате освоения темы обучающийся должен уметь:</w:t>
            </w:r>
          </w:p>
          <w:p>
            <w:pPr>
              <w:pStyle w:val="Western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 читать структурные и простые  принципиальные электрические цепи,</w:t>
            </w:r>
          </w:p>
          <w:p>
            <w:pPr>
              <w:pStyle w:val="Western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 находить параметры цепи.</w:t>
            </w:r>
          </w:p>
          <w:p>
            <w:pPr>
              <w:pStyle w:val="Western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результате освоения темы обучающийся должен знать: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э</w:t>
            </w:r>
            <w:r>
              <w:rPr>
                <w:sz w:val="22"/>
                <w:szCs w:val="22"/>
              </w:rPr>
              <w:t xml:space="preserve">лектрическая цепь и ее элементы;  методы расчета электрических цепей;  основные определения: электродвижущая сила, напряжение, сила тока,  сопротивление и проводимость </w:t>
            </w:r>
            <w:r>
              <w:rPr/>
              <w:t>;</w:t>
            </w:r>
            <w:r>
              <w:rPr>
                <w:sz w:val="22"/>
                <w:szCs w:val="22"/>
              </w:rPr>
              <w:t xml:space="preserve">единицы измерения; международную систему единиц СИ; первый и второй законы Кирхгофа; последовательное, параллельное соединение проводников;  Включение в электрическую цепь реостатов и потенциометров; Тепловое действие тока;  Допустимую нагрузку;  Расчет и выбор сечения проводов; 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Экспертная оценка результатов выполнения практической  работы</w:t>
            </w:r>
          </w:p>
          <w:p>
            <w:pPr>
              <w:pStyle w:val="Western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Экспертная оценка результатов тестирования</w:t>
            </w:r>
          </w:p>
        </w:tc>
      </w:tr>
      <w:tr>
        <w:trPr/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Тема 1.2. Магнитные цепи</w:t>
            </w:r>
            <w:r>
              <w:rPr>
                <w:b/>
                <w:bCs/>
              </w:rPr>
              <w:t xml:space="preserve"> Электромагнитная индук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результате освоения темы обучающийся должен 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Находить магнитную индукцию и напряженность по кривой намагничивания.</w:t>
            </w:r>
          </w:p>
          <w:p>
            <w:pPr>
              <w:pStyle w:val="Western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итывать напряженность, индукции и магнитного потока для участка, узла и контура магнитной цеп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мерять силу тока, напряжения, сопротивления электрической цепи с параллельным включением ламп накаливания;   Рассчитывать  индуктивность катушки в цепи переменного тока</w:t>
            </w:r>
          </w:p>
          <w:p>
            <w:pPr>
              <w:pStyle w:val="Western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результате освоения темы обучающийся должен знать:</w:t>
            </w:r>
          </w:p>
          <w:p>
            <w:pPr>
              <w:pStyle w:val="Western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магнитное поля, его характеристики, единицы измерения. Магнитные свойства веществ: классификация, строение, характеристики, единицы измерения. Магнитная цепь: понятие, классификация, элементы, характеристики, единицы измерения, законы магнитной цепи, расчет.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результатов выполнения практической  работы, лабораторной работы.</w:t>
            </w:r>
          </w:p>
          <w:p>
            <w:pPr>
              <w:pStyle w:val="Western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Экспертная оценка результатов тестирования</w:t>
            </w:r>
          </w:p>
        </w:tc>
      </w:tr>
      <w:tr>
        <w:trPr>
          <w:trHeight w:val="3799" w:hRule="atLeast"/>
        </w:trPr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 Электрические цепи переменного ток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В результате освоения темы обучающийся должен 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нятие переменного тока; графическое изображение переменного тока и напряжения; период и частоту переменного тока; мгновенное, амплитудное и действующее значение тока    и  напряжения;  фазу, сдвиг фаз; стандартное значение частоты в промышленных сетях; активное сопротивление в цепи переменного тока;  закон Ома для цепи с активным сопротивлением; индуктивность  в цепи переменного тока;  закон Ома для цепи с емкостью;  последовательное соединение активного, индуктивного и емкостного сопротивлений; параллельное соединение индуктивного и емкостного сопротивления ; резонанс токов; соединение звездой и треугольником;  линейные и фазные токи и напряжения; соотношения между линейными и фазными токами и напряжением при соединении звездой и треугольником; мощность трехфазного тока.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результатов тестирования </w:t>
            </w:r>
          </w:p>
        </w:tc>
      </w:tr>
      <w:tr>
        <w:trPr/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 Электроизмерительные приборы и электрические измерения.</w:t>
            </w:r>
          </w:p>
        </w:tc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освоения темы обучающийся должен уметь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 амперметр при измерении силы тока. Использовать  вольтметр при измерении напряжения в цепи постоянного то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В результате освоения темы обучающийся должен 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ы  измерений и погрешности при измерениях;   Классификацию измерительных приборов; Условные обозначения  приборов на электрических схемах; Измерительные приборы  магнитоэлектрической, электромагнитной, электродинамической , индукционной  и других систем; Измерение тока Измерение напряжения; Расширение  пределов измерения; Измерение сопротивлений; Измерение сопротивления изоляции проводов; Измерение мощности и энергии. Схемы включения ваттметров и счетчиков.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результатов выполнения практической  работы, лабораторной работы.</w:t>
            </w:r>
          </w:p>
          <w:p>
            <w:pPr>
              <w:pStyle w:val="Western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результатов тестирования </w:t>
            </w:r>
          </w:p>
        </w:tc>
      </w:tr>
      <w:tr>
        <w:trPr/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 Полупроводниковые приборы</w:t>
            </w:r>
          </w:p>
        </w:tc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освоения темы обучающийся должен уме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ить вольтамперную характеристику диод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освоения темы обучающийся должен зн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роду проводимости полупроводников, образование полупроводников р-типа и n-типа. Принцип работы полупроводникового диода, биполярного и полевого транзистора, режимы их работы. Условные обозначения полупроводниковых приборов в схемах. Свойства полупроводникового тиристора, схемы их включения. Принцип работы фотоэлементов и условные обозначения в схем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результатов выполнения практической  работы, лабораторной работы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Экспертная оценка результатов тестирования</w:t>
            </w:r>
          </w:p>
        </w:tc>
      </w:tr>
      <w:tr>
        <w:trPr/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 Трансформаторы</w:t>
            </w:r>
          </w:p>
        </w:tc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освоения темы обучающийся должен зн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значение, устройство,  классификацию и принцип работы трансформаторов. Уметь объяснять режимы работы  трансформаторов. Знать схему замещения </w:t>
            </w:r>
            <w:r>
              <w:rPr>
                <w:bCs/>
              </w:rPr>
              <w:t>трансформатора. Находить параметры трансформатора.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Экспертная оценка результатов тестирования</w:t>
            </w:r>
          </w:p>
        </w:tc>
      </w:tr>
      <w:tr>
        <w:trPr/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2.4. Электрические машины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</w:t>
            </w:r>
          </w:p>
        </w:tc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освоения темы обучающийся должен 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ращающееся магнитное поле; Скольжение и регулирование скорости вращения; Преимущества и недостатки асинхронных двигателей; Принцип действия синхронного электродвигателя. Область применения машин переменного тока. Основы электрического привода Принцип действия генератора постоянного тока и его устройство. Назначение  коллектора. Характеристику и применение генераторов постоянного тока Мощность и коэффициент  полезного действия электродвигателей и генераторов.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/>
            </w:pPr>
            <w:r>
              <w:rPr/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Экспертная оценка результатов тестирования </w:t>
            </w:r>
          </w:p>
        </w:tc>
      </w:tr>
      <w:tr>
        <w:trPr/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</w:rPr>
              <w:t>Тема 2.5.  Аппаратура управления и защиты</w:t>
            </w:r>
            <w:r>
              <w:rPr/>
              <w:t xml:space="preserve"> </w:t>
            </w:r>
          </w:p>
        </w:tc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В результате освоения темы обучающийся должен  знат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Аппаратура управления и защиты: классификация, устройство, эксплуатация.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ппараты ручного управления, их конструкция, принцип работы и область применения, достоинства и недостатки. Аппаратура автоматического управления. Устройство, схемы, принцип работы  магнитных пускателей и реле.   Аппаратура защиты: плавкие предохранители, тепловые и электронные автоматы защиты. Устройство, схемы, принцип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</w:rPr>
              <w:t xml:space="preserve">  </w:t>
            </w:r>
            <w:r>
              <w:rPr>
                <w:bCs/>
              </w:rPr>
              <w:t>работы автоматического выключателя. Исследование работы контактора.</w:t>
            </w:r>
            <w:r>
              <w:rPr>
                <w:b/>
              </w:rPr>
              <w:t xml:space="preserve">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Экспертная оценка результатов тестирования</w:t>
            </w:r>
          </w:p>
        </w:tc>
      </w:tr>
      <w:tr>
        <w:trPr/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Производство, распределение и потребление электрической энергии</w:t>
            </w:r>
          </w:p>
        </w:tc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освоения темы обучающийся должен  зн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лектроэнергетические системы. Тепловые, гидроэлектрические и атомные станции. Схему распределения электроэнергии. Электрические сети, подстанции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Экспертная оценка результатов тестиров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eastAsia="Calibri"/>
      <w:sz w:val="16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keepLines/>
      <w:spacing w:lineRule="atLeast" w:line="200"/>
      <w:ind w:left="1080" w:hanging="0"/>
    </w:pPr>
    <w:rPr>
      <w:rFonts w:eastAsia="Calibri"/>
      <w:sz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5:58:00Z</dcterms:created>
  <dc:creator>Home</dc:creator>
  <dc:description/>
  <cp:keywords/>
  <dc:language>en-US</dc:language>
  <cp:lastModifiedBy>Dasha</cp:lastModifiedBy>
  <cp:lastPrinted>2010-03-10T22:01:00Z</cp:lastPrinted>
  <dcterms:modified xsi:type="dcterms:W3CDTF">2012-05-02T16:05:00Z</dcterms:modified>
  <cp:revision>30</cp:revision>
  <dc:subject/>
  <dc:title>Электротехника</dc:title>
</cp:coreProperties>
</file>