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Муниципальное  бюджетное дошкольное образовательное 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МБДОУ -  детский сад компенсирующего вида №1</w:t>
      </w:r>
    </w:p>
    <w:p>
      <w:pPr>
        <w:pStyle w:val="Normal"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г. Балаково Саратовской области</w:t>
      </w:r>
    </w:p>
    <w:p>
      <w:pPr>
        <w:pStyle w:val="Normal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B050"/>
          <w:sz w:val="40"/>
          <w:szCs w:val="40"/>
        </w:rPr>
      </w:pPr>
      <w:r>
        <w:rPr>
          <w:rFonts w:cs="Times New Roman" w:ascii="Times New Roman" w:hAnsi="Times New Roman"/>
          <w:b/>
          <w:color w:val="00B050"/>
          <w:sz w:val="40"/>
          <w:szCs w:val="40"/>
        </w:rPr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color w:val="00B050"/>
          <w:sz w:val="40"/>
          <w:szCs w:val="40"/>
        </w:rPr>
      </w:pPr>
      <w:r>
        <w:rPr>
          <w:rFonts w:cs="Times New Roman" w:ascii="Times New Roman" w:hAnsi="Times New Roman"/>
          <w:b/>
          <w:color w:val="00B050"/>
          <w:sz w:val="40"/>
          <w:szCs w:val="40"/>
        </w:rPr>
      </w:r>
    </w:p>
    <w:p>
      <w:pPr>
        <w:pStyle w:val="Normal"/>
        <w:ind w:firstLine="3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Сценарий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«ПОЖАР В ЛЕС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Экологическая мини – сказка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( для детей 6 – 7 лет)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92D050"/>
          <w:sz w:val="28"/>
          <w:szCs w:val="28"/>
        </w:rPr>
      </w:pPr>
      <w:r>
        <w:rPr>
          <w:rFonts w:cs="Times New Roman" w:ascii="Times New Roman" w:hAnsi="Times New Roman"/>
          <w:color w:val="92D050"/>
          <w:sz w:val="28"/>
          <w:szCs w:val="28"/>
        </w:rPr>
      </w:r>
    </w:p>
    <w:p>
      <w:pPr>
        <w:pStyle w:val="Normal"/>
        <w:ind w:left="3119" w:hanging="0"/>
        <w:rPr/>
      </w:pPr>
      <w:r>
        <w:rPr>
          <w:rFonts w:cs="Times New Roman" w:ascii="Times New Roman" w:hAnsi="Times New Roman"/>
          <w:color w:val="00B050"/>
          <w:sz w:val="28"/>
          <w:szCs w:val="28"/>
        </w:rPr>
        <w:t>Подготовила Нестеренко Наталья Игоревна,</w:t>
      </w:r>
    </w:p>
    <w:p>
      <w:pPr>
        <w:pStyle w:val="Normal"/>
        <w:ind w:left="3119" w:hanging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музыкальный руководитель первой категории</w:t>
      </w:r>
    </w:p>
    <w:p>
      <w:pPr>
        <w:pStyle w:val="Normal"/>
        <w:ind w:left="3119" w:hanging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МБДОУ детского сада компенсирующего вида№1</w:t>
      </w:r>
    </w:p>
    <w:p>
      <w:pPr>
        <w:pStyle w:val="Normal"/>
        <w:ind w:left="3119" w:hanging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города Балаково Саратовской области.</w:t>
        <w:tab/>
        <w:tab/>
      </w:r>
    </w:p>
    <w:p>
      <w:pPr>
        <w:pStyle w:val="Normal"/>
        <w:ind w:left="2977" w:hanging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Балаково – 2012</w:t>
      </w:r>
    </w:p>
    <w:p>
      <w:pPr>
        <w:pStyle w:val="Normal"/>
        <w:tabs>
          <w:tab w:val="clear" w:pos="708"/>
          <w:tab w:val="left" w:pos="34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: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Формирование у детей экологической культуры и активной жизненной позиции по отношению к глобальным проблемам, стоящим перед человечеством.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Развитие творческого потенциала детей.</w:t>
      </w:r>
    </w:p>
    <w:p>
      <w:pPr>
        <w:pStyle w:val="Normal"/>
        <w:tabs>
          <w:tab w:val="clear" w:pos="708"/>
          <w:tab w:val="left" w:pos="34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Воспитание у детей бережного отношения к лесу.</w:t>
      </w:r>
    </w:p>
    <w:p>
      <w:pPr>
        <w:pStyle w:val="Normal"/>
        <w:tabs>
          <w:tab w:val="clear" w:pos="708"/>
          <w:tab w:val="left" w:pos="34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ующие лица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ша. Паша. Лиса. Заяц. Медведь. Огонь. Пожарные – 4 мальчик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ормление за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Зал оформлен в виде леса, в правом углу берлога медвед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визит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– телефона, веточки, костёр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коробок со спичками, рюкзаки для мальчиков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бело – голубые султанчики для пожарных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жёлто – красные ленты для огн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3 плаката по пожарной безопасности. </w:t>
        <w:tab/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вучит спокойная, приятная </w:t>
      </w:r>
      <w:r>
        <w:rPr>
          <w:rFonts w:cs="Times New Roman" w:ascii="Times New Roman" w:hAnsi="Times New Roman"/>
          <w:color w:val="00B050"/>
          <w:sz w:val="28"/>
          <w:szCs w:val="28"/>
          <w:u w:val="single"/>
        </w:rPr>
        <w:t>музыка П. Чайковского «Сладкая грёза»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а лесной поляне появляются д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альчика Саша и Паша, они любуются красотой лес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ша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жевеет, розовеет утром лес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Паучок на паутинке вверх полез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ша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иллиантится весёлая рос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«Что за воздух, что за свет, что за краса!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Северянин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Мальчики собирают веточки и разжигают костер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вучит тревожная </w:t>
      </w:r>
      <w:r>
        <w:rPr>
          <w:rFonts w:cs="Times New Roman" w:ascii="Times New Roman" w:hAnsi="Times New Roman"/>
          <w:color w:val="00B050"/>
          <w:sz w:val="28"/>
          <w:szCs w:val="28"/>
          <w:u w:val="single"/>
        </w:rPr>
        <w:t>музыка  А.Хачатуряна «Танец с саблями»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является Огонь – ребенок, он бегает, кружится около дет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онь: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огонь, я друг ребят,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 когда со мной шалят, </w:t>
        <w:tab/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люсь тогда врагом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жигаю всё кругом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 убегают. Огонь кружится около деревь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онь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 – ха – ха! Свободен я!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егу гулять в поля!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по лесу поброжу,</w:t>
      </w:r>
    </w:p>
    <w:p>
      <w:pPr>
        <w:pStyle w:val="Normal"/>
        <w:spacing w:lineRule="auto" w:line="240" w:before="240" w:after="20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ь народ там разбужу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поляну выбегают напуганные зве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Лис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мя прыгнуло в траву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ожгло оно листву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яц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сь лесной народ, к нам в леса огонь идё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онь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х, как весело гулять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ву, деревья поджигать!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есь, в лесу раздолье,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пляшу на воле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«Танец Огня»</w:t>
      </w:r>
      <w:r>
        <w:rPr>
          <w:rFonts w:cs="Times New Roman" w:ascii="Times New Roman" w:hAnsi="Times New Roman"/>
          <w:color w:val="00B050"/>
          <w:sz w:val="28"/>
          <w:szCs w:val="28"/>
        </w:rPr>
        <w:t>,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50"/>
          <w:sz w:val="28"/>
          <w:szCs w:val="28"/>
        </w:rPr>
        <w:t>муз. Вивальди «Штор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х, огонь, незваный гость,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алил мне рыжий хвост,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 ноги я несу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Заинька, спаси лису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B05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B050"/>
          <w:sz w:val="28"/>
          <w:szCs w:val="28"/>
          <w:u w:val="single"/>
        </w:rPr>
        <w:t xml:space="preserve">Звучит тихий фон музыки Баха «Концерт» </w:t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яц подбегает к ли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ц:</w:t>
        <w:tab/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о к Мишеньке бежать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И пожарных вызывать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У него есть телефон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Пусть звонит скорее он!</w:t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са и Заяц бегут к берлоге, зовут Медвед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ша, Миша, друг, в лесу бед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Выходи скорей сюда!</w:t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является Медвед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ц:</w:t>
        <w:tab/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но 01 набрать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И пожарных вызывать!</w:t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дведь вызывает пожарных по телефо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ь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 горит! Пожар! Беда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Приезжайте к нам сю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жарный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 ваш сигнал тревоги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Выезжаем на подмогу! (Кладёт трубку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Эй, пожарная команда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Потушить пожар нам надо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Танец «Пожарных»</w:t>
      </w:r>
      <w:r>
        <w:rPr>
          <w:rFonts w:cs="Times New Roman" w:ascii="Times New Roman" w:hAnsi="Times New Roman"/>
          <w:color w:val="00B050"/>
          <w:sz w:val="28"/>
          <w:szCs w:val="28"/>
        </w:rPr>
        <w:t>,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50"/>
          <w:sz w:val="28"/>
          <w:szCs w:val="28"/>
        </w:rPr>
        <w:t>муз. Г. Свиридова «Время вперё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жарны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 окончании танца)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огонь водой залили,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 быстро потушил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 родной уберегли,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беды зверей спас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сные звери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месте) Поработали недаром,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авно справились с пожар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жарный: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ьте ж с огнём осторожны, дет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Твёрдо запомните правила э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есные звери держат в руках плакаты, соответствующие словам, которые о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оизнося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ь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забавы, для игры спичек в руки не бер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шути, дружок, с огнём, чтобы не жалеть по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костра не разжигай и другим не позволяй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же крошка – огонёк от пожара недалёк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же стряслась беда, что тогда нам дела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яц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теряться никогда, действовать умел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близко телефон и тебе доступен он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Нужно «0 1» набрать и пожарников позвать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сные звери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месте)  Победить огонь сумей, докажи, что ты сильней!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 xml:space="preserve">Песня </w:t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>на мотив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 xml:space="preserve"> «Птица счастья», муз. А. Пахмутовой</w:t>
      </w:r>
    </w:p>
    <w:p>
      <w:pPr>
        <w:pStyle w:val="Normal"/>
        <w:spacing w:lineRule="auto" w:line="240" w:before="240" w:after="200"/>
        <w:ind w:left="187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На планете нашей голуб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Есть то место, где живём с тобо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Родина моя – Российские кра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Будем мы всегда беречь тебя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Здесь растут и елка, и сосн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берёзка белая моя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Дуб, осина, клён все деревья в нё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Край Российский – я в тебя влюблён!</w:t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пев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с, лес – зелёный наш д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</w:t>
        <w:tab/>
        <w:tab/>
        <w:t xml:space="preserve"> </w:t>
        <w:tab/>
        <w:t xml:space="preserve"> Где птицы летают, и звери круг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</w:t>
        <w:tab/>
        <w:tab/>
        <w:tab/>
        <w:t xml:space="preserve"> Чтоб всем здесь дышалось легк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</w:t>
        <w:tab/>
        <w:tab/>
        <w:t xml:space="preserve"> </w:t>
        <w:tab/>
        <w:t xml:space="preserve"> Мы будем беречь лес – богатство своё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2) Будем мы природу охранять</w:t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леса её преумножать,</w:t>
      </w:r>
    </w:p>
    <w:p>
      <w:pPr>
        <w:pStyle w:val="Normal"/>
        <w:spacing w:lineRule="auto" w:line="24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Чтоб Земля жила, долгие века</w:t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томкам счастье принесла.</w:t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тица в небо из гнезда летит,</w:t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зайчишка под кустом сидит,</w:t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 всем дом родной летом и зимой</w:t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есь живут одной большой семьёй!</w:t>
      </w:r>
    </w:p>
    <w:p>
      <w:pPr>
        <w:pStyle w:val="Normal"/>
        <w:spacing w:lineRule="auto" w:line="240" w:before="240" w:after="20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пев: </w:t>
      </w:r>
      <w:r>
        <w:rPr>
          <w:rFonts w:cs="Times New Roman" w:ascii="Times New Roman" w:hAnsi="Times New Roman"/>
          <w:sz w:val="28"/>
          <w:szCs w:val="28"/>
        </w:rPr>
        <w:t>тот же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24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льне виховання 1985г.</w:t>
      </w:r>
    </w:p>
    <w:p>
      <w:pPr>
        <w:pStyle w:val="Normal"/>
        <w:numPr>
          <w:ilvl w:val="0"/>
          <w:numId w:val="1"/>
        </w:numPr>
        <w:spacing w:lineRule="auto" w:line="24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Р. А. Пожарная безопасность – Волгоград:</w:t>
      </w:r>
    </w:p>
    <w:p>
      <w:pPr>
        <w:pStyle w:val="Normal"/>
        <w:spacing w:lineRule="auto" w:line="240" w:before="240" w:after="2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ифей», 2005.</w:t>
      </w:r>
    </w:p>
    <w:p>
      <w:pPr>
        <w:pStyle w:val="Normal"/>
        <w:spacing w:lineRule="auto" w:line="240" w:before="240" w:after="2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8:04:00Z</dcterms:created>
  <dc:creator>User</dc:creator>
  <dc:description/>
  <cp:keywords/>
  <dc:language>en-US</dc:language>
  <cp:lastModifiedBy>User</cp:lastModifiedBy>
  <dcterms:modified xsi:type="dcterms:W3CDTF">2012-07-14T20:39:00Z</dcterms:modified>
  <cp:revision>4</cp:revision>
  <dc:subject/>
  <dc:title/>
</cp:coreProperties>
</file>