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3"/>
        <w:spacing w:before="0" w:after="280"/>
        <w:rPr>
          <w:sz w:val="28"/>
          <w:szCs w:val="28"/>
        </w:rPr>
      </w:pPr>
      <w:bookmarkStart w:id="0" w:name="1"/>
      <w:bookmarkStart w:id="1" w:name="2"/>
      <w:bookmarkEnd w:id="0"/>
      <w:bookmarkEnd w:id="1"/>
      <w:r>
        <w:rPr>
          <w:rStyle w:val="StrongEmphasis"/>
          <w:b w:val="false"/>
          <w:bCs w:val="false"/>
          <w:sz w:val="28"/>
          <w:szCs w:val="28"/>
        </w:rPr>
        <w:t>ПОЯСНИТЕЛЬНАЯ ЗАПИСКА</w:t>
      </w:r>
    </w:p>
    <w:p>
      <w:pPr>
        <w:pStyle w:val="Style16"/>
        <w:spacing w:before="0" w:after="0"/>
        <w:jc w:val="both"/>
        <w:rPr/>
      </w:pPr>
      <w:r>
        <w:rPr/>
        <w:t>      </w:t>
      </w:r>
      <w:r>
        <w:rPr/>
        <w:t>Формирование личности, готовой к активной и творческой самореализации в пространстве общечеловеческой культуры, является главной целью развития отечественной системы школьного образования. Наиболее полное достижение этой цели связывается с введением в школах Российской Федерации профильного обучения, которое призвано обеспечить преемственность общеобразовательных программ и программ профессионального образования.</w:t>
        <w:br/>
        <w:t>      </w:t>
      </w:r>
      <w:r>
        <w:rPr>
          <w:rStyle w:val="Emphasis"/>
          <w:b/>
          <w:bCs/>
        </w:rPr>
        <w:t xml:space="preserve">Предметом </w:t>
      </w:r>
      <w:r>
        <w:rPr/>
        <w:t xml:space="preserve">общего образования в области физической культуры является двигательная (физкультурная) деятельность. Ее направленность и содержание связаны с совершенствованием физической природы человека, укреплением его здоровья и повышением функциональных возможностей организма. В процессе освоения предмета «физическая культура» учащийся формируется как целостная личность, развивает свои физические, психические и нравственные качества, приобретает знания, навыки и умения из соответствующих областей науки и практики. Это позволяет рассматривать предмет «физическая культура» как основу профильного обучения старшеклассников и тем самым обеспечивать более качественную их подготовку для будущего </w:t>
      </w:r>
      <w:r>
        <w:rPr>
          <w:rStyle w:val="StrongEmphasis"/>
        </w:rPr>
        <w:t>профессионального образования:</w:t>
      </w:r>
      <w:r>
        <w:rPr/>
        <w:br/>
        <w:t>      — </w:t>
      </w:r>
      <w:r>
        <w:rPr>
          <w:rStyle w:val="Emphasis"/>
        </w:rPr>
        <w:t xml:space="preserve">педагогического </w:t>
      </w:r>
      <w:r>
        <w:rPr/>
        <w:t>(по специальностям учитель, тренер, методист, инструктор);</w:t>
        <w:br/>
        <w:t>      — </w:t>
      </w:r>
      <w:r>
        <w:rPr>
          <w:rStyle w:val="Emphasis"/>
        </w:rPr>
        <w:t xml:space="preserve">военного </w:t>
      </w:r>
      <w:r>
        <w:rPr/>
        <w:t>(по специальностям, требующим крепкого здоровья, повышенного уровня физической и технической подготовленности);</w:t>
        <w:br/>
        <w:t>      — </w:t>
      </w:r>
      <w:r>
        <w:rPr>
          <w:rStyle w:val="Emphasis"/>
        </w:rPr>
        <w:t xml:space="preserve">медицинского </w:t>
      </w:r>
      <w:r>
        <w:rPr/>
        <w:t>(по специальностям, требующим знаний анатомии и физиологии человека, оздоровительной и лечебной физической культуры).</w:t>
        <w:br/>
        <w:t>      Ориентируясь на профильное обучение, программа нацеливает образовательный процесс в школе на более полную и качественную подготовку старшеклассников к поступлению в профессиональные учебные заведения на соответствующие специальност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1. ЦЕЛИ И ЗАДАЧ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уроках физической культуры в 10—11 классах решаются все основные задачи, стоящие перед школьной системой физического воспитания, которые вытекают из цели общего и среднего образования, — содействие всестороннему развитию личности на основе овладения каждым учащимся личной физической культур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ежде всего на уроках продолжается работа по выработке умений использовать средства физической культуры для укрепления состояния здоровья, противостояния стрессам, для отдыха и досуга. В числе оздоровительных задач важное место принадлежит формированию у молодых людей общественных и личных представлений о престижности высокого уровня здоровья и разносторонней физической подготовленности, а также содействию их гармоничному развит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процессе усвоения материала программы углубляются знания старшеклассников о закономерностях спортивной тренировки, двигательной активности, о значении занятий физической культурой для будущей трудовой деятельности, службы в армии, выполнения функций материнства и отцовства; даются конкретные представления о самостоятельных занятиях с целью улучшения физического развития и двигательной подготовленности с учетом индивидуальных особенностей учащих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таршем школьном возрасте продолжается дальнейшее обогащение двигательного опыта, повышение координационного базиса путем освоения новых, еще более сложных двигательных действий и вырабатывается умение применять их в различных по сложности услов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тесной взаимосвязи с закреплением и совершенствованием двигательных навыков (техники и тактики) осуществляется работа по разностороннему развитию кондиционных (силовых, скоростно-силовых, выносливости, скоростных, гибкости) и координационньтх (быстроты перестроения и согласования двигательных действий, способностей к произвольному расслаблению мышц, вестибулярной устойчивости) способностей, а также сочетанию этих способ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глубляется начатая на предьщущих ступенях работа по закреплению у юношей и девушек потребности к регулярным занятиям физическими упражнениями и избранным видом спорта, формированию у них адекватной самооценки. При этом делается акцент на воспитание. таких нравственных и волевых качеств личности, как самосознание, мировоззрение, коллективизм, целеустремленность, выдержка, самообладание, а также на развитие психических процессов и обучение основам саморегуляци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2. ОРГАНИЗАЦИОННО-МЕТОДИЧЕСКИЕ УКАЗА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дачи физического воспитания, решаемые в старших классах, возрастные и половые особенности юношей и девушек накладывают свою специфику на организацию и методику учебновосп итательного проце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таршем школьном возрасте интенсификация обучения идет по пути усиления тренировочной направленности уроков, более широкого применения проблемно-поисковых методов, учебных бесед, дискуссий, исследовательских методов, познавательных игр и упражнений, самостоятельной работы, алгоритмизации, метода сопряженного развития кондиционных и координационных способ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Цель применения этих методических подходов — воспитание у старшеклассников стремления к самопознанию, усиление мотивации и развитие познавательного интереса к занятиям физическими упражнени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лее отчетливо, чем в среднем школьном возрасте, проявляются половые различия между юношами и девушками, что требует дифференцированного. подхода к выбору средств, методов и организации занятий. Поэтому необходимость раздельного проведения занятий еще более очевидна, чем ране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уроках физической культуры продолжается обучение учащихся знаниям по вопросам физической культуры, основам здорового образа жизни, спортивной тренировки. Юношей и девушек необходимо учить пользоваться специальной литературой. Это будет способствовать превращению физического воспитания в непрерывный процесс, внедрению занятий физической культурой и спортом в повседневную жизнь. Соответствующие знания наиболее целесообразно сообщать в процессе овладения конкретным материалом програм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одновременного закрепления и совершенствования двигательных навыков (техники) и развития соответствующих координационных и ко-щиционных способностей следует многократно повторять специально подготовительные упражнения, целенаправленно и чаще изменяя отдельные параметры движений или их сочетания, условия выполнения этих упражнений, постепенно повышая интенсивность и объем физической нагрузки. В этих целях рекомендуется шире применять разнообразные методические приемы, относящиеся к методу вариативного (переменного) упражнения, игровому и соревновательному. Таким путем достигается разностороннее развитие различных двигательных способностей, совершенствуется техническое и тактическое мастерство, что является одной из главных особенностей методики физического воспитания детей старшего школьного возрас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чащиеся старших классов способны сознательно управлять своими движениями, могут одновременно воспринимать сложные действия, отличаются большей организованностью, целеустремленностью, глубиной и точностью мышления. Поэтому в занятиях с ними рекомендуется значительно шире применять так называемые специализированные средства, методы и методические приемы: наглядные пособия, схемы, модели, раскрывающие особенности биомеханики движений, видеозапись, метод «идеомоторного» упражнения, средства и приемы дублирования, ориентирования и избирательной демонстрации, приемы и условия направленного «прочувствования» движений, методы срочной информ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льшое внимание следует уделять оздоровительным и воспитательным задачам, которые решаются на каждом уроке в тесной взаимосвязи с образовательными задачами и развитием двигательных способностей. В этой связи при прохождении материала программы следует предусматривать использование упражнений и ситуаций, содействующих воспитанию нравственных и волевых качеств. Успешному решению оздоровительных задач способствует систематическое проведение занятий на открытом воздухе, постепенное повышение нагрузки, включение в урок закаливающих процедур (босохождение, самомассаж, точечный массаж), приемов регуляции и саморегуляции психических и физических состоя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дним из важных методических требований является реализация на уроке физической культуры межгтредметных связей: в старших классах необходимо устанавливать и углублять связи с анатомией и физиологией, физикой, математикой и другими предмет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ажным условием успешной работы учителя является грамотное планирование программного материала. Основой для планирования учебных занятий является материал по овладению двигательными умениями и навыками (техникой и тактикой и развитию соответствующих кондиционных и координационных способностей. Эти два раздела лучше всего поддаются прогнозированию, четко разработана структура и организация овладения ими. Планируя материал прохождения базовой и вариативной частей программы, следует учитывать климатогеографические особенности региона проживания, состояние материально-технической базы школы, научно обоснованное время на успешное овладение материалом каждого раздела программы. В неотрывной связи с планированием материала по развитию двигательных способностей необходимо планировать все компоненты нагрузки: объем работы, интенсивность, продолжительность и характер отдыха, число повторений упражнений. Следует постепенно и волнообразно повышать нагрузку уро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контроля за ходом учебно-воспитательного процесса нужно запланировать контрольные упражнения. Они выполняются по ходу овладения двигательными навыками для корректировки обучения в конце периода изучения какого-то раздела и для оценки эффективности овладения навыком. В первой половине сентября и первой половине мая рекомендуется провести тестирование уровня физической подготовленности, чтобы иметь объективные исходные оценки и увидеть прошедшие за учебный год сдвиги в развитии конкретных координационных и кондиционных качест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работе со старшеклассниками используются все известные способы организации урока: фронтальный, групповой и индивидуальный. Вместе с тем в этом возрасте значительно шире, чем в предьщущих классах, рекомендуется применять метод индивидуальных заданий, дополнительных упражнений, заданий по овладению двигательными действиями, развитию физических способностей с учетом типа телосложения, склонностей, физической и технико-тактической подготовл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организации учебных занятий с юношами надо помнить, что они должны быть готовы к службе в армии. Поэтому с ними следует предусмотреть занятия на местности, в нестандартных условиях, выполнение заданий при различных помехах, в условиях дефицита времени, при максимальных физических и волевых нагрузках. При планировании и организации занятий с юношами-допризывниками по овладению военно-прикладными навыками, развитию двигательных способностей, воспитанию морально-волевых качеств следует тесно увязать эти занятия с уроками допризывной подготов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хождение учебного материала (изучение учебной темы) должно осуществляться в логической последовательности, в системе взаимосвязанных уроков. При этом учитель должен правильно увязать темы между собой, определить объем учебного материала на каждый урок, учитывать этап обучения двигательному действию, вести обучение в соответствии с переносимостью учащимися двигательных нагрузок, уровнем технической и физической подготовленности учен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ь и оценка на занятиях со старшеклассниками используются для того, чтобы закрепить потребность юношей и девушек к регулярным занятиям физическими упражнениями и избранными видамй спорта, сформировать у них адекватную самооценку, стимулировать их к индивидуальному самосовершенствованию. При оценке успеваемости следует отдавать предпочтение качественным критериям: степени владения программным материалом, включающим теоретические и методические знания, уровень технико-тактического мастерства, умениям осуществлять физкультурно-оздоровительную и спортивную деятельность. При этом нельзя забывать и о количественных показателях в различных видах двигательных действий. Как и на предьщущих возрастных этапах, юноши и девушки должны поощряться за систематичность и регулярность занятий физическими упражнениями и спортом, умения самостоятельно заниматься, вести здоровый образ жизни, познавательную активность в вопросах физической культуры и укрепления здоровья. Оценивая достижения ученика по физической подготовке, важно не столько учитывать высокий исходный уровень, что само по себе свидетельствует чаще всего о хороших природных задатках, сколько ориентироваться на индивидуальные темпы продвижения (сдвиги) в развитии конкретных кондиционных и координационных способност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дагог должен обеспечить каждому юноше и девушке одинаковый доступ к занятиям физическими упражнениями и спортом, предоставить им разноуровневый по сложности и субъективной трудности усвоения материал программы. Учитель должен опираться на широкие и гибкие средства и методы обучения, создать условия для занятий старшеклассников избранными видами спорта и физических упражнений. При четырех и более уроках в неделю время на освоение отдельных видов программного материала пропорционально увеличивается. В школах, имеющих соответствующие условия, на занятия по плаванию отводится 6—8 ч при двухразовых и 12—14 ч при трехразовых занятиях в неделю за счет равномерного выделения времени из других разделов, включая вариативную часть (подробнее см. 1.5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 БАЗОВАЯ ЧАСТЬ СОДЕРЖАНИЯ ПРОГРАММНОГО МАТЕРИАЛ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1. Основы знаний о физической культуре, умения и навыки, приемы закаливания, способы саморегуляции и самоконтрол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ный материал по данному разделу можно осваивать как на специально отведенных уроках (1—2 ч в четверти), так и в ходе освоения конкретных технических навыков и умений, развития двигательных способност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новы знаний о физической культуре, умения и навык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оциокультурные основы. Физическая культура общества и человека, понятие физической культуры личности. Ценностные ориентации индивидуальной физкультурной деятельности: всесторонность развития личности; укрепление здоровья и содействие творческому долголетию; физическое совершенствование и формирование здорового образа жизни; физическая подготовленность к воспроизводству и воспитанию здорового поколения, к активной жизнедеятельности, труду и защите Отечест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временное олимпийское и физкультурно-массовое движения (на примере «Спорт для всех»), их социальная направленность и формы организ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Психолого-педагогические основы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пособы индивидуальной организации, планирования, регулирования и контроля за физическими нагрузками во время занятий физическими упражнениями профессионально ориентированной и оздоровительно-корригирующей направленности. Основные формы и виды физических упражн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нятие телосложения и характеристика его основных типов, способы составления комплексов упражнений из современных систем физического воспитания. Способы регулирования массы тела, использование корригирующих упражнений для проведения самостоятельных зан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ные технико-тактические действия и приемы в игровых видах спорта, совершенствование техники движений в избранном виде спор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начальной военной физической подготовки, совершенствование основных прикладных двигательных действий (передвижение на лыжах, гимнастика, плавание, легкая атлетика) и развитие основных физических качеств (сила, выносливость, быстрота, координация, гибкость, ловкость) в процессе проведения индивидуальных зан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организации и проведения спортивно-массовых соревнований по видам спорта (спортивные игры, легкая атлетика, лыжные гонки, гимнастика, плавание). Особенности самостоятельной подготовки к участию в спортивно-массовых соревнования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Медико-биологические основ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Роль физической культуры и спорта в профилактике заболеваний и укреплении здоровья; поддержание репродуктивных функций человека, сохранение его творческой активности и долголет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организации двигательного режима (в течение дня, недели и месяца)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новы техники безопасности и профилактики травматизма, профилактические мероприятия (гигиенические процедуры, закаливание) и восстановительные мероприятия (гидропроцедуры, массаж)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редные привычки (курение, алкоголизм, наркомания), причины их возникновения и пагубное влияние на организм человека, его здоровье, в том числе здоровье детей. Основы профи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репление навыков закалив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Воздушные и солнечные ванны, обтирание, обливание, душ, купание в реке, хождение босиком, пользование баней. Дозировка данных процедур указана в программах 1—9 классов. Изменение дозировки следует проводить с учетом индивидуальных особенностей юношей и девушек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репление приемов саморегуляци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Повторение приемов саморегуляции, освоенньтх в начальной и основной школе. Аутогенная тренировка. Психомышечная и психорегулирующая тренировки. Элементы йог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крепление приемов самоконтрол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Повторение приемов самоконтроля, освоенных ране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2. СПОРТИВНЫЕ ИГРЫ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10—11 классах продолжается углубленное изучение одной из спортивных игр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закрепляются и совершенствуются ранее освоенные элементы техники перемещений, остановок, поворотов, владения мячом (ловля, передачи, ведение, броски и др.), защитных действий, усложняется набор технико-тактических взаимодействий в нападении и защите (табл. 17). Одновременно с техническим и тактическим совершенствованием игры продолжается процесс разностороннего развития координационных и кондиционных способностей, психических процессов, воспитание нравственных и волевых качеств. Учитывая, что к 10 классу учащиеся владеют техникой основных приемов (с мячом и без мяча), увеличивается значимость упражнений с мячом для сопряженного воздействия на техник тактику развитие способностей. Больший удельный вес приобретают игровой и соревновательный методы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ряду с совершенствованим ранее усвоенных приемов и взаимодействий в 10—11 классах продолжается овладение более сложными приемами техники владения мячом, групповыми и командными тактическими действиям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процессе занятий необходимо чаще использовать индивидуальные и дополнительные задания с целью устранения отдельных недостатков в технике владения основными игровыми приемами, при развитии тех или других двигательных способностей. Среди способов организации учащихся на занятиях целесообразно чаще применять метод круговой тренировки, используя упражнения с мячом, направленные на развитие конкретных координационных и кондиционных способностей, совершенствование основных приемов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таршем школьном возрасте увеличивается удельный вес игровых заданий и форм, направленных на овладение игрой и комплексное развитие психомоторных способностей. Вместе с тем к командным тактическим действиям следует приступать тогда, когда учащиеся хорошо овладеют групповыми взаимодействиями в нападении и защите. В противном случае учащийся может попросту не освоить требуемое тактическое упражн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граммный материал по спортивным игр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266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направленность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скетб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ередвижений, остановок, поворотов, стое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ловли и передач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ловли и передач мяча без сопротивления и с сопротивлением защитника (в различных построениях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ведения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бросков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бросков мяча без сопротивления и с сопротивлением защитни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еремещений, вла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я мячом и развитие кондиционных и координацион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ых элементов техники перемещений и владения мячо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игрой и комплексное развитие психомоторнь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гра по упрощенным правилам баскетбо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правила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ндб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ередвижений, остановок, поворотов, стое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ьтх элементов техники передвижени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ловли и передач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ловли и передач мяча без сопротивления и с сопротивлением защитника (в различных построениях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ведения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бросков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бросков мяча без сопротивления и с сопротивлением защитни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йствия игрока без мяча и с мячом (вырывание, выбивание, перехват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еремещений, владения мячом и развитие коцдиционных и координацион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я из освоенных элементов техники перемещений и владения мячо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гра по упрощенным правилам ручного мяч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правила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лейбол На совершенство- вание техники передвижений, остановок, поворотов и стое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риема и передач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техники приема и передач мяч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одач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подач мяч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нападающего удар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нападающего удара через сетку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блокирования нападающих ударов (одиночное и вдвоем), страхов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упрощенным правилам волейбола. Игра по правила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утбол На совершенствование техники передвижений, остановок, поворотов и стое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ударов по мячу и остановок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ударов по мячу ногой и головой без сопротивления и с сопротивлением защитника. Варианты остановок мяча ногой, грудью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ведения мяч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еремещений, владения мячом и развитие кондиционных и координацион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освоенных элементов техники перемещений и владения мячо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защитных действи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йствия против игрока без мяча и с мячом (выбивание, отбор, перехват)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актики игр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гра по упрощенньим правилам на площадках разных размеров. Игра по правила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координационных способнос- тей (ориентирование в пространстве, быстрота перестроения двигательных действий и реакций, дифференцирование силовых, пространственных и временных параметров движений, способностей к согласованию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итму)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жнения по овладению и совершенствованию в технике перемещений и владения мячом, метания в цель различными мячами, жонглирование (индивидуально, в парах, у стенки), упражнения на быстроту и точность реакций, прыжки в заданном ритме; комбинации из освоенных элементов техники перемещений и владения мячом, выполняемые также в сочетании с акробатическими упражнениями и др.; варианты круговой тренировки, комбинированные упражнения и эстафеты с разнообразными предметами (мячами, шайбой, теннисными ракетками, бадминтонной ракеткой, воздушными шарами). Подвижные игры с мячом, приближенные к спортивным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выносливост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севозможные эстафеты, круговая тренировка, подвижные игры, двусторонние игры и игровые задания с акцентом на анаэробный или аэробный механизм длительностью от 20 с до 18 мин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коростных и скоростно-силовых способностей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с ускорением, изменением направления, темпа, ритма, из различных положений на расстояние от 10 до 25 м, ведение мяча в разных стойках, с максимальной частотой 10—13 с, подвижные игры и эстафеты с мячом в сочетании с прыжками, метаниями и бросками мячей разного веса в цель и на дальность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знания о физической культуре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минология избранной спортивной игры, техника владения мячом, техника перемещений, индивидуальные, групповые и командные атакующие и защитные тактические действия. Влияние игровых упражнений на развитие координационных и кондиционных способностей, психические процессы, воспитание нравственных и волевых качеств. Правила игры. Техника безопасности при занятиях спортивными играми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организаторскими умениям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и проведение спортивной игры с учащимися младших классов и сверстниками, судейство и комплектование команды, подготовка мест для проведения занятий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ые ханятия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жнения по совершенствованию координационных, скоростно-силовых, скоростных способностей и выносливости игровые упражнения по совершенствованию технических приемов; подвижные игры, игровые задания, приближенные к содержанию разучиваемых спортивных игр; спортивные игры. Самоконтроль и дозирование нагрузки при занятиях спортивными играм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3. Гимнастика с элементами акроба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старших классах продолжается более углубленное изучение и совершенствование техники гимнастических упражнений: в висах и упорах, опорных прыжках, акробатике, общеразвивающих и строевых упражнениях. Вместе с тем в программный материал включены для освоения новые гимиастические упражнения (табл. 1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занятиях с юношами используются новые общеразвивающие упражнения силовой направленности: с гирями, гантелями, штангой, на гимнастической стенке, скамейке и тренажерах; на занятиях с девушками — более сложные ущажнения с предметами: булавами, скакалкой, обручем, мячом — и комбинации этих упражн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Большей координационной сложностью отличаются общеразвивающие упражнения без предметов. Это достигается путем соединения различных движений и положений рук, ног, туловища с упражнениями в равновесии, ходьбой, бегом, прыжками, акробатическими упражнениями, объединенными в различные комбинац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имнастические упражнения, включенные в программу старщих классов, направлены прежде всего на развитие силы, силовой и скоростной вьтносливости различных групп мышц. В этом плане их отличает ббльшая избирательная направленность. Материал программы включает также значительный набор упражнений, влияющих на развитие различных координационных способностей и гибк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Гимнастические упражнения для юношей играют большую роль для подготовки их к будущей трудовой деятельности и службе в армии. Материал для девушек содержит упражнения для развития грациозности, красоты движений, способствует развитию мышечных групп, важных для выполнения функции материнства.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Программный материал по гимнастике с элементами акроба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939"/>
        <w:gridCol w:w="76"/>
        <w:gridCol w:w="3347"/>
      </w:tblGrid>
      <w:tr>
        <w:trPr/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направленность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нош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вушк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строевых упражнений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йденный в предыдущих классах материал. Повороты кругом в движении. Перестроение из колонны по одному в колонну по два, по четыре, по восемь в движени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общеразвивающих упражнений без предметов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различных положений и движений рук, ног, туловища на месте и в движени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общеразвивающих упражнений с предметам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набивными мячами (весом до 5 кг), гантелями (до 8 кг), гирями (16 и 24 кг), штангой, на тренажерах, с эспандерами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упражнений с обручами, булавами, лентами, скакалкой, большими мячам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и совершенствование висов и упор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, подъем разгибом до села ноги врозь, соскок махом назад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олчком ног подъем в упор на верхнюю жердь; толчком двух ног вис углом. Равновесие на нижней жерди; упор присев на одной ноге, махом соскок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и совершенствование опорных прыжк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ыжок ноги врозь через кокя в длину высотой 115—120 см (10 кл.) и 120—125 см (11 кл.)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ыжок углом с разбега под углом к снаряду и толчком одной ногой (конь в ширину, высота 110 см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и совершенствование акробатических упражнений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инный кувырок через препятствие на высоте до 90 см; стойка на руках с помощью; кувырок назад через стойку на руках с помощью. Переворот бо- ком; прыжки в глубину, высота 150—180 см. Комбинации из ранее освоенных элементов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ед углом; стоя на коленях наклон назад; стойка на лопат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из ранее освоенных элементов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координационных способностей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ях упражнений. Упражнения с гимнастической скамейкой, на гимнастическом бревне, на гимнастической стенке, гимнастическях снарядах. Акробатические упражнения. Упражнения на батуте, подкя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иловых способностей и силовой вынослив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занье по двум канат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з помощи ног и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ному канату с помощью ног на скор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азанье по шесту, гимнастической лестниц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енке без помощи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тягивания. Упражнения в висах и упорах, со штангой, гярей, гантелями, набивными мячами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пражнения в висах и упорах, общеразвивающие упражнения без предметов и с предметами, в парах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коростно-силовых способностей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орные прыжки, прыжки со скакалкой, метания набивного мяч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гибкости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знания о физической культуре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владение организаторскими умениями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е обязанностей помощника судьи и инструктора. Проведение занятий с младшим и школьниками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ые занятия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граммы тренировок с использованием гимнастических снарядов и упражнений. Самоконтроль при занятиях гимнастическими упражнениям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4. Легкая атлети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10—11 классах продолжается работа по совершенствованию техники спринтерского и длительного бега, прыжков в длину и высоту с разбега, метаний (табл. 19). Усиливается акцент на дальнейшее развитие кондиционных (выносливости, скоростно-силовых, скоростных) и координационных (ориентирование в пространстве, ритм, способность к согласованию движений и реакции, точность дифференцирования основных параметров движений) способностей. Увеличивается процент упражнений, сопряженно воздействующих на совершенствование техники и развитие кондиционных и координационных способностей. Уроки в этих классах в значительной мере приобретают черты трениров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 сравнению с основной школой увеличивается длина спринтерских дистанций, время длительного бега, длина разбега и количество способов в прыжках и метаниях. С юношами и девушками продолжается углубленное изучение освоенных в 8—9 классах различных спортивных способов прыжков. При наличии условий и обеспечении техники безопасности возможно ознакомление старшеклассников с техникой прыжка с шестом, тройного прыжка, метания колья, диска, молота, толка- ния ядр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ля усиления прикладной роли занятий и разностороннего воздействия на коi-iдиционные и координационные способности рекомендуется чаще проводить занятия на местности в условиях преодоления естественных и искусственных препятствий. К тому же занятия на открытом воздухе обеспечивают выраженный оздоровительный эффект, способствуют закаливанию организма, укреплению здоровь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уроках по легкой атлетике следует создавать условия для воспитания у учащихся стремления к объективной оценке своих возможностей, самоопределению и самосовершенствованию. Выполнение трудных, но посильных заданий по развитию физических способностей, особенно вьтносливости, создает благоприятные условия для воспитания нравственных и волевых качест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уроках физической культуры следует давать знания и вырабатывать умения творчески применять освоенные легкоатлетические упражнения в беге, прыжках и метанвях с тем расчетом, чтобы учащиеся могли использовать их во время самостоятельных тренировок, внеклассных занятий в школе и дома. В заня тиях с юношами следует предусмотреть необходимость использования материала по легкой атлетике для подготовки их к службе в арм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  <w:t>Программный материал по легкой атлег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028"/>
        <w:gridCol w:w="3320"/>
      </w:tblGrid>
      <w:tr>
        <w:trPr/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направленность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 – 11 классы</w:t>
            </w:r>
          </w:p>
        </w:tc>
      </w:tr>
      <w:tr>
        <w:trPr/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Юнош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евушк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ринтерского бега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сокий и низкий старт до 4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ртовый разг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на результат на 10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стафетный бег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дли- тельного бе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в равномерном и переменном темпе 20—2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на 3000 м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в равномерном и переменном темпе 15—20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ег на 2000 м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рыжка в длину с разбега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ыжки в длину с 13— 15 шагов разбег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техники прыжка в высоту с разбега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ыжки в высоту с 9—11 шагов разбег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я техники метания в цель и на дальност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ние мяча 150 г с 4—5 бросковых шагов с полного разбега на дальность в кори- дор 10 м и заданное расстояние; в горизонтальную и вертикальную цель (1х1 м) с расстояния до 20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ние гранаты 500— 700 г с места на дальность, с колена, лежа; с 4—5 бросковых шагов с укороченного и полного разбега на дальность в коридор 10 м и заданное расстояние; в горизонтальную цель (2х2 м) с расстояния 12—15 м, по движущейся цели (2х2 м) с расстояния 10—12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сок набивного мяча (3 кг) двумя руками из различных исходных положений с места, с одного — четырех шагов вперед-вверх на дальность и заданное расстоя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ние теннисного мяча и мяча 150 г с места на дальность, с 4—5 бросковых шагов с укороченного и полного разбега на дальность и заданное расстояние в коридор 10 м; в горизонтальную и вертикальную цель (1х1 м) с расстояния 12—14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ание гранаты 300—500 г с места на дальность, с 4—5 бросковых шагов с укороченного и полного разбега на дальность в коридор 10 м и заданное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росок набивного мяча (2 кг) двумя руками из различных исходных положений с места, с одного — четырех шагов вперед-вверх на дальность и заданное расстояние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вынослив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ительный бег до 25 мин, кросс, бег с препятствиями, бег с гандикапом, в парах, группой, эстафеты, круговая тренировк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ительный бег до 20 мин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коростно-силовых способностей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ыжки и многоскоки, метания в цель и на дальность разных снарядов из разных и. п., толкание ядра, набивных мячей, круговая тренировка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скоростных способностей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стафеты, старты из различных и. п., бег с ускорением, с максимальной скоростью, изменением темпа и ритма шагов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развитие координационных способностей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рианты челночного бега, бега с изменением направления, скорости, способа перемещения; бег с преодолением препятствий и на местности; барьерный бег; прыжки через препятствия и на точность приземления; метание различных предметов из различных и. п. в цель и на дальность обеими рукам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знания о физической культуре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иомеханические основы техники бега, прыжков и метаний. Основные механизмы энергообеспечения легкоатлетических упражнений. Виды соревнований по легкой атлетике и рекорды. Дозирование нагрузки при занятиях бегом, прыжками и метанием. Прикладное значение легкоатлетических упражнений. Техника безопасности при занятиях легкой атлетикой. Доврачебная помощь при травмах. Правила соревнований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совершенствование организаторских умений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полнение обязанностей судьи по видам легкоатлетических соревнований и инструктора в занятиях с младшими школьникам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ые занятия</w:t>
            </w:r>
          </w:p>
        </w:tc>
        <w:tc>
          <w:tcPr>
            <w:tcW w:w="6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ренировка в оздоровительном беге для развития и совершенствования основных двигательных способностей. Самоконтроль при занятиях легкой атлетикой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3.5. Лыжная подготовк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бщая схема проведения занятий по лыжной подготовке остается такой же, что и в предьщущих классах. Обучение элементам лыжной подготовки должно строиться с учетом возросших функциональных возможностей организма учащихся. Для этого постепенно увеличивается длина дистанций, проходимых с ранномерной и переменной интенсивностью преимущественно на среднепересеченной местности. Чаще, чем в средних классах, применяются эстафеты и различные соревнования (табл. 20)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аузы, возникающие во время отдыха, нужно заполнять малоинтенсивными упражнениями, желательно с закреплением ранее изученной техники передвижения на лыжах. Для этого можно использовать спуски с гор, отработку элементов техники лыжных ходов в медленном темпе, обращая особое внимание на координацию движений и правильность их выполнения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Интервалы отдыха после интенсивной работы устанавливаются таким образом, чтобы частота пульса снизилась примерно до 130 уд./мин. Не следует резко увеличивать скорость, ее нужно повышать постепенно от урока к уроку Учитель должен указать учащимся на конкретные участки дистанции, где необходимо повысить скор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ужно научить учащихся равномерно распределять силы для прохождения всей дистанции, что позволит улучшить функциональные возможности их организм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граммный материал по лыжной подготов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046"/>
        <w:gridCol w:w="3356"/>
      </w:tblGrid>
      <w:tr>
        <w:trPr/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ая направленность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сы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освоение техники лыжных ходов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ход с одновременных ходов на попеременные. Преодоление подъемов и препятствий. Прохождение дистанции до 5 км (девушки) и до 6 км (юноши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 и др. Прохождение дистанции до 5 км (девушки) и до 8 км (юноши)</w:t>
            </w:r>
          </w:p>
        </w:tc>
      </w:tr>
      <w:tr>
        <w:trPr/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 знания о физической культуре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авила проведения самостоятельных занятий. Особенности физической подготовки лыжника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1.4. ВАРИАТИВНАЯ ЧАСТЬ СОДЕРЖАНИЯ ПРОГРАММНОГО МАТЕРИАЛ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териал вариативной части, связанный с региональными и национальными особенностями, и время на его освоение определяют республиканские и областные органы образования. другую составляющую вариативной части определяет сам учитель по согласованию с дирекцией школьг. При выборе материала вариативной части предпочтение следует отдавать национальным видам физических упражнений, игр, единоборств, а также имеющим большое прикладное значение, прежде всего упражнениям зимних видов спорта</w:t>
      </w:r>
    </w:p>
    <w:p>
      <w:pPr>
        <w:pStyle w:val="Style17"/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литература:</w:t>
      </w:r>
    </w:p>
    <w:p>
      <w:pPr>
        <w:pStyle w:val="Style17"/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начального общего образования по физической культур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основного общего образования по физической культур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среднего (полного) общего образования по физической культуре на базовом уров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 среднего (полного) общего образования по физической культуре на профильном уров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физической культуре начального общего образ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программы по физической культуре основного общего образования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49"/>
        <w:gridCol w:w="1413"/>
        <w:gridCol w:w="1379"/>
      </w:tblGrid>
      <w:tr>
        <w:trPr>
          <w:trHeight w:val="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ая лап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ет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структаж по ТБ. Передачи и ловли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 и ловли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я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ки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защитных действий (вырывание, выбивание, перехват, накры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техники защитных действий (вырывание, выбивание, перехват, накры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и командные тактические действия в нападении и защи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и командные тактические действия в нападении и защи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и командные тактические действия в нападении и защи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имнасти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Б. Переход с одновременных на  попеременные 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 с одновременных на  попеременные 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5 км (девушкам), 6км (юношам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дъем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одъем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доление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 – футбо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таж по ТБ. Удары по мячу ногой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ы по мячу ногой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ы по мячу голов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ры по мячу голов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без сопротивления и с сопротивлением защит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и мяча ногой и груд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ки мяча ногой и груд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ейб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структаж по ТБ. Прием и передача мяч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передача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гкая атлети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ая лап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u w:val="none"/>
      <w:vertAlign w:val="superscript"/>
      <w:lang w:val="en-US" w:eastAsia="en-US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3">
    <w:name w:val="podzag_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Podzag4">
    <w:name w:val="podzag_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31"/>
      <w:szCs w:val="31"/>
    </w:rPr>
  </w:style>
  <w:style w:type="paragraph" w:styleId="Zag1">
    <w:name w:val="zag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42:00Z</dcterms:created>
  <dc:creator>Admin</dc:creator>
  <dc:description/>
  <cp:keywords/>
  <dc:language>en-US</dc:language>
  <cp:lastModifiedBy>Admin</cp:lastModifiedBy>
  <dcterms:modified xsi:type="dcterms:W3CDTF">2011-11-09T11:05:00Z</dcterms:modified>
  <cp:revision>8</cp:revision>
  <dc:subject/>
  <dc:title/>
</cp:coreProperties>
</file>