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jc w:val="center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jc w:val="center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  <w:t>Крулёва Даниэла Романовн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  <w:t>4 «А» класс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  <w:t>МБОУ СОШ №3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  <w:t>г. Каменск - Шахтин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«Самое замечательное событие моей школьной жизни»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емчужин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Для меня школа – это мой второй дом.  Здесь мы учимся, общаемся, находим лучших друзей  и взрослеем.  Для  многих учеников и для меня – это что - то большее, чем просто образование.  Моя мама говорит, что школьные годы – это лучшие годы в её жизни.  И многие взрослые, которых я знаю, тоже так думают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За 4 года учёбы я многому научилась: читать, писать, считать.  Я стала более уверенной в себе.  В 1 классе я очень боялась выходить к доске. Ведь на меня пристально смотрели несколько пар глаз и чего- то ждали. Теперь я смело отвечаю у  доски, ведь те, кто с удивлением смотрели на меня когда-то, стали  для  меня друзьями,  хорошими знакомыми, а некоторые просто родными людьми. Наш класс очень дружный, сплочённый.  А как я обожаю нашу учительницу! Она так много времени проводит с нами.  Сколько интересных праздников у нас было! Особенно,  мне нравится наши «Новогодние сказки».  Я  всегда исполняю  очень интересную и значимую роль в сказке. Например, Снегурочка, Морская царица. А в этом году я была Жасмин. Мы участвуем в соревнованиях и мероприятиях, которые очень часто проводятся у нас в школе. Также мы ходим в цирк, в походы, на кукольные представления, посещаем музеи.  Как много нового мы узнаём там!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а, много замечательных событий можно вспомнить. Обо всём не расскажешь. Но недавно в нашем городе построили бассейн и назвали его очень красиво - «Жемчужина». Конечно в нашем городе есть речка Северский Донец, и я часто летом бываю на пляже. Но купаться, нырять, плавать зимой- разве это не замечательно. Когда Галина Михайловна объявила, что завтра мы идём всем классом в бассейн, мы все были в восторге.  Но оказалось, что для купания нужно столько разных принадлежностей. После уроков мы с мамой поехали за покупками. Мы купили новый купальник, разноцветную резиновую шапочку и ещё много мелочей.  Весь вечер я училась надевать купальную шапочку так, чтобы косы не выглядывали. Было очень весело.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вот настал долгожданный день. Как долго длились в этот день уроки. И вот они закончились. Мы начали собираться. У всех были огромные пакеты.  Было очень интересно, какие шапочки лежат в этих пакетах, такие же они красивые, как моя? И вот мы подъезжаем к  зданию с огромными окнами, нарисованными дельфинами и надписью «Жемчужина». Внутри бассейна тоже очень красиво. Нас встретила девушка и сказала, что она наш тренер. Сначала она с нами провела беседу, как правильно вести себя в воде, рассказала, какую пользу плаванье приносит для здоровья. Было интересно, но очень хотелось увидеть воду. И вот она! Оказалось в одном здании два бассейна – большой и маленький. Вода в них синяя-синяя, совсем не похожа на воду в нашей речке. Естественно нас повели купаться в маленький бассейн. Но мы не расстроились, потому что большинство  из нас не умели плавать.  Когда мы все вышли из раздевалок, произошло чудесное перевоплощение, все были в разноцветных шапочках, водных очках. Мы выглядели так необычно, что долго смеялись друг над другом. Было очень здорово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 бассейн мы спустились по  лесенкам. Вода оказалась  прозрачной и тёплой.   Купались мы под присмотром тренера. В воде играли в мяч  и  ныряли,  поднимая со дна мелкие игрушки.  В общем,  веселились от душ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ведённый нам час пролетел незаметно,  и мы уставшие, но  очень счастливые  поехали  в школу. В автобусе многие уснули. А некоторые заглянувшие в буфет бассейна жевали, потому что очень проголодались. Потом уже, в школе выяснилось, что Катя взяла не своё полотенце, Гриша надел чужие тапочки, а Данил перепутал носки, В общем, всё как всегда. Да, всё-таки этот день был незабываемы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еперь мы регулярно посещаем бассейн, чему несказанно рады!  Не зря говорят в здоровом теле - здоровый дух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ш класс в этом году был номинирован как самый здоровый, спортивный класс год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f1a84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mphasis">
    <w:name w:val="Emphasis"/>
    <w:basedOn w:val="DefaultParagraphFont"/>
    <w:uiPriority w:val="20"/>
    <w:qFormat/>
    <w:rsid w:val="008546c4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  <Pages>3</Pages>
  <Words>635</Words>
  <Characters>3622</Characters>
  <CharactersWithSpaces>4249</CharactersWithSpaces>
  <Paragraphs>8</Paragraphs>
  <Company>DG Win&amp;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5:30:00Z</dcterms:created>
  <dc:creator>user</dc:creator>
  <dc:description/>
  <dc:language>en-US</dc:language>
  <cp:lastModifiedBy>XP GAME 2009</cp:lastModifiedBy>
  <dcterms:modified xsi:type="dcterms:W3CDTF">2012-02-15T18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