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lang w:val="ru-RU"/>
        </w:rPr>
      </w:pPr>
      <w:r>
        <w:rPr>
          <w:b/>
          <w:lang w:val="ru-RU"/>
        </w:rPr>
        <w:t>Тема урока: «Класс двудольные. Семейство крестоцветные»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Дидактическая цель урока: создать условия для осознания и осмысления блока новой темы, учебной информации, применение в знакомой и новой учебной ситуациях, проверки уровня усвоения системы знаний и уме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b/>
        </w:rPr>
        <w:t>Цели по содержанию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>Образовательная цель</w:t>
      </w:r>
      <w:r>
        <w:rPr>
          <w:rFonts w:cs="Times New Roman" w:ascii="Times New Roman" w:hAnsi="Times New Roman"/>
        </w:rPr>
        <w:t xml:space="preserve"> - продолжить работу по формированию систематических понятий: класс, семейство, род, вид; сформулировать знания учащихся о признаках растений семейства крестоцветные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</w:rPr>
        <w:t>. Развивающая</w:t>
      </w:r>
      <w:r>
        <w:rPr>
          <w:rFonts w:cs="Times New Roman" w:ascii="Times New Roman" w:hAnsi="Times New Roman"/>
        </w:rPr>
        <w:t xml:space="preserve"> – совершенствование у учащихся умений классифицировать растения, сравнивать, делать соответствующие выводы, навыков работы с натуральными объектам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b/>
        </w:rPr>
        <w:t>.Воспитательная</w:t>
      </w:r>
      <w:r>
        <w:rPr>
          <w:rFonts w:cs="Times New Roman" w:ascii="Times New Roman" w:hAnsi="Times New Roman"/>
        </w:rPr>
        <w:t xml:space="preserve"> – способствовать формированию учащихся бережного отношения к растения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Форма урока –</w:t>
      </w:r>
      <w:r>
        <w:rPr>
          <w:rFonts w:cs="Times New Roman" w:ascii="Times New Roman" w:hAnsi="Times New Roman"/>
        </w:rPr>
        <w:t>урок – путешествие с элементами ролевой игр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Тип урока</w:t>
      </w:r>
      <w:r>
        <w:rPr>
          <w:rFonts w:cs="Times New Roman" w:ascii="Times New Roman" w:hAnsi="Times New Roman"/>
        </w:rPr>
        <w:t xml:space="preserve"> - комбинированный.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орудование</w:t>
      </w:r>
      <w:r>
        <w:rPr>
          <w:rFonts w:cs="Times New Roman" w:ascii="Times New Roman" w:hAnsi="Times New Roman"/>
        </w:rPr>
        <w:t>: таблицы «Семейство крестоцветные», гербарии растений семейства крестоцветные, модель цветка капусты, коллекции и муляжи плодов (коллекция разнообразных стручков и стручочков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лючевые слова и понятия</w:t>
      </w:r>
      <w:r>
        <w:rPr>
          <w:rFonts w:cs="Times New Roman" w:ascii="Times New Roman" w:hAnsi="Times New Roman"/>
          <w:lang w:val="ru-RU"/>
        </w:rPr>
        <w:t xml:space="preserve">: класс двудольные, семейство крестоцветные; представители растений семейства крестоцветные; использование растений семейства в различных отраслях человеческой деятельности: пищевые, кормовые, медоносные, масличные культуры, лекарственные растения, декоративные растения семейства крестоцветные. </w:t>
      </w:r>
      <w:r>
        <w:rPr>
          <w:rFonts w:cs="Times New Roman" w:ascii="Times New Roman" w:hAnsi="Times New Roman"/>
        </w:rPr>
        <w:t>Двойной околоцветник, чашечка,, формула цветка, плод стручок или стручочек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</w:rPr>
        <w:t>Метод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о источнику знаний</w:t>
      </w:r>
      <w:r>
        <w:rPr>
          <w:rFonts w:cs="Times New Roman" w:ascii="Times New Roman" w:hAnsi="Times New Roman"/>
          <w:lang w:val="ru-RU"/>
        </w:rPr>
        <w:t xml:space="preserve">: словесный, наглядный, практический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По характеру деятельности учащихся</w:t>
      </w:r>
      <w:r>
        <w:rPr>
          <w:rFonts w:cs="Times New Roman" w:ascii="Times New Roman" w:hAnsi="Times New Roman"/>
          <w:lang w:val="ru-RU"/>
        </w:rPr>
        <w:t xml:space="preserve">: частично – поисковый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По характеру деятельности учителя</w:t>
      </w:r>
      <w:r>
        <w:rPr>
          <w:rFonts w:cs="Times New Roman" w:ascii="Times New Roman" w:hAnsi="Times New Roman"/>
          <w:lang w:val="ru-RU"/>
        </w:rPr>
        <w:t>: проблемны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рмы организации познавательной деятельности</w:t>
      </w:r>
      <w:r>
        <w:rPr>
          <w:rFonts w:cs="Times New Roman" w:ascii="Times New Roman" w:hAnsi="Times New Roman"/>
          <w:lang w:val="ru-RU"/>
        </w:rPr>
        <w:t xml:space="preserve">: фронтальная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индивидуальная,    группова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Ход урок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Приветствует учащихся, определяет их готовность к уроку. </w:t>
      </w:r>
      <w:r>
        <w:rPr>
          <w:rFonts w:cs="Times New Roman" w:ascii="Times New Roman" w:hAnsi="Times New Roman"/>
        </w:rPr>
        <w:t>Сообщает о том, что  мы продолжаем  изучать   семейства  растений класса  двудольн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С какими же семействами    растений класса двудольные мы познакомились? </w:t>
      </w:r>
      <w:r>
        <w:rPr>
          <w:rFonts w:cs="Times New Roman" w:ascii="Times New Roman" w:hAnsi="Times New Roman"/>
        </w:rPr>
        <w:t xml:space="preserve">Ребята отвечают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ы познакомимся с еще одним семейством растений, представители которого имеют большое практическое значение в жизни каждого из нас? Что же это за семейство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агаю отгадать следующие загадки ( группа ребят заранее к уроку их приготовил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гадки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На грядке за амбаром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осся стебель шаром   (капуста кольраби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Девица –белолиц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лнце не выносит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онтик себе просит   (цветная  капуст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На плечах Игнаш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рок три рубашки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з ткани отбеленной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А поверх – пиджак зеленый   (Развитие капусты. </w:t>
      </w:r>
      <w:r>
        <w:rPr>
          <w:rFonts w:cs="Times New Roman" w:ascii="Times New Roman" w:hAnsi="Times New Roman"/>
          <w:lang w:val="ru-RU"/>
        </w:rPr>
        <w:t>Кочан капусты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Был ребенок  - не знал пеленок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 стал стариком-Сто пеленок на нем.        </w:t>
      </w:r>
      <w:r>
        <w:rPr>
          <w:rFonts w:cs="Times New Roman" w:ascii="Times New Roman" w:hAnsi="Times New Roman"/>
        </w:rPr>
        <w:t>(кочан капусты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Безсчету одежек и все без застежек (капуст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Нота. Часть танца        (реп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Первый слог –песня весенней капели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торой – губ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-  растение, про которо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жена загадка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Был ребенок – не знал пеленок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тар стал – пеленаться стал»    (капуста).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/>
        </w:rPr>
        <w:t xml:space="preserve">Учащиеся отвечают , что сегодня мы будем изучать семейство, к которому относится растение -  капуста. Это семейство – крестоцветные. </w:t>
      </w:r>
      <w:r>
        <w:rPr>
          <w:rFonts w:cs="Times New Roman" w:ascii="Times New Roman" w:hAnsi="Times New Roman"/>
          <w:b/>
          <w:lang w:val="ru-RU"/>
        </w:rPr>
        <w:t>(Слайд№1, 2,3.4</w:t>
      </w:r>
      <w:r>
        <w:rPr>
          <w:rFonts w:cs="Times New Roman" w:ascii="Times New Roman" w:hAnsi="Times New Roman"/>
          <w:lang w:val="ru-RU"/>
        </w:rPr>
        <w:t xml:space="preserve">) Итак, ученики формулируют цель урока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/>
        </w:rPr>
        <w:t>Как же данная задача будет решаться на уроке: при помощи каких методов, форм? Это б</w:t>
      </w:r>
      <w:r>
        <w:rPr>
          <w:rFonts w:cs="Times New Roman" w:ascii="Times New Roman" w:hAnsi="Times New Roman"/>
        </w:rPr>
        <w:t xml:space="preserve">удет урок – </w:t>
      </w:r>
      <w:r>
        <w:rPr>
          <w:rFonts w:cs="Times New Roman" w:ascii="Times New Roman" w:hAnsi="Times New Roman"/>
          <w:b/>
        </w:rPr>
        <w:t>путешествие по  семейству  крестоцветные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Сегодня мы путешествуем в страну растений семейства Крестоцветные. Я надеюсь, что мы раскроем  немало тайн. Желающие проверить свои силы уже собрались на месте. А вот план нашего путешествия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ru-RU"/>
        </w:rPr>
        <w:t xml:space="preserve"> (Слайд №5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Проверка готовности отряда к путешествию на контрольном пункт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Остановка на станции  </w:t>
      </w:r>
      <w:r>
        <w:rPr>
          <w:rFonts w:cs="Times New Roman" w:ascii="Times New Roman" w:hAnsi="Times New Roman"/>
          <w:b/>
        </w:rPr>
        <w:t>«Определительная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Остановка на станции </w:t>
      </w:r>
      <w:r>
        <w:rPr>
          <w:rFonts w:cs="Times New Roman" w:ascii="Times New Roman" w:hAnsi="Times New Roman"/>
          <w:b/>
        </w:rPr>
        <w:t>«Музейная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тановка на станции </w:t>
      </w:r>
      <w:r>
        <w:rPr>
          <w:rFonts w:cs="Times New Roman" w:ascii="Times New Roman" w:hAnsi="Times New Roman"/>
          <w:b/>
        </w:rPr>
        <w:t>«Познавательная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Завершение путешествия на </w:t>
      </w:r>
      <w:r>
        <w:rPr>
          <w:rFonts w:cs="Times New Roman" w:ascii="Times New Roman" w:hAnsi="Times New Roman"/>
          <w:b/>
        </w:rPr>
        <w:t>таможне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что, в путь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нтрольный пункт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Ребятам предлагаются  задания по карточкам тестового характера ( по вариантам</w:t>
      </w:r>
      <w:r>
        <w:rPr>
          <w:rFonts w:cs="Times New Roman" w:ascii="Times New Roman" w:hAnsi="Times New Roman"/>
          <w:b/>
          <w:lang w:val="ru-RU"/>
        </w:rPr>
        <w:t xml:space="preserve">)  </w:t>
      </w:r>
      <w:r>
        <w:rPr>
          <w:rFonts w:cs="Times New Roman" w:ascii="Times New Roman" w:hAnsi="Times New Roman"/>
          <w:b/>
          <w:color w:val="0070C0"/>
          <w:lang w:val="ru-RU"/>
        </w:rPr>
        <w:t>(Слайд№ 6,7,8,9,10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№1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1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 номера, под которыми обозначены признаки растений семейства мотыльковых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1.Плод-стручок или стручочек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енчик цветка состоит из четырех лепестков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3.Плод –боб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4.На корнях образуются клубеньки, в которых живут бактерии, усваивающие азот из воздуха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5.Цветок имеет один пестик и шесть тычинок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6.Цветок имеет один пестик и десять тычинок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7.Тычинок в цветке много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8.Венчик цветка состоит из пяти неодинаковых лепестков, сложенных как приподнятые крылья бабочк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2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«Третий лишний»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оя, фасоль, томаты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ерец, баклажаны, арахис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артофель, белена черная, капуст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№ 2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1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ть признаки растений семейства пасленовых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Корень стержневой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Листья с сетчатым жилкованием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 цветке шесть тычинок и один пестик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Чашечка состоит из пяти сросшихся лепестков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Венчик состоит из пяти сросшихся лепестков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Плод –стручок или стручочек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Пдлод – ягода или коробочка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Пастушья сумка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Паслен черный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Картофель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2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«Третий лишний»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оя, фасоль, томаты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ерец, баклажаны, арахис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артофель, розы, капуст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выполнения тестовых заданий осуществляем проверку так: карточки с сюрпризом, раскройте низ карточки и найдете там ответы на задания.  Самоконтроль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ценивания указаны на карточке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ребята, получилось, что в каждом варианте  лишним растением оказалась –капуст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Проблема: почему капусту , репу относят к семейству Крестоцветные? Каковы их общие признаки?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утешествие продолжается дальше и следующая остановка  </w:t>
      </w:r>
      <w:r>
        <w:rPr>
          <w:rFonts w:cs="Times New Roman" w:ascii="Times New Roman" w:hAnsi="Times New Roman"/>
          <w:b/>
          <w:lang w:val="ru-RU"/>
        </w:rPr>
        <w:t>- станция «Познавательная»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ребята выполняют </w:t>
      </w:r>
      <w:r>
        <w:rPr>
          <w:rFonts w:cs="Times New Roman" w:ascii="Times New Roman" w:hAnsi="Times New Roman"/>
          <w:b/>
        </w:rPr>
        <w:t>лабораторную работу –« Растения семейства крестоцветных.»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 каждому учащемуся выдается инструктивная карточка) </w:t>
      </w:r>
      <w:r>
        <w:rPr>
          <w:rFonts w:cs="Times New Roman" w:ascii="Times New Roman" w:hAnsi="Times New Roman"/>
          <w:b/>
          <w:color w:val="0070C0"/>
          <w:lang w:val="ru-RU"/>
        </w:rPr>
        <w:t>(Слайд №11)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Цели:</w:t>
      </w:r>
      <w:r>
        <w:rPr>
          <w:rFonts w:cs="Times New Roman" w:ascii="Times New Roman" w:hAnsi="Times New Roman"/>
        </w:rPr>
        <w:t xml:space="preserve"> научиться определять признаки семейства по внешнему виду растения и строению его цветков и плодов; продолжать формировать навык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 с натуральными объектами, навык выполнения биологического рисунк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 xml:space="preserve"> гербарные экземпляры редьки дикой, пастушьей сумки, сурепки обыкновенной, коллекция плодов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работы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еред началом работы необходимо напомнить учащимся о правилах техники безопасност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2.рассмотрите гербарный экземпляр растения. Определите внешние признаки вегетативных органов растения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пределите тип корневой системы ( стержневая или мочковатая). О принадлежности к какому классу это может свидетельствовать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4.Рассмотрите стебель. Определите вид стебля (травянистый или деревянистый), определите характер его роста (прямостоячий, вьющийся, стелющийся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5.Определите особенности листьев: жилкование, характер листовой пластинки (простой или сложный, цельный или изрезанный, тип листорасположе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6.Рассмотрите соцветие и определите к какому  типу оно относитс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7.Зарисуйте гербарный экземпляр растения, подпишите его название и укажите его основные признак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8.Зарисуйте строение цветка, укажите его основные част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9.Составьте формулу цветка, запишите ее в тетрадь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10.Рассмотрите строение плода, сравните его с плодами из коллекции и определите тип плод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11.Зарисуйте и подпишите плод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Обобщите полученные результаты и на основании их сделайте вывод о принадлежности растения к семейству крестоцветны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Ребята делают следующие </w:t>
      </w:r>
      <w:r>
        <w:rPr>
          <w:rFonts w:cs="Times New Roman" w:ascii="Times New Roman" w:hAnsi="Times New Roman"/>
          <w:b/>
        </w:rPr>
        <w:t>выводы:</w:t>
      </w:r>
      <w:r>
        <w:rPr>
          <w:rFonts w:cs="Times New Roman" w:ascii="Times New Roman" w:hAnsi="Times New Roman"/>
          <w:b/>
          <w:color w:val="003366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ейство включает около 3200 видов растений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ветки с крестообразно расположенными лепестками, чашечка из 4 чашелистиков, венчик из 4 лепестков, с 6 тычинками (2 короткие и 4 длинные) и 1 пестик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ула цветка крестоцветных Ч4Л4Т4+2П1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ветие – кисть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ды – стручки или стручочки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- корневая система – стержневая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(Слайд №12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, ребята , по этим признакам мы относим данные растения к этому семейству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от каково многообразие растений семейства Крестоцветные мы узнаем на следующей остановке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Следующая остановка – </w:t>
      </w:r>
      <w:r>
        <w:rPr>
          <w:rFonts w:cs="Times New Roman" w:ascii="Times New Roman" w:hAnsi="Times New Roman"/>
          <w:b/>
          <w:lang w:val="ru-RU"/>
        </w:rPr>
        <w:t>станция «Музейная». (Слайд №13,14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Цель</w:t>
      </w:r>
      <w:r>
        <w:rPr>
          <w:rFonts w:cs="Times New Roman" w:ascii="Times New Roman" w:hAnsi="Times New Roman"/>
          <w:lang w:val="ru-RU"/>
        </w:rPr>
        <w:t xml:space="preserve">: знакомство учащихся с многообразием растений семейства крестоцветные. 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ределить, какова же роль растений семейст</w:t>
      </w:r>
      <w:r>
        <w:rPr>
          <w:rFonts w:cs="Times New Roman" w:ascii="Times New Roman" w:hAnsi="Times New Roman"/>
        </w:rPr>
        <w:t xml:space="preserve">ва крестоцветные в жизни и хозяйственной деятельности человека. . </w:t>
      </w:r>
      <w:r>
        <w:rPr>
          <w:rFonts w:cs="Times New Roman" w:ascii="Times New Roman" w:hAnsi="Times New Roman"/>
          <w:lang w:val="ru-RU"/>
        </w:rPr>
        <w:t xml:space="preserve">(Ребята готовили дома сообщения о растениях семейства крестоцветные)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А наше путешествие продолжается и следующая остановка «</w:t>
      </w:r>
      <w:r>
        <w:rPr>
          <w:rFonts w:cs="Times New Roman" w:ascii="Times New Roman" w:hAnsi="Times New Roman"/>
          <w:b/>
          <w:lang w:val="ru-RU"/>
        </w:rPr>
        <w:t>Определительная</w:t>
      </w:r>
      <w:r>
        <w:rPr>
          <w:rFonts w:cs="Times New Roman" w:ascii="Times New Roman" w:hAnsi="Times New Roman"/>
          <w:lang w:val="ru-RU"/>
        </w:rPr>
        <w:t xml:space="preserve">» </w:t>
      </w:r>
      <w:r>
        <w:rPr>
          <w:rFonts w:cs="Times New Roman" w:ascii="Times New Roman" w:hAnsi="Times New Roman"/>
          <w:b/>
          <w:lang w:val="ru-RU"/>
        </w:rPr>
        <w:t>(Слайд №15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десь выполняется </w:t>
      </w:r>
      <w:r>
        <w:rPr>
          <w:rFonts w:cs="Times New Roman" w:ascii="Times New Roman" w:hAnsi="Times New Roman"/>
          <w:b/>
          <w:lang w:val="ru-RU"/>
        </w:rPr>
        <w:t xml:space="preserve">практическая работа по определению растений семейства крестоцветные по определительным карточкам. </w:t>
      </w:r>
      <w:r>
        <w:rPr>
          <w:rFonts w:cs="Times New Roman" w:ascii="Times New Roman" w:hAnsi="Times New Roman"/>
          <w:b/>
          <w:color w:val="0070C0"/>
          <w:lang w:val="ru-RU"/>
        </w:rPr>
        <w:t>(Слайд №15,16,17,18,19,20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ачалом практической работы учитель объясняет детям правила определения растений по определительным карточкам ис помощью определител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формировать умения распознавать растения с определительными карточками, давать полную систематическую характеристику растения, продолжать формировать навык работы с натуральными объектам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 xml:space="preserve"> гербарии растений семейства крестоцветные (редька дикая, пастушья сумка, ярутка полевая), школьный определитель высших растений и определительные карточки, луп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>Ход работы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ачалом работы необходимо напомнить учащимся о правилах техники безопасности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Рассмотрите гербарий растения семейства крестоцветны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Определите окраску венчика, тип плода, форму листовой пластин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Следуя инструкции по определительной  карточке определите, что это за раст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. С помощью школьного определителя  установите к какому порядку, классу, отделу относится данное раст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.Сделайте вывод, в котором дайте полную систематическую характеристику данного растения. Укажите последовательность этапов при определении растения. Запишите полученные данные в тетрадь.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Наше путешествие подходит к концу и следующая остановка </w:t>
      </w:r>
      <w:r>
        <w:rPr>
          <w:rFonts w:cs="Times New Roman" w:ascii="Times New Roman" w:hAnsi="Times New Roman"/>
          <w:b/>
        </w:rPr>
        <w:t>«Таможня</w:t>
      </w:r>
      <w:r>
        <w:rPr>
          <w:rFonts w:cs="Times New Roman" w:ascii="Times New Roman" w:hAnsi="Times New Roman"/>
        </w:rPr>
        <w:t xml:space="preserve">». </w:t>
      </w:r>
      <w:r>
        <w:rPr>
          <w:rFonts w:cs="Times New Roman" w:ascii="Times New Roman" w:hAnsi="Times New Roman"/>
          <w:lang w:val="ru-RU"/>
        </w:rPr>
        <w:t xml:space="preserve">Ребятам предлагается выполнить следующие задания с целью закрепления знаний и умений. </w:t>
      </w:r>
      <w:r>
        <w:rPr>
          <w:rFonts w:cs="Times New Roman" w:ascii="Times New Roman" w:hAnsi="Times New Roman"/>
          <w:b/>
          <w:color w:val="0070C0"/>
          <w:lang w:val="ru-RU"/>
        </w:rPr>
        <w:t>(Слайд №21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>Вариант  №1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ьте признаки крестоцветных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Тычинок много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енчик состоит из пяти лепестков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Чашечка состоит из четырех чашелистиков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лод стручок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Плод костянка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6.Венчик состоит из четырех лепестков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Тычинок шесть: четыре длинные и две короткие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Чашечка состоит из пяти чашелистиков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№2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ть правильные утверждения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К крестоцветным относятся как травянистые растения , так и кустарники, и деревья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Все крестоцветные имеют простые листья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лоды у крестоцветных –стручки и стручочк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Все крестоцветные –двулетние расте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5.Листья  крестоцветных имеют параллельное жилкование.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се крестоцветные имеют формулу цветка – Ч4,Л4,Т4+2,П1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задания провести так: взаимообмен заданиями и выставление оценок. Оценки каждого сопровождаются комментариям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>Подведение итогов</w:t>
      </w:r>
      <w:r>
        <w:rPr>
          <w:rFonts w:cs="Times New Roman" w:ascii="Times New Roman" w:hAnsi="Times New Roman"/>
        </w:rPr>
        <w:t>. Обращает внимание учащихся на достижение цели урок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лексия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вы сегодня узнали на уроке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гнута ли цель урока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дятся ли вам в жизни эти знания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равился вам урок или нет. Если да, то чем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 к материалу, который будет рассматриваться на следующем урок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Домашнее задание</w:t>
      </w:r>
      <w:r>
        <w:rPr>
          <w:rFonts w:cs="Times New Roman" w:ascii="Times New Roman" w:hAnsi="Times New Roman"/>
          <w:lang w:val="ru-RU"/>
        </w:rPr>
        <w:t>: читать параграф №44, знать основные термин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Творческое задание</w:t>
      </w:r>
      <w:r>
        <w:rPr>
          <w:rFonts w:cs="Times New Roman" w:ascii="Times New Roman" w:hAnsi="Times New Roman"/>
          <w:lang w:val="ru-RU"/>
        </w:rPr>
        <w:t xml:space="preserve"> .Нарисуйте или вылепите из пластилина различные типы  плодов растений семейства крестоцветные: стручок без перетяжек, стручок с перетяжками, стручочки различной формы,  приведите примеры растений, для которых характерны подобные плод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ние для учеников, интересующихся биологией по выбору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Напишите формулы цветков комнатных растений, которые цветут  в данный момент в кабинете биологии и у вас дом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же, составить кроссворд, синквейн к слову капус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к уроку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ительная карточка для определения растений семейства крестоцветн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Плод стручок (длинный) …………………………………………………………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.Плод стручочек (длина меньше или равна ширине)…………………………….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Плоды с перетяжками (бусообразные). Цветки желтые. Стебли и листья имеют редкие жесткие волос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едька дика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0.Плоды без перетяжки   …………..                                                                                          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осик стручка мечевидный. Цветоножки при плодах, сильно отклонены от стебля. Листья перистонадрезанн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орчица бел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Стручки с округлым носиком………………………………………………………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тручки размером 1-1,5см, прижаты к стеблю .Стебель с растопыренными в стороны ветвями. Верхние листья стреловид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улявник лекарствен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Стручочки размером 2-4 см, отклонены от стебля. Листья  ланцевидн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Желтушник левкой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Стручочки треугольной формы. Цветки белые, мелкие.Прикорневые листья перисто-раздельные, собраны ку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астушья сум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Стручок овальной формы……………………………………………………………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Стручочки с пленчатыми крылышками, образующими на верхушке плода выем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Ярутка полев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Стручочки без крылышек……………………………………………………………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Растение серовато-зеленое от мелких волосков, которыми покрыты стебель и лист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котник серо-зеле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Стебель сильно ветвистый, к моменту созревания плодов снизу голый, без листьев. Стручочки овальной формы с выемкой наверху.                                                     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лоповник сор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Мой университет - </w:t>
    </w:r>
    <w:hyperlink r:id="rId1"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moi</w:t>
      </w:r>
      <w:r>
        <w:rPr>
          <w:rStyle w:val="InternetLink"/>
          <w:lang w:val="ru-RU"/>
        </w:rPr>
        <w:t>-</w:t>
      </w:r>
      <w:r>
        <w:rPr>
          <w:rStyle w:val="InternetLink"/>
        </w:rPr>
        <w:t>mummi</w:t>
      </w:r>
      <w:r>
        <w:rPr>
          <w:rStyle w:val="InternetLink"/>
          <w:lang w:val="ru-RU"/>
        </w:rPr>
        <w:t>.</w:t>
      </w:r>
      <w:r>
        <w:rPr>
          <w:rStyle w:val="InternetLink"/>
        </w:rPr>
        <w:t>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oi-mumm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2:33:00Z</dcterms:created>
  <dc:creator>Admin</dc:creator>
  <dc:description/>
  <cp:keywords/>
  <dc:language>en-US</dc:language>
  <cp:lastModifiedBy>Admin</cp:lastModifiedBy>
  <dcterms:modified xsi:type="dcterms:W3CDTF">2011-07-05T06:58:00Z</dcterms:modified>
  <cp:revision>9</cp:revision>
  <dc:subject/>
  <dc:title> Тема урока: «Класс двудольные</dc:title>
</cp:coreProperties>
</file>