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МАТИЧЕСКОЕ ПЛАНИРОВАНИЕ СЕК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ПОРТИВНЫЕ ИГРЫ» 2011/2012 УЧ. ГОД (68ЧА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СКЕТБОЛ </w:t>
            </w:r>
            <w:r>
              <w:rPr>
                <w:sz w:val="28"/>
                <w:szCs w:val="28"/>
              </w:rPr>
              <w:t xml:space="preserve">Знакомство с основными правилами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игры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, прыжки, остановки и повороты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летящего на средней высоте, высоко, низ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одной рукой.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от груди, сверху снизу и от пол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одной рукой от плеча, сверху, снизу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одной рукой от плеча в прыжке снизу и «крюком»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двумя руками: снизу, сверху, от груди. 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: низкое, высокая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ты без мяча, с мячом. Ложная передача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ый бросок, ложное ведение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он статический: бросковый на проход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он подви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: стойка, передвижение, перехват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: вырывание, выбивание, накрывание, финты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. Быстрый проры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ное нападение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с использованием высокорослых центровых игроков. Одним центров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с двумя центровыми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е нападение со сменой мест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без центрового игрок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против зонной защиты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ение против прессинг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действие. Передача и рывок в корзине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, проход из-за заслона наведением. Передача после прохода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двух игроков задней линии и крайнего нападающего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центрового игрока, игрока задней линии, крайнего нападающего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центрового игрока и двух игроков задней линии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центрового игрока и двух крайних нападающих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. Командные действия. Личная защит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ная защита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ный прессинг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шанная защита. 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раховка, переключение, проскальзывание «ловушка», «треугольник отскока»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защитников при пробитии штрафных и розыгрыше спорных мяч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17:00Z</dcterms:created>
  <dc:creator>лисена</dc:creator>
  <dc:description/>
  <cp:keywords/>
  <dc:language>en-US</dc:language>
  <cp:lastModifiedBy>Admin</cp:lastModifiedBy>
  <dcterms:modified xsi:type="dcterms:W3CDTF">2012-07-15T17:42:00Z</dcterms:modified>
  <cp:revision>7</cp:revision>
  <dc:subject/>
  <dc:title>ТЕМАТИЧЕСКОЕ ПЛАНИРОВАНИЕ ДОПОЛНИТЕЛЬНЫХ ЗАНЯТИЙ ПО ФИЗКУЛЬТУРЕ 2008/2009 УЧ</dc:title>
</cp:coreProperties>
</file>